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NSI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1,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30     11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Support for COM1-4 and non-standard por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Onlin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Multinode support (DesqView 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Colorful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Product support BB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Easy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simple door program -- it allows you, the SysO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up to 10 different ANSI screens for your users to vote 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online competition between your users! Let your users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s, upload them to you, then let the other users vot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ANSI screens! Shoot, offer a prize to the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ANSI screens will show better than others. The screens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local screen and then sent to the COM PORT -- so be pat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seems to be hanging (odds are the user is still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specially for longer animation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aving your screens without using a clear screen command. AV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ear the screen prior to showing the ANSI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Draw, simply save the file using the HOME CURSOR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oting function is disabled until registered. The KE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the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B AVB.CFG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B AVB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B AVB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dd your own screens following the format listed below.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n the SYSOP.CFG file, see the sample on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It would be much easier running AVB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AVB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the utility program and you are offered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se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ke your AVB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ke your SYSO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contained in the SYSOP.CFG file for those of you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     'Number of scree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1.scr                            'DOS filename for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2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3.scr                            'All screens must resi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4.scr                             AV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5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6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7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8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10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Galactic Warzone!              'Description for the first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T&amp;J Software Support BBS       '40 characters maximum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ing of IRAQ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like being a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Mustang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Prize Vault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Lemonad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-- most pop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Erway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have 10 ANSI screens to show, you must includ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or the rest of the entries. Lines 2-11 are the DOS file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s and lines 12-21 are the descriptions. This fil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run:  AVB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 ==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witch screens (after you think all the users have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te for the current screens), you can reset the LOG file, the v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ile, and the vote total file by running AVB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   AVB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option 1 to reset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rase your old version and set this one up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TXT file for information on registe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