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B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currently has one major limitation in its design: it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handle some part time systems correctly. If a system is up from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am, and your new BBS verification event is at 11:00am, the boar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erified. As well, if a system is up from 9am to 9pm, it will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removed from the list in 20 days since AVB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 in the middle of the night. If a part-time system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VB asks the user to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BSEVENT SORT and BBSEVENT SECOND commands are not cri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VB, they are only available in the ADVANCED AVB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included in this documentation to facilitate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ADVANCED AVB program. ADVANCED AVB will sort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and it will redial systems that it was not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ce the last BBSEVENT command was issued. AVB successfu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ECOND command for about a year, but the addition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list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AVB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B" refers to all files (executables, documentation, examples,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VB distribution archive released by Josh McCormick.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work of Josh McCormick and may only be u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is agreement. Your usage of AVB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use AVB for up to 2 monts. After that period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VB, you MUST either register a copy of ADVANCED AVB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grants you the right to use ADVANCED AVB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DVANCED AVB for as long as you wish, subject to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conditions specified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sh McCormick is in no way obligated to provide support 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B or ADVANCED A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B and ADVANCED AVB may not be used in any unlaw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modify or attempt to reverse-engineer any AVB or ADVANCED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(examples: BBSEVENT.EXE and ADDBB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sh McCormick is in no way responsible for any damage, injury,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age or misusage of AVB or ADVANCED AVB. All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responsibility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distribute your registered copy of ADVANCED AV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the BBSLIST.ASC and BBSLIST.ANS files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your shareware copy of AVB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