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YOUR COPY OF AVATARS OF SCREAMING STEEL (A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oSS 1.30a, 1.30b, or 1.30c, you can easi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breaking out AVT_MAIN.EXE into a temporary subdirectory,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_MAIN.EXE (which is a self-extracting file), and then copying the A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ver your old AVT.EXE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