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 Art Gallery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tly asked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, you 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Roger Hu  1:161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roger_hu@ftracks.jn.t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I'm using OS/2 and I've been getting errors(SYS3176) every tim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ery uses PKZIP to pack the files.  How can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You've probably allowed PKZIP to use DPMI.  Try setting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MEMORY_LIMIT to 0.  You can also modify PKCFG.EXE and se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imit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The SysOp functions don't work.  I can't use the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files, and validating and listing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It's probably because ANSI.DAT does not exist (ie you have no ANSi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).  In order for the removing, deleting, and insert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SI.DAT must exist.  You must have some descrip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 Otherwise, ANSi Art Gallery will ignore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As a sysop, where do I add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Push 'U' in the main menu.  You must have an ANSi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ttached to it.  You now have two options. 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out descriptions, push 'C'.  To copy (import) an ANS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, pres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: You may only add ANSi's locall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er which user you are, jus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:   If your name is in SYSOP.LST,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door information file's user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ee the "[%] Sysop Functions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he middle right hand 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Since ANSi Art Gallery supports a feature for the sysop to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validate ANSi's, when will this featur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It applies only in one place, when a user uploa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What baud rates does ANSi Art Gallery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ANSi Art Gallery can support baud rates from 50 to 230k bau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any IBM compatible system can produce is 115k baud.  The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hieved by Rickie Belitz, changing the UART's xtal and using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Does ANSi Art Gallery support multi-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Because the door only allows one temporary directory to be use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no file locking inside the code, it MAY not work.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t under multi-node systems, so I cannot be sur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 with ANSi Art Gallery, I suggest to you that you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at a time to use the door.  This should avoid any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being.   This should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How can I run AAG lo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If you are using DOOR.SYS, make sure that the first line reads COM0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ccordance to the DOOR.SYS standard.  Some bbs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is, so the first line may read the communications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When AAG attempts to package files or executes DSZ, the syste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ze up on the remote side.  How do I correct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Most likely AAG is trying to swap to DOS and is unable to. 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ll swap toggles.  If AAG still continues to freeze up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r paths to DSZ and PKZIP are correct.  Refer to AAGSETU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