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mail Door setup utilities for 1st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sysop to 1stReader.  1stReader is a new offline 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er from Sparkware that is designed "from the ground u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novice bulletin board users.  "Power users" haven'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gotten either when we designed 1stReader too...th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lot to like in 1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we started designing Qmail Door back in 1987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had a system like 1stReader on the drawing 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, using Qmail Door 4.00 (release date 06-01-92 or la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se utilities, you can setup your Qmail Door system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ovice user can get the most out of using offlin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important to keep the novice users calling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run your board on a subscription basis, you know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mean.  A novice user might sign up for one yea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scription and become frustrated trying to use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enewal time comes around, that user might not ren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s money out of your pocket.  It is in YOUR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to keep them using your system and finding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Reader is a QWK-format offline mail reader with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communcations with the Zmodem file transfer protoco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l ZIP and UNZIP routines, internal editor, LIST,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gram manager.  It includes EVERYTHING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 offline 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Reader is not a replacement for our Qmail DeLuxe offline mail reader...whichever syste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fer.  HOWEVER, we do not allow you to keep one off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system and give the other unused system to a fri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copies are registered to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lso can provide you with copies of 1stReader tha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n initialized for your bulletin board system. 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m in your subscription kits for new users and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gin using your system immediately.  Call our custo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system at (615) 230-8822 for more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hope you enjoy using Qmail Door and 1stRead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 Spark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ly 1st, 19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stomer support for 1stReader is provided through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system.  You can reach the system 24 hours a da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(615) 230-8822.  Join conference #1 for 1st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(after July 2nd, 199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also monitor the Qmail Support conferences on ILin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lec, NorthAmeriNet and RIME (a bit more 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stReader is released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you can reach our offices at (615) 230-MAI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urs of 10:00 am and 5:00 pm (Central Time), week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we are not available an answering machine will tak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and we will call you back, coll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rk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 Office Box 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ndersonville, Tennessee   37077-0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