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 - Fix DSZ Log File for Teleg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December 1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Jack Lee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.EXE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 NOT  be held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or consequential damages resulting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use  of this program  constitutes your agreemen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  Thus, you are releasing the author from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this  program is  provided to you at  no co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 by  the  author.  You may distribute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as long as all of the files in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tact, without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.EXE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 - Fix DSZ Log File for Teleg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Telegard SysOp, you need FixDSZL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f you ever saw this line in your SYSOP.LO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tch downloaded unauthorized file? "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f  you  noticed that  some of  your users  coul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ertain files without being credited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the problem?  How can FixDSZLG fix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larger than 1000k (one megabyte) in size,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correctly align the filename at the usual pos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 file.  In  this situation, Telegard cannot 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; that's why it thinks the file is un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 fixes  this problem  by scanning the  log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 any filenames that are  not aligned a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FixDSZLG  to correct your DSZ log file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Create a batch called DSZBATCH.BAT (you may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 package).  Store this  batch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 in  the  same  directory  as  your 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BATCH.BAT contains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szlg c:\tg\dsztem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runs  the protocol  with all the 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 just like  it used  to.   The seco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FixDSZLG to scan and,  if necessary, fix the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you tell it to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Modify  your batch  protocol  command so  that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a batch file instead of running DSZ.EXE or GS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   Simply  change  all  your  batch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commands that use DSZ/GSZ (there is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pload comma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:      DSZ port %P sz @%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:    DSZBATCH port %P sz @%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Lee is the PC SysOp of Arkon InfoSystem at (416)593-74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if you have problems using this 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