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following directions were taken from the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S-TELIX.DOC provided by Mr. Smith for use with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OS BATCH files he provides.  The batch files work f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ut don't give you any "Log" info in your Telix U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og, and only "raw" info in your DSZLOG file.  I modifi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se directions to indicate the installation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cript I wrote.  As always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!! READ YOUR DOCUMENTATION BEFORE YOU USE YOUR SOFTWARE 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es, I know a lot of it seems like it was written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apanese, then translated by a Ukranian into Fren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an Italian to translate into English (and "we" spea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MERICAN !?) !  BUT you just might catch a probl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fore it occurs 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ELIX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TELIX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"HS-D.SLC" and "HSLINK.EXE" into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into a directory include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included "HS-D.SLT" sourc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keep your scrip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HS-D.SLT to include (and/or remove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SLINK command line.  If you want to experim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number of optional parameters you can rea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TELIX and press ALT-O to get into the CONFIGUR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the PROTOCOL OPTIONS selection and press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creen, you press A (B, or C if you alread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rnal protocols configur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KEY" enter "H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PROTOCOL NAME" enter "HS/Link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UPLOAD FILENAME" enter "HS-D.SLC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DOWNLOAD FILENAME" enter "HS-D.SLC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BAT or SCRIPT" select "SCRIPT FIL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Should TELIX ask for filenames on download?" select "NO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 to get out of this screen and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SETUP TO DISK" and press ENTER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&lt;filename filename&gt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HSLINK10.ZI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you press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select the HS/LINK protoco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 instead of PGDN when the BBS promp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ELIX and with HSLINK.  If all else fails, call up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and ask for help on the main board.  Either I will help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body else will 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with the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Fotobeam Plotting Servic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617) 893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(617) 893-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(617) 893-6812 8n1 9600 v.32/v.42bis/M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