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: BGFT (BackGround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grams run on IBM compatible PCs, XTs, and  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version 2.2 or higher. They are distributed on a  5.25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loppy disk which is sent by first class mail in a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 All  shipping  and handling costs ar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ing the software entitles the registrant to fai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BGFT (TM) and associated files. Copying the  registere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for the purpose of giving or selling the program to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es Dirac Systems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allow  sufficient time for checks to cl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ope that you will find BGFT very useful and will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$29.50 Canadian (Ontario residents add the 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) by check or by money order payable to 'Dirac System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use Visa [ ] or MasterCard [ ] (check one);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accou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: ___/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User'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: (______)  Phone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mail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  Postal/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ordered ___________ @ CAN $29.50 = Cost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 of Ontario residents add sales tax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GF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ackGround File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k MacDonald, 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fael Moya, P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 Chapman, P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1991 Dirac Systems  \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Concept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Registered User Support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Why Register?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 Tape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Disclaimer of Warranty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Copyright Notic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ting Started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Files in the Distribution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Trying it Out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he Resident Program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The User Interface: BGFT.EXE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Organizing the Files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Setting Up the Environment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etting Up Your Modem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eration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Starting BGFT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The Menu System and Mouse Support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a Entry Forms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The Help System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Configuring BGFT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Colors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Modem Parameters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Communication Port Settings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Options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5 More Options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Terminal Mode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Background Dialing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Background File Transfer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1 The File Buffer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2 Downloading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3 Manually Moving Downloaded Files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4 Preparing Files For Uploading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5 Uploading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Utility Functions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Exiting BGFT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External Protocols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ppendices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Error Messages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Alt_Key Summary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Multitasking and Communications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BGFT and DESQview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BGFT and Microsoft Windows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Systems Without a Hard Drive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Problem Solving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Operating Limitations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Nomenclature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0 Command Mode Options Using BGFTOPT.EXE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an  extraordinary  file transfer  system  for  the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XT/AT. It allows files to be transferred over a serial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link, in the 'background', while the PC is being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purposes. Files can be transferred by downloading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,  using  either the Xmodem-CRC, Xmodem-1K,  or  Ymod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ransfer protocol. This means, that when you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modem, to or from your favorite Bulletin Board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),  you  can be writing a letter with  your  word 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 your  financial statement with a spreadsheet  or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ther things that are possib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makes BGFT special? BGFT works in the background. It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traditional background conflicts with the  Disk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(DOS). Drive A:, or B:, is used as a special downloa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'file buffer' for BGFT; meanwhile, DOS is freed up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othe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nvenient background dialer also makes the package ide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bus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ckground features of BGFT can be used with other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 packages like Qmodem, PROCOMM PLUS, and 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are provided for them. BGFT is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also Windows 3 compatible. It is usually not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a background DOS program while running a Windows progra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round on a 286 computer. BGFT can do it, even with 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;  this cannot be said for most telecommunication 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s. A Windows program is provided to show BGFT's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while running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lso  works well with multitasking systems  like  DESQ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on computers with limited memory. BGFT is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comes  as a standalone telecommunications system an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specialized uses; it requires only MS DOS Version 2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being marketed as Shareware with a registration  fe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9.50  Canadian (Ontario residents add sales tax,  the 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Government's  Goods and Services Tax is  not  requi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Visa or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available from Dirac Systems directly. It is sen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ve mailer by first class mail and all delivery co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Dirac Systems'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and unregistered package for BGFT share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eatures described above. The only difference is that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initial screen on the registered executable files, BGF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GFTOPT.EXE. Otherwise, all fil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tarted as a program written by one of the authors who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and waiting to use his computer while it  was 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at  prototype  was in use for over two  years  and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 of background file transfers with a slow 4.77 MHz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clone and a 1200 baud modem. That program was develop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GFT presented here which was first released commercial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intended to provide efficient background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ordinary personal computers. It works well on IBM  PCs,  X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and compatibles. A 1200 or 2400 baud modem is ideal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up to 960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phasis of BGFT is on performing background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t on being a full featured telecommunications program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ases, however, BGFT will serve as complete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 has  many of the important  features  like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bility, dialing directory maintenance, menuing system, 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mouse control, connectivity to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ports  1  to  4, terminal  emulations  and  so  on.  BG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dialer will be a superior choice for  accessing 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since the user can do something else with the comput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a communications environment that actually  consis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rograms;  one  operates in the background and  on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. The first, a small terminate and stay resident 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GFT360K.COM or BGFT720K.COM, acts as a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iver'  which  is  capable  of  carrying  out  backgrou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independently once it has been commanded to do so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program. The main foreground program, BGFT.EXE, 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tand alone user interface to control the resident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Another  foreground program,  BGFTOPT.EXE,  inte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resident in terms of command line options; it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specialized   applications  such  as   providing 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otocols for other tele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a robust background program. BGFT360K.COM or BGFT720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special way of avoiding DOS conflicts that  have  plag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background  utilities.  In  the  technical   sense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river for BGFT is unusual because it does not u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;  therefore,  it does not have to wait until  a 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nishes using DOS. This enables BGFT to run con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programs tha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of this approach are easily demonstrated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text file using the DOS PRINT command,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driver that uses DOS. Then use the DOS TYP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 foreground program that uses DOS, to view a long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a few seconds, the printing will stop due to 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,  and  will remain stopped until the  type  comman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This type of operation obviously is not suitabl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program since the file transfer  would  time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design of BGFT uses the concept of a file buff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is on a DOS formatted diskette, specially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GFT, in the floppy drive A: or B:. It is written to,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by  BGFT360K.COM  or BGFT720K.COM.  Downloaded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temporarily in the file buffer and moved to DO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  disk or second floppy drive under user  control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or BGFTOPT.EXE. Files to be uploaded are first mov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buffer with the foreground program, then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or BGFT720K.COM while uploading. The desig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such that the use of the file buffer is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Registered 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support is available via Dirac Systems' BBS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is modem (416) 283-7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 Systems  will answer your questions, to help you  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ut of BGFT; registered users will get preferential  at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Also, Dirac Systems will consider making changes  to 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 Try giving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upport BGFT on CompuServe; there are two membership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570,2633 (Tim Chapma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670,2424 (Rick MacDona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 Systems is also pleased to join, with the good  gra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Remote Systems (CRS), to offer unparalleled  BBS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North America. Users of our products can send E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hareware Authors" or "Vendors" conferences on NorthAmeri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ET).  Address inquiries to Rick MacDonald or Tim  Chapma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S  in  the Toronto, Ontario area. You can also  contact  Rafa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ya on the Rose Media BBS in Tor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lso be reached through the UUCP mail network via CRS.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rem!rick.macdona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rem!tim.chap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k.macdonald@canrem.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.chapman@canrem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cond format when sending UUCP mail from non-UUCP 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g. from BITNET or from Internet); it is more likely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MacDonald also has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don@ists.ists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Why Regist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easons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can see from the last Section, there will  be 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version  of  BGFT360K.COM  or  BGFT720K.CO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ly serialized and replace the unregistered ones.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rid  of  the opening screens  advertising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n the foregrou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re marketing BGFT through the Shareware method. You  g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 its  full capabilities on a fair trial basis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the customer because he or she can determine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the software product fulfills a need on their ow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expect you to register the software if you are going to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 to use it after the trial. This shows that the produc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is the moral and financial responsibility of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n pay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re  able to offer a superior product at a low  cost 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Many hours of labor are spent in its  produ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 support.  A  fair return is our  measure  of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s want to support you and BGFT in the future bu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r patronag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documentation are sold 'as  is'  an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whether expressed or implied. Because of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ese program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ut, no warranty of fitness for a particular purpose  is  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 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ghly  tested with non-critical data before relying on 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must assume the entire risk of using the program.  Any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of  the seller will be limited  exclusively  to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GFT package includes the following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 Resident program for use with a 360K fil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720K.COM   Resident program for use with a 720K fil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     Main foreground program to control resid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   Command line foreground program for resid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PY.EXE    Windows 3 application to monitor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.EXE   Puts BGFT initialized floppy back to DOS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IR.COM    Directory lister for BGFT or DOS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XDLG.EXE   PROCOMM/Telix/Qmodem phone directories to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ppor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READ.ME    Latest BGFT notes and revision his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RDR.FRM   Order form for registering BGF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OC       BGFT full documentation;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HLP       BGFT.EX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SCR       Other BGFT.EX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      Sample BGFT dia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NIT.BAT   Initialize resident's baud rate an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PC.ASP   PROCOMM PLUS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PC.ASP   PROCOMM PLUS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PC.ASP   PROCOMM PLUS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PC.ASP   PROCOMM PLUS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PC.ASP   PROCOMM PLUS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QM.SCR   Qmode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QM.SCR   Qmode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QM.SCR   Qmode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QM.SCR   Qmodem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QM.SCR   Qmodem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.BAT    Batch file adds BGFT external protocols to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TELX.DAT   Data file for BGFTADD.BAT; modifies TELIX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LC.BAT    Batch file to compile all Telix suppo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TL.SLT  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TL.SLT  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TL.SLT  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TL.SLT   Telix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TL.SLT   Telix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PY.ICO    Windows 3 icon for BGFTSP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Copyright (c) 1990-1991 Dirac Systems,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reserved. These products are commercial software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the registered user, and are not to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, electronically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evaluation package includes all the  file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cept that BGFT.EXE and BGFTOPT.EXE have special mo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hich inform the user ab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1 for some fuller 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find out about BGFT is to try it. Its onlin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systems make an operating manual virtually  un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nly a few simple setup steps and then you will be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installing BGFT360K.COM or BGFT720K.COM, about 33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up for the resident part. This is relatively smal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considered  that this controls the  download  and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 in  background.  BGFT360K.COM  or  BGFT720K.COM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 kept small to leave you plenty of memory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on  expensive multitasking systems there is  only  one 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all the work, so it must be shared between all 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or  BGFT720K.COM must use some CPU time to  d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this means that your foreground programs may appear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slower than their usual speed. This will depen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your computer and the baud rate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GFT package is distributed on a 360K floppy  diskett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cessary files have been archived to save space;  to  un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 them see Section 4.2.1. The following files will  b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d by the self unarchiving file, BGFT211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OC - This is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and  BGFT720K.COM - The 'resident'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You run one of these programs to install the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driver for BGFT, for the file buffer of size 360K or  720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ropriate. The 720K buffer requires a 1.2 Megabyte 5.25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3.5 inch floppy drive, on an AT class computer. The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 program  uses the floppy drive A: or B:, as  selected;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- The main foreground 'interface' portion of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It provides user control over the background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cilitates moving files to and from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.EXE  - You can fix a floppy diskette, that has  acc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  been initialized for use as a BGFT file buffer, back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IR.COM - Indicates whether a floppy diskette in drive A: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 is  a 'BGFT floppy' or a 'DOS floppy', and  prints  ou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 - Command line processor which does foregroun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 of the resident programs, similar to BGFT.EXE. BGFTOP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an external transfer protocol option for other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 programs such as Qmodem, PROCOMM PLUS, and Telix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 in detail in Section 6.10. To see the help list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is used,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OP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 you want to terminate  (Kill)  the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you would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OP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is meant for use by the expert user who has  spec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 applications,  such as for external 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s explained in Section 5.11. It is necessary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realize  that  the resident must be  communicated  wit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ways; for example, it should be told  the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port  that is being used and the baud rate before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 to the outside world (use an edited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atch fil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NIT.BAT - Initialize resident's baud rate and COM 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edited to the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foreground program, BGFT.EXE, protects the  us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advertent errors by means of the configuration fi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asier to use. BGFTINIT.BAT is not required if BGFT.EX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 a  list  of Telix  SALT  language  scripts  which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 as  means to use external  BGFT  transfer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sident background system. Each script has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its installation as an external protocol and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Section  5.11).  The  example ideas can  be  used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-like  language that has adequate capability (eg,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hangi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TL.SLT  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TL.SLT  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TL.SLT  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TL.SLT   Telix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TL.SLT   Telix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of Telix support files; see Section  5.11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.BAT    Batch file adds BGFT external protocols to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TELX.DAT   Data file for BGFTADD.BAT; modifies TELIX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LC.BAT    Batch file to compile all Telix suppo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lso a support package for PROCOMM PLUS; it is mad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PC.ASP   PROCOMM PLUS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PC.ASP   PROCOMM PLUS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PC.ASP   PROCOMM PLUS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PC.ASP   PROCOMM PLUS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PC.ASP   PROCOMM PLUS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upport package for Qmodem; it is made u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QM.SCR   Qmode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QM.SCR   Qmode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QM.SCR   Qmode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QM.SCR   Qmodem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QM.SCR   Qmodem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XDLG.EXE - Automatically translates a Qmodem, PROCOMM PL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telephone  list  to  the  BGFT  format.  The   QMODEM.F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.DIR or TELIX.FON file must be present in the director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BGFT.DLG file will be produced. Just run BGFTXDL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 translation you want. It will inform  you  th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 file  in  the directory will be  overwritten;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the  process, if required. A number of warning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here items are found that are not appropriate for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For example, the maximum baud rate is 9600, 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nes are set to 9600. You can use your printer and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trl_P'  to  capture the warning list; you could also  us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 (see your DOS manual for information). Fatal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only  for gross file problems  or  incompatibilit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 further usefu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PY.EXE - A Windows 3 program to display information 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background file transfer packet count and BGFT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Its  display may be used in minimized  (recommended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ed mode. An icon is provided, BGFTSPY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-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HLP - BGFT's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SCR - BGFT'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RDR.FRM - The order form for purchas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READ.ME -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ith a hard disk, it is recommended that these fil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 separate subdirectory such as '\BGFT'. This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can be created using the DOS Make Directory command; se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documentation for further information on how to do  thi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4.2.1 below. BGFT.EXE can be told  where  it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by means of an environment variable; see also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rying 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this is the first time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, as a minimum, set up a '\BGFT'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d  all  the files, in that directory,  as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4.2.1. The following example will show you how to 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file from a BBS using a modem. As you get more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t up a configuration file, an environment, and so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nveniences will allow some of the  operation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lace a new floppy diskette in drive A: and format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ORMAT command for 360K. Part of the procedure below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itialize  this diskette so that it can be used  a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or BGFT360K.COM or BGFT720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important that the floppy diskettes must not have any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; use the 'CHKDSK' program that came with your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 make sure. It is not a good idea, anyway, to keep  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spect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is  floppy to be a 'scratch' diskette  for 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  We  emphasize  that  ALL DATA  ON  THE  DISKETT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WHEN BGFT USES THE FLOPPY. However, one of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BGFTFLPY.EXE, will recover data lost by  inadver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a DOS diskette containing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 the DOS prompt, type BGFT360K or BGFT720K,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key; this installs the resident part and makes drive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buffer. A Copyright message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is an indication that the resident par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DOS prompt, type 'BGFT', followed by 'ENTER'; this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you have a color system, BGFT will prompt you to se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override the default colors with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data entry form appears to enable you to set the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port settings to suit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that your modem is on the desired  communication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ing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communication port number ('Comm Port #')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is connected. Valid entries are: 1 (default), 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information window at the bottom of the screen tell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the up or down cursor keys to get to various 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 to  'Baud Rate' to choose the normal baud rate 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;  valid choices are: 300, 1200 (default), 2400,  48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the number of 'Data Bits' [7 or 8  (default)],  '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' [1 (default) or 2], and the 'Parity' [N (default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,  E for Even, O for Odd, M for Mark, or S  for  Spac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efaults if you are unsure; most BBSs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you have made your choices, press the F10 key.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asked to "Type Y to save changes to disk, N  otherwis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 'Y'  (or 'y'); the choices can be  overridden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'Set_Up' menu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tandard opening BGFT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BGFT automatically activates the resident part;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d by the appearance of the resident part's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DY' (ready with no errors), shown in the upper right corn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s  prompted, press any key to continue. The  opening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registered users, BGFT should then show a screen to 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register the program for your own use. Read  this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 window message informs you that the modem is being 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.  On completion of the modem initialization, you will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Mode.  Typing  Alt_Z (see Section 6.9)  will 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Mode  Options  and the 'ESC' key will  clear 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_Z key sequence provides context sensitive help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; use i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O provides a convenient overview help to assist you in  na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ing around BGF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M will get you the Main Menus and, by following the promp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of the screen, a little bit of exploration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lay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From  the Main Menu, use the Arrow keys, '&lt;--' or  '--&gt;'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'Utility' option. Hit 'ENTER' to go to the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 Use the arrow keys to highlight the  'Initialize'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On hitting 'ENTER', a window will warn you that the  di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  has  not previously been used by BGFT. Type 'Y' or  'y'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with the initialization. A window will indicat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is in progress as shown by the floppy driv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diskette is ready for use as a BGFT file buff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only to be done only once; a floppy initialized in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used again and again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BGFT is set up and ready to  go.  On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of BGFT, your setup requirements will be rea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BGFT.CNF, and so the above setup step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you will return to terminal mode where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background  dialer to dial a BBS and  then  initi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Type Alt_T to get to the Terminal Mode (the screen in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 mode will say 'BGFT Terminal Mode: type Alt_Z for help.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lt_T is a short cut to bypass the menu system;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menu to select 'Previous State', or hit 'P' or 'p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'ESC', all which would have returned you to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osen 'Term_mode' to get to the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From Terminal Mode you can check your modem's readines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 'AT', followed by 'ENTER'. The modem should 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OK'.  Some modems will also accept 'at' for  the  att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When BGFT initialized the modem in step 5 abov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he command 'ATE1' to cause the modem to echo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erminal  mode.  If you do not get an  'OK'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  Section 5.5.2 and your modem documentation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 that your modem's attention commands are  nomi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compatible; see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dial a number type 'Alt_D' to display the dialing 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  The  dialing directory provided has been  set  up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wo entries for Dirac Systems' BBS; one  for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 and one for long distance dialing. The first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'selected' as shown by the highlight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'Alt_A' to add a dialing entry between entries 1 and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ompts to add the number of the BBS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 new entry will be a new entry  2;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2 will be renumbered to entry 3. Remember that  Alt_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hel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ialing data entry form has been completed, 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input  using the F10 key or hit 'ESC' if you  wish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ndon  your input. Assuming you hit the F10 key, a 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 up to ask if you want to save the changes to 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'Y'  to make the change permanent in  the  disk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DLG, for future use; typing 'N' keeps the entry on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ialing directory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new number will be shown as 'selected' by the 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 and is ready for dialing. By simply hitting 'ENTER'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ndow appears displaying the number dialed;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oint 'ESC' will abort dialing. Typing any  other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you 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 defaults to tone dialing. If you have pulse dial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'Set_Up' menu as described in Section 5.5.2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recommended that you set up a configuration  file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oint  to customize BGFT to suit your needs;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operation much more easy. See S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hould  be  able to hear the modem  dial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The dialing that takes place is act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 This means that you can actually exit BGFT,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ing Alt_X, and dialing will continue. Indeed,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any of your normal software as dialing  continue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7(6). For this example, we assume that the conn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mad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 connection is made, BGFT360K.COM or BGFT720K.CO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eep'  and  the  status display in the top  corn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indicate 'RD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  'ENTER' a couple of times from BGFT until the  BBS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ds; then logon normally and give the command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ell the BBS to start downloading a file  using  Xmode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, for example. The BBS will ask you to start your recei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ke care not to confuse Xmodem-CRC and Xmodem-1K;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 See Section 5.8. Some BBSs refer to Xmodem-CRC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and Xmodem-1K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 the  'PgDn' (page down) key to pop  up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selection menu, and then select 'Xmodem-CRC'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 that you select the same protocol that  you  t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 Be sure that the 'Num Lock' key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 that the file name displayed in the pop up window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e you requested from the BBS, if is not then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then hit 'ENTER' to accep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 information window will pop up to inform you  tha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is in progress. Also, file transfer will be 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d  by the data block count being shown in  the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's  status display (upper right corner of your 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you will see the floppy drive light come o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written to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you can exit BGFT by typing Alt_X and use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whatever  purposes you want while the  backgroun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is occurring. You will be prompted from a  pop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hether you really want to exit or not. Type 'Y'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users will see another screen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X  is  an example of a 'hot' key; see Section  5.1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6.2(1). You can configure BGFT using the Setup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without confirmation; this is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 On exiting BGFT you will be back to the DOS prompt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will be occurring in background. Now you  ca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your frequently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the downloading is completed, BGFT360K or BGFT720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a few times to let you know i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retrieve the downloaded file you must run BGFT agai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this, exit the program you were running and type  'BGF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DOS  prompt. As before, you must  get  throug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screens; there is not a reprompting for any commu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 parameters or reinitializ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GFT will 'beep' to tell you that there is a download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 window will prompt you for the directory into  which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 to move the downloaded file. The default directo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one that you were in when you ran BGFT;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configure  BGFT to a download  directory  of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(see Section 5.5.4(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Y' to accept. A window will pop up to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 is moving file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completion of the file move you will then be in 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Continue to communicate with the BBS in an inter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or  log off. Type Alt_X to leave  BGFT.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ry other downloads such as Xmodem-1K  or  Ymodem-Bat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5.8.2. You can also try uploads; see Section 5.8.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some programs interfere with multitasking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 in  particular,  BGFT's background  file  transf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some misbehaved games have been found to be a 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, the interference will be of the form  of 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nsfer; however, in some cases, it may be im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experiment with your application programs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ause any problems. BGFT has been tested with a wid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mercially available business software and has been f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ell.  Some  improperly  written  programs  may 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 when  run  in  a multitasking  mode;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 one of your applications we would be  plea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 we can add it to a list to watch out for. See Section 6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GFT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 Systems  has used DESQview 386 and a  standard 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program, running on a 22 MHz IBM PC 386 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for  testing communication capabilities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BGFT works as well, or better, than that 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n ordinary computers such as a 4.77 MHz XT with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at's what we call '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GFT environment is set up by installing the resident 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or  BGFT720K.COM, and then  running  the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BGFT.EXE. BGFT360K.COM or BGFT720K.COM exists as a TS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the  dialing  and  file transfers in  background  an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BGFT.EXE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 or  BGFT720K.COM can easily be installed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user makes the decision which floppy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the file buffer. When BGFT.EXE is first run, it 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which communications port and baud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that BGFT.EXE be installed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rom any directory on the user's system.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 your BGFT directory in your DOS PATH statement and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BGFT environment variable; BGFT.EXE can then acces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dialing directory, help files, and so 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 is highly preferable since operation on a two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be extrem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s on configuring BGFT are present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Resid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rogram, BGFT360K.COM or BGFT720K.COM, accept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options. However, for normal operation, it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invoke the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rive A: as the default file 360K buffer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rive A: as the default file 720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may find it convenie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360K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720K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ppy drive B: instead for the respectiv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line  options  recognized  by   BGFT360K.COM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720K.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- use COM port 1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- use COM port 2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3 - use COM port 3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- use COM port 4 (only if BGFT.CNF does not ex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- uses drive B: as the fil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- chain interrupts. Use if COM 1 has a mouse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3 has a modem, similarly for the COM 2,4 pai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do not use (eg, COM 1 and COM 4 are O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- 'spawn' the resident program (do not run as a TS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- initialize the diskette to BGFT format on star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 normally recommen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- loopback mode (echo's characters on given por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 normal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User Interface: BGF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Organiz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that you keep all the files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n one directory. Specifically, use the DOS mak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ake a directory from the root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distributed via BBSs in an archived  format  a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211.ZIP or BGFT211.ARC. Copy the archive file BGFT211.AR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211.ZIP into the directory '\BGFT'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GFT211.ZIP 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hange directory command to enter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archive BGFT211.ARC you will require an unarchiving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KXARC by PKWARE Inc. To do thi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XARC BGFT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archive  BGFT211.ZIP  you will  require  PKWARE's  PKUN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2 or greater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BGFT2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BGFT we send you a package; copy all the 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ion files on the floppy we send you into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ing that the distribution diskette is in drive A: a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'\BGFT' directory is on hard drive C: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* 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BGFT211.EXE contains all the  registere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r  BGFT. It will automatically unarchive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careful about overwriting your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Setting Up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run BGFT from any  directory  then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'\BGFT' directory in a PATH statement in your AUTO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.BAT  file.  For  example, if you have installed  BGF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\BGFT' on drive C:, then the following PATH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= 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a number of support fil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HLP  - used for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CNF  - used to store the us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DLG  - used to store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.SCR  - used for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GFT will function without BGFT.HLP, it will infor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elp file is not available. You are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modify the help file in any way because this will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upset the correct functioning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work happily without the files BGFT.CNF and  BGFT.DL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create  these files the first time you  save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the first time you save the diali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gain,  if you modify these files, by  some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 by using BGFT, the functioning of  BGFT  ma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. Updated versions of BGFT may change the forma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so  that it is recommended that old  one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designed to look for these four support files in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ossible  locations.  First,  BGFT  looks  in  the 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;  if it cannot find the files there, it will look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specified by the environment variable 'BGFT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can be set, in your AUTOEXEC.BAT  file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GFT=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the environment variable 'BGFT' is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\BGFT' on drive C:; that is, to the directory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ll the BGFT system files. Thi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nvironment variable method is used then BGFT will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GFT.CNF and BGFT.DLG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the first time it creates them. If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et  up  independent  versions  of  these  files  in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but  still set the environment variable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py a version of these files, from the directory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by the environment variable, into the desired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BGFT to modify these file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require to use more telephone  number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lows (256), simply set up another DOS directory and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 a copy of the file BGFT.DLG. With this new DO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run BGFT, and use it to modify th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DLG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Setting Up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ust be 'nominally' Hayes compatible.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respond to the normal 'ATxx' command set;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DT  555-6789' will dial the number 555-6789,  with  touch-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 The initialization string and the dialing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via the 'Modem_params' option in the 'Set_up' 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dem can detect a BUSY connection, then the dialer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redia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your modem must be set up suc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rrier  detect line is active when a  connection  is 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ssumes  that  the carrier detect line  will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onnection, ie. connected or disconnected.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case then there are several consequences. First,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t  up to be in 'direct  connect'  mode  (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). Second, the background dialer will be inoperable b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will  still  be  possible.  In  most  cases,  a  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modem can be easily set up to manipulate the 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line, so this should not be a problem; refer to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documentation for further information (see  also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, Problem Sol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described how to operate BGFT in a basic step by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Experienced users will demand more, so this  Section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that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operation of BGFT from a  'function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f  view. This means that the menus are not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appearance or in detail, except where deemed 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menu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 little  bit of experimentation with  the  menu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be found to be easy to use. 'Hot' and 'warm'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d if you wish to bypass the menu system; 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for the Alt_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tart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normally  invoked with no arguments  specifi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ase BGFT runs in its normal interactive mod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accept the following command line 'switches'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t to carry out specific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GF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elp switch, /H, or any unsupported switch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GF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terminates (kills) background dialing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GF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BGFT to read the file buffer, and if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cted, to initiate the sequence that moves the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rom  the  file buffer, to your  chosen  download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then proceed to terminal mode. This is  useful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witched your computer off after downloading fil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uffer but did not move them from the file buffer  to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rst. Some manual operations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BGF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BGFT  is first run, it will initialize the modem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ommand string from the configuration file. Ther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you are already connected by some other mean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BGFT for the first time but do not want to send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string.  To avoid send the string, use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GF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uspends the resident part and then exits. This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quick access to the floppy drive when the resident pa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You cannot use the selected drive A: (or B:),  fo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purposes, while the resident par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he Menu System and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n the menus are selected as described in the next 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 when  not using a mouse. If your system has a  mouse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5.5.3(1)  for configuring it.  BGF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it and enable it to used to select items in 'bar' or '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'  menus.  In  the following  description  appropriat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may be used instead of the arrow keys. Also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corresponds to 'ENTER' and simultaneous 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of  the  left and right buttons corresponds  to  'ESC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right button is contex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  system for BGFT, which is  activated  by 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t_M'  (or pressing the right mouse button) while  in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is a two line display at the top of the screen. Th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is in the form of a 'sliding' menu with the top line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sub-menus or options that can be  activated  by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first letter of the option/sub-menu name,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and  right  arrow keys to select it,  followed  by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.  When a given option/sub-menu item is  highligh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line  shows a list of the items that will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or a description of the action resulting from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'ESC' returns you to terminal mode. Typically,  the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exits a BGFT menu or window without any action  being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you to your previous stat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n option may cause a pop up menu to  appear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evel of choices available. If such a menu pops u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ither  select an option by using the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r by using the vertical arrow keys to select an 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hitting 'ENTER' to accept, or 'ESC' to exit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entries are briefly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item gives a sub-menu that lists operatio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performed on the file buffer: start download,  start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,  move files into or out of the file buffer, and lis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sub-menu specifies utility type operations th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rried out: acknowledge transmission errors,  end 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initialize the file buffer, suspend the resident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loppy, toggle on/off the status display ('RDY'  window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modem initialization command and display data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the dialing directory sub-menu and pop up window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background  dialing can be initiated. You  can  selec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 edit  it, add another, remove one, dial it, or  k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et_up'  sub-menu allows changing, and saving to  disk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's  configuration options. You can alter the colors  (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lor system), change modem parameters, change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port settings, define user options, move the  'RDY'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'Save_setup'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un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un a DOS shell. This allows you to suspend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GFT.EXE and run other application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get to the DOS shell, the DOS prompt  will  iss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message: "Type 'EXIT' to return to BGFT"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inded that you are in the shell and that,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you must enter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in the shell, BGFT is still in memory. If  you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file but, if the PRINT driver was not loaded into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GFT, then the driver will 'lock' BGFT into memory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turn  to BGFT, do a file transfer in the  backgr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exit, BGFT will still be locked into memory and about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pace will be unavailable to do foreground tasks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ct to use TSRs like PRINT while in the  shell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before runn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erm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 option exits the menu subsystem and  retur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mode.  Typing 'Alt_T' at any location in BGFT 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effect.  Hitting 'ESC' will also get you to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ops up a menu with a list of the terminal em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 be selected to suit the computer system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. The available emulations are: None,  ANSI,  VT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VT52.  BGFT has a limited set of basic  terminal  em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 are  normally  sufficient  for  background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T100 keypad is mapped to the PC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 &gt; F1       PF2 &gt; F2       PF3 &gt; Shift_F1      PF4 &gt; Shift_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&gt; F3       8   &gt; F4       9   &gt; Shift_F3      -   &gt; Shift_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&gt; F5       5   &gt; F6       6   &gt; Shift_F5      ,   &gt; Shift_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&gt; F7       2   &gt; F8       3   &gt; Shift_F7      Enter&gt;Shift_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&gt; F9       0   &gt; F10      .   &gt; Shift_F9      Enter&gt;Shift_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hift_F10'  indicates  that the Shift key and then the  F10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held down together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BGFT.EXE. Typing 'Alt_X' at any time has the same 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nus are accessi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Data 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GFT input data forms ha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 all entries with the ENTER key or  vertical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_Z provides on-line hel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key F10 signifies that the screen is OK and 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changes; you will then be prompted to confirm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acceptable and also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disk (whether changes were made or no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 'ESC' abandons any changes, returning to  the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o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Th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the following three types  of  context 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 message line, at the bottom of the screen, is provi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ly all functions of BGFT, to indicat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iven  function or to give brief guidance on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For example, a reminder that typing 'Alt_T' will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second line of the bar menu system, described above,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description of a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help key for more detailed help information. BGFT uses Alt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 is active practically anytime  keyboard  in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such as when using the dialing directory.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key in terminal mode gives a list of 'hot' and 'warm'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peed up selected BGFT operations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Configur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allows you to change its appearance to suit your nee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 In particular, a setup menu is provided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ustomize BGFT. The setup menu can be accessed 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or directly from terminal mode using the Alt_S  'war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black and white system then the screen 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only to toggle a white or black backgroun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BGFT  to be black and white but then move to  a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will have to delete the configuration file, BGFT.CN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nfigure to ge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ection is only applicable if you have a CGA,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VGA  color system. If you have a monochrome  monitor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ype video card then the options in this Section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ffec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olors option' allows you to change the colors of the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 BGFT  screens.  The method of changing color  is  fir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creen feature that you wish to modify using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At this point a window pops up showing the  current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given screen feature. Simply  follow 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op up window to change the colors.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ange the colors of the terminal mode scree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the terminal mode option, 'Term_Mode', from the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f'  or 'F' to step through the  available 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b'  or 'B' to step through the  available 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SIWYG  stands  for 'What You See Is What You Get' so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hanges that you make by following 1) to 3) above ar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ll actually see when you return to the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happy with your color scheme, hit 'ENTER'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nd return to the menu bar. If,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that you would rather keep the old color  schem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ESC' instead of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usual, type 'Alt_T' to return directly to terminal  mode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follow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 Mode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lecting the modem parameter option, 'Modem_params'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, a data entry form pops up allowing you to select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modem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ossible parameters that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hould be used to set the initialization string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your modem on starting BGFT. BGFT was designed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ayes  compatible modems, so you should  check  your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to decide appropriate setup commands. BGF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the modem attention string 'AT', so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at at the st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BGFT without a configuration file then it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1 S7=255 S0=0 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fault string. The S7 modem register is used by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the indicated number of seconds for a connection.  How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BGFT configures its own wait time (see 4) and 5) below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verride it. Change this with care to suit your  nee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instruct the modem to auto-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T instructs the modem to use Tone dial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P instructs the modem to use rotary-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defaults  to tone dialing if you are not  using  a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. You must use one of these commands if  auto-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ang 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two methods to hang up the line. The quickest, an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desirable, is by inhibiting 'DTR'.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to check your modem documentation to make 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is supported by your particular  modem  model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 and consequently slower modems, this would be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the appropriate 'dip' switch settings. On later  mod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Hayes Smartmodem 2400, this can be  do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rough a suitable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, which is somewhat slower than the DTR 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end the modem hangup str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your  modem documentation for further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BGFT  handles the appropriate time delays so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include any time dela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ime Between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ets the number of seconds BGFT will  wait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before it gives up, assuming that the line was not 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ime Between Dialing' allows you to set the interva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 cycles from 1 to 999 seconds. If you run BGFT withou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t  defaults to  55  seconds.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imes can take over a minute; local calls typically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econd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est for 'BU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 able  to use modem information,  if  available,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he line is busy when dialed. If the line is busy,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rop the line without waiting for the connection and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 redialing will recommence. Default is 'Y' to enabl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null modem connection,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puter, rather than a modem then you should enter  'Y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case, the above modem commands are ignored.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dem then you should select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then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N'; it assumes that you are using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3 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mmunications port option, 'Comm_port', pops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form that allows you to make the following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por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munication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is designed to work with one of the communication  ports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,  2,  3, or 4; you must have the  appropriat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You cannot set up background communications  o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or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recommended that your modem be connected to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and, if you have a mouse, that it be connected to port 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2 has a higher priority when dealing with  hardwar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s; having your modem there will aid in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general hardware limitations on the PC for  user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use a combination of odd or even  serial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airs. This is due to the physical construction and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nterrupts were designed to be handled on the  P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users may want to have COM 1 for the mouse and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or the modem since some internal modems use COM 3.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(the mouse on COM 1 and modem on COM 4 is all rig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BGFT, there is a 'work around' solution provided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ould  be  loaded  in before  BGFT360K  or  BGFT720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and the resident part should be loaded with  the  '/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360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form the resident part about the existe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the other paired port and allow for a proper  'chain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rupts between the modem and the mouse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if they are on an odd and even COM port as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ttempt to run BGFT without a configuration file t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heck to see whether or not a communication por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earlier via the BGFT360K or BGFT720K command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 it will prompt you to specify an appropriat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lows you to specify the following baud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 (default), 2400, 4800,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BGFT without a configuration file it prompt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 the automatic dialer, baud rate must  be 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one by setting the baud rate in the  dialing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override any value set previous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ommunications come in data formats, usually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, 1 stop bit, and No parity (8 1 N)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ata bits, 1 stop bit, and Even parity (7 1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s use (8 1 N) but some mainframe computer  network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(7 1 E). With BGFT you may chose sever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for data bits are: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for stop bits are: 1 (default)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entries for parity are: N for No (default), E for Even,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dd, M for Mark, or S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4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ption menu pops up a data entry form to allow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r options, to suit your needs. The following are th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nfir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GFT  is a background utility, it is highly desirab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et  into and out of it as  quickly  as  possi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might want to initiate the upload of a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  files using Ymodem-Batch and then quit out to  DO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your favorite spread sheet package. To this end, BGFT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' key, Alt_X, that allows you to exit BGFT from any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 the program for the first time it can  be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certing  to  discover  just how easy it is  to  exit  BG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 this  user  option  allows  you  to   request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promp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requent use of BGFT you will almost certainly want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it defaults to 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has a number of supporting files, in particular,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ile, BGFT.DLG, and the configuration file,  BGFT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BGFT and make changes that modify these 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tion of keeping a backup file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 the changes you made to the configuration file, the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selected the make backups option, you can rec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nfiguration  file simply by renaming  (see 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BGFTBAK.CNF BGF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leting the unwanted BGF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for the dialing directo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BGFTBAK.DLG to BGFT.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BGFT without a configuration file then  the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'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urn off all sound effects rela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BGFT, for example, the sound that you hear when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established a connection or has completed a  file 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ful if you are running BGFT late at night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disturb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sound off for BGFT will not turn sound off for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  that  you might be running  while  BGF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s backgrou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BGFT without a configuration file then it defaul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onfir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a number of data entry forms similar to the  on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to  select  user options.  After  having  mad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,  the  pop up data entry form is  removed,  eith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the key F10 to signal that the changes are OK, or  'ES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andon changes. If the confirm data option is selecte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given another chance to confirm the changes before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permanent. This helps prevent inadvertently spoil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 BGFT without a configuration file  then  the 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'Confirm data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uto Sav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BGFT  downloads a file it first of all download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 the  floppy diskette located in drive A:, if that  w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chosen. Indeed, dedicating a floppy drive to BGF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that is currently paid for BGFT's superior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rouble free operation. The files that are transferred 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ppy diskette are in a format that cannot be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so have to converted to a DOS readable form and mov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  transfer  is complete, and you return  to  BGF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you  were doing while transfer took  place,  BGF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automatically  transfer the files that had  been 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file buffer, to the hard drive directory 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uto  Save  File  Directory'. They will be converted  to 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forma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ish to have this process done  semi-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imply enter 'MANUAL' instead of a path specific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manually  move files from the file buffer to  another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BGFT without a configuration file it will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NUAL'  mode because it has no way of knowing  which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files to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BGFT it checks with the resident part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les have been downloaded, that is, assuming that 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'Auto File Save Directory' name. It does this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ading the file buffer directly, to save time an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get into the program quickly in the case that  no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ownloaded, for example, after an upload. However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witch your machine off, or reboot it after a downloa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ill  not initiate an auto-move of files until  af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ownload. In that case you may wish to use the manual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'File' directory to move your downloaded files  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M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terminal emulation you may need to set the tab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required. Note, however, that some computer systems you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to, may change the tab width to sui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BGFT without a configuration file, the  default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5 Mor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Next' from the 'Set_up' menu presents a sub-men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effective entry, 'Move_wind'. This is used  to  re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RDY window along the top line. This can be  use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oth  the RDY window and some  other  concurrently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ill not conflict with the top right hand corn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default RDY position. The RDY display can be  turned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t_W from the terminal mode; also see the 'Utilitie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electing  'Next', use the left and right arrow  key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 to drag the RDY display along the top of the screen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when you have reached the spot you want, or ESC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first run BGFT, after turning on  your  comput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  in  terminal mode after you have negotiated  the 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At this stage you will be either connected to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ill be in direct contact with another computer via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onnection  (a  direct connection). These  two  ca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ing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a modem, assuming you have set your modem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switches appropriately and/or have set the modem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ization  string to suit (including the 'ATE1' command)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yped at the keyboard will be echoed on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yping 'AT' followed by hitting 'ENTER'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miliar 'OK' response from the modem. In fact, you can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modem command string and the modem will respond acc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ly.  For example, you can manually type the  appropriat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to dial a given telephone number; normally you w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ecause  it is so much more convenient to use  the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o get the benefits of 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n occasional user of your modem, you are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 send  manual commands to your modem  via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BGFT makes certain reasonable assumptions about how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is  set  up. If you somehow get your modem  into  a  we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inadvertently via manual terminal mode commands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of  BGFT may become unpredictable. Just in  case,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 reinitialize the modem; this  is  done 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dem'  option  from the utility menu. To do  this,  BGFT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'ATZ' command which, for earlier modems,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Smartmodem 300, resets the modem to its power up con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  its  variables,  reads  the  configuration 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and does the power up test. For later modems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yes  Smartmodem 2400, the 'ATZ' command  reset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s  you type are transmitted directly to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nd  what you see on the screen depends  upon  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uter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Background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feature of BGFT is that it handles dial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That means that if you initiate dialing and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dialing will continue even though you may use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activities. When dialing is complete and a 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ade,  an  audible  beeping sound will  be  heard,  tha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 are using the default option of 'sound' 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terminate dialing before a connection has been 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is can be done by using the Alt_K 'warm' key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BGFT in terminal mode, or by typing 'BGFT /K'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ssuming that you left BGF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sist  you with the process of dialing, BGFT has  a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dialing directory can be accessed  from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via the main menu or the Alt_D 'warm' key. You  can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ber as described in 1) below. Hitting 'ENTER'  will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f you are connected to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  of adding, deleting and  editing  and  manip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entries can be done either using the menu or using 'war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erations are possible for the dialing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accessed from the Main Menu with the 'dial'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ing a Dial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select' and hit 'ENTER'. The currently selected ent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highlighted cursor bar. To select anoth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up and down arrow keys to move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'PgUp' and 'PgDn' keys, on the key pad, to move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and down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 the  'Home' key, on the key pad, to move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'End' key, on the key pad, to move to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the mous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y  typing the first digit of the dialing entry number 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confused with the actual telephone number), a 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showing the digit typed. By completing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hitting  'ENTER', the entry with the  given  numb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If you enter a number out of range, a messag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ffect will be displayed and you will have  to 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using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 'f' or 'F' will display a pop up window that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pecify  a character string to search  fo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direction;  the search is sensitive  to  c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 entry  which contains the first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will be selected. Wild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 'b' or 'B' will display a pop up window that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pecify  a character string to search  fo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 direction;  the search is sensitive to  c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 entry  which contains the first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will be selected. Wild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not using menus and if after having highlight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, you hit 'ENTER', then the selected numb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. If you are using menus, Alt_M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from which you can select the 'dia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right arrow key to display additional  information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 in the dialing directory. The password for 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are going to logon to can be seen in this way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to return to the original display. The ac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chieved with horizo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ESC'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ing Dial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selected (highlighted) dialing entry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edit'  option from the menu bar or, if you  are  no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 by  means of the Alt_E 'warm' key. A pop  up  data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identical to that used when creating new  entries,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dit all the fields of the highlighted dialing ent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ompted to determine if you wish to make these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by writing the modified dialing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a dialing entry by choosing the 'Add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 or, if you are not using menus, by means of  the  Alt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rm' key. The new dialing entry is added immediately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highlighted) dialing directory entry. On initi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' option, a data entry form pops up requesting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hoose this name to make it easy to identify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Keywords that you may include can facilitate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The telephone number may include the characters: '(',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-' to assist with readability. The characters, 'W' and 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llowed by some modem manufacturers and are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 This is optional since it is not used except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information. It should be the password that you will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you logon to the remot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BGFT allows 300, 1200, 2400, 4800, and 9600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: This allows you to store, in the dialing 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erminal emulation you require. This means when you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rticular  number, BGFT will automatically set 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 to the one specified by this field. The valid 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NONE, ANSI, VT100, and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Choose '7' or '8'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Choose '1' (default) 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Choose 'N' for None (default), 'E' for Even, 'O' for O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for Mark, or 'S'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the data entry form (F10)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ish to make these changes permanent by wr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dialing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mov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delete the dialing entry under the  highlighted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ursor bar by selecting the 'Remove' op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bar or, if you are not using menus, by means of  the  Alt_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rm' key. You will be prompted to see if you wish to mak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permanent  by writing the modified dialing  direct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al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try  can be selected as described in 1) above.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you can choose the 'Dial' option and dialing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. If you are not using menus simply hit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itiating dialing an information window pops up to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that you have dialed the desired number.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dem  is correctly set up then you will hear it  star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 At this time you may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  until  you hear the resident part beep to  inform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  connection  has been made. You may  also  hea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sound that the modem makes, if the modem speak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 also telling you that a connection has been 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 window automatically clears  and 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is entered. You would normally hit 'ENTER'  unti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 computer  issues  you with  a  logon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 any key (except 'ESC') to clear the information  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akes you to the terminal mode screen.  Terminal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disabled but it will automatically enable on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vantage  of going straight to terminal mode,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bed  above,  is  that you can now make use  of  so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's  features (via the Alt_Keys or menus)  while 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 in background. For example, you could sel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menu and prepare some files for uploading and s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waiting for the connection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 'Alt_X'  and  leave  BGFT  and  then  run  som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 program while dialing continues in 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background ability is what makes BGFT significan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ery convenient to have a background dialing 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trying to connect to a bu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pplication programs these days allow you to tempor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return to DOS without quitting the application. When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r the resident part beep, to tell you tha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made, you can, if your system has sufficient  s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 temporarily leave your application and  then  re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 from the DOS prompt. By so doing, you can logon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 computer  and initiate the desired  file  transf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leave  BGFT  and  'EXIT'  back  to  your 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carrying on from where you left off. BGFT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of your file transfer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'Alt_R' and suspend BGFT.EXE to run other 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DOS prompt. You can EXIT back to  BGFT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itting  'ESC' will cause dialing to be terminated.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f you have inadvertently dialed the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Kill Backgrou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background dialing can be done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ing may be terminated at any time using the  Alt_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' key while runn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terminated by selecting the 'Kill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exited BGFT and you wish to  terminated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, simply run BGFT with the '/K' command line op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struct the resident part to terminate  dia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exi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sident's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displays specific dialing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corner while it performs the task of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 The following is a explanation of the display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: dialing is in prog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:  dialing  has timed out, the resident part  will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ime between calls' seconds and then red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: dialing is being reiniti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: dialing was terminated using one of the following,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aling information window, the Alt_K 'hot' ke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/K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Background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supports uploads and downloa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modem-CRC:  This  is the classic CRC version  of  the 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which  sends 128 byte packets. No checksum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s it is much less reliable than CRC checking, so 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Xmodem-CRC is sometimes known as jus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modem-1K: This is the one Kilobyte (1024) byte packe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modem-CRC. Xmodem-1K was sometimes known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Ymodem-Batch: This is also known as DSZ-Ymodem. This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multiple file transfers and its implementation in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resident  part of BGFT uses a file  buffer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to  do DOS calls while running in the background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 necessary  to do some file  buffer  'housekeeping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before uploading, the DOS files must  be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file buffer and, after downloading, the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from the file buffer to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The Fil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the concept of a file buffer to avoid having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uring file transfer (see Section 1.1). When download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ceived is copied into the file buffer. After 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pleted, the file in the file buffer may be copi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DOS  file,  on another drive, through  th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_move'  command  from the 'File Menu'.  For  upload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must  first  be  copied  to  the  file  buffer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_move' command, before the up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a given floppy drive as the file buffer,  tha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unavailable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hree file transfer protocols available for 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: Xmodem-CRC, Xmodem-1K, and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described the basic operations to enable your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to accept downloads with BGFT. When the host computer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o your computer you choose the corresponding  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set up on the host by hitting the 'PgDn' key.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or down arrow keys to highlight which choice you want.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move their mouse for the same effect. A window 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downloa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that your floppy drive door is shut when you want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odem-CRC or Xmodem-1K is selected, then BGFT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name to be used; if BGFT's 'guess' at the file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which it is if the file name was the last token typed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ENTER' to accept it. If the file name was not the last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 simply use the up arrow key to show the previous  tok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until  you find the file name. You may  also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token  if  desired;  use Alt_Z  to  show  th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modem-Batch is selected, the file name is receiv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computer  system as part of the  Ymodem-Batch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Ymodem-Batch it is important to keep in mind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file buffer (360 or 720 Kilobytes). If BGFT  receiv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will overflow the file buffer, it halts  th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s an error in the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ttempting to download with Ymodem-Batch a file tha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file buffer, the file will be saved with a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e modified name is formed by using punctuation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haracter  of the file name. Thus the  name  us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able  and the original file is not overwritten.  Th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  of characters used to replace the fir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is: '$', '#', '&amp;', '@', '!', '{', '}',  '~'.  Only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renaming are available; however, this should  b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nough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3 Manually Moving Downloa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downloaded files manually from the file buffer to a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elect the 'File' option from the main menu or type 'Alt_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erminal mode. Then select the 'Move' file option 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'Save File After Download' option from the pop up menu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pops up and displays the name of your preferred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at is, if you have specified one  previousl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et_up'  menu. If on the other hand you did not  spec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directory, then BGFT assumes that you wish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. You may edit the directory name to suit;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 to initiate the moving of all downloaded file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 to the specified directory. BGFT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hat it is currently moving (sa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4 Preparing File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le transfer protocols available for  uploa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, Xmodem-1K, and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from your computer are initiated by hitting  the  'Pg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ransmission protocols are chosen in a similar fash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The receiving computer should have been prepa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the files with the same protocol which is used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pare  files for uploading, first go to the  'File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using  the menu bar or by means of the Alt_F  'warm'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rminal mode. In both cases a menu bar appears,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ve'  option. At this point a pop up menu appears,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epare Files For Upload' option. A window appears to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lect  the directory containing the files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You may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Hit 'ENTER' to accept the displayed directory which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irectory. There is no provision to have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directory, as was done for the download directory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uffer is already a holding area for files to be up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f the current directory does not contain the fil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load, then you may edit the directory name and then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itting 'ESC' will return to the 'File' menu bar with out f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done 1) above, the files in the chosen director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Move  the vertical arrow keys, or use the  mous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le that you wish to upload. Then hit 'SPACE'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mouse  button, to tag the file (note  the  '*'  ta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this  for all the files you wish to upload and  then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,  or the left mouse button, to instruct BGFT to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 into the file buffer. Up to 31 files may be 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ill be a short delay while the tagged files  are  copi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then returns you to the 'File'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d files may have different file sizes than the original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erely a result of transferring files in 512 byt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have no impact on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earch facility on the list of files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 for  moving. See Section 5.7(4) for the  basic  metho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lt_Z in the 'Prepare Files For Upload' will als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eck that you have copied all the files that  you  in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List' option. The files contained in the fil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displayed. Files tagged ready for upload are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'u'. If, for some reason, the file buffer contains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previously downloaded, then they will be tagg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Batch  upload will upload all the files marked 'u'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uffer. If you decide that you do not need to uploa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placed in the file buffer, after all, the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'List' option to lis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ve the cursor bar to highlight the file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it 'SPACE', or the right mouse button, to ta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peat 3) to tag all files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'Alt_D' to initiate the deletion. BGFT responds by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f  you are sure that you wish to delete the  tagged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'Y'.  After  a brief pause, the files are  deleted 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 of the file buffer list confirms that  the  un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Hit  'ESC' to return to the 'File' menu bar. If  you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en an information window will appear to inform yo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uffer is being reorganized. This reorganization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file buffer is optimized for file transfer. 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file buffer contains man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5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le transfer protocols available for  uploa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,  Xmodem-1K, and Ymodem-Batch. Before  negotia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with the host, use the file menu to copy the file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into the file buffer; see Section 5.8.4. If Ymodem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, then all files marked for upload will be  uploa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Xmodem upload protocols is used, then the fil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individually. You will be prompted  for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unctions can be accessed via the utility menu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lected  from the main menu or directly from 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Alt_U 'warm' key. The utility functions enable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such tasks as initializing the floppy diskett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 to  use for file buffering. The following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cknowledge Communic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transmission errors will occur that will 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or prevent transfer from being successfully  init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s could, for example, be due to a poor quality 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line connection or due to running a poorly behaved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program  while you are running background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ppendix 6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re identified by the error codes displayed in the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 part's  status window; these codes are listed  in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The errors appear in the form '!!n' where 'n' is some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.  To  acknowledge an error, select the  'Acknowledge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bar. The resident part's status display is 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s the familiar 'RDY'. If you reenter terminal mod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condition has occurred, then BGF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event  of a Ymodem-Batch upload abort, you  will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condition which may last for an extended period (appro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ly  one  minute); you will not be able  to  acknowled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during this period, since it is not yet a hard  erro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in a rush, then you will have to  'Kill'  (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(7))  the  transfer  to get the 'hard'  error  condi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ill'  transfer function automatically acknowledges  the  'har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that gener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ot be able to access the file buffer until any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ding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loading or downloading files and you wish to  'K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, then select the 'End_tran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itialize the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uses  a  floppy  diskette as  a  file  buffer  whe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 or  downloading files. Furthermore, BGFT uses  a 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format  for  the files that it buffers  on  the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 so that it is necessary to use BGFT to initial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before use. This needs to be done only once.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number of features designed to reduce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initializing a regular DOS formatted diskette. I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 you  do  manage to initialize a  DOS  formatted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files  that you wish to keep, all is  not  l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.EXE  utility  allows  you to  recover  an  inadver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must only use error fre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lize a diskette, simply place a error free DOS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into  the selected floppy disk drive, then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itialize'  option.  If the diskette has  not  previousl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 you  will be prompted to confirm that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If the diskette has previously been  initialize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will  occur without further  prompting 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does not contain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BGFT is, for some reason, unable to initialize the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 information window will appear instructing you on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.  This  happens  if the floppy drive is  left  open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urning the Resident Par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resident part is active it takes full contro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floppy  drive, even if you have exited BGFT and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files. This means that if you try to use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other purpose, such as using the DOS format comman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unavailable and DOS will report an error. To enab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e drive, you can turn the resident part off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ident' option. Normal functioning of BGFT cannot be  ach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the resident part is reenabled. Reenabling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can  be done by selecting the 'Resident' option  agai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by  rerunning  BGFT, as BGFT  automatically  enab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 when ever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it will be necessary to disable the resident par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not running BGFT. For example, suppose  that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GFT for file transfers earlier in the day and now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ed  to use the floppy drive for some other  purpose.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run BGFT, and go to the utility menu to turn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you can toggle the resident part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F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may also be activated/suspended using the Alt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rm' key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 you may find that the resident part's status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,  which normally displays the 'RDY' code, is not desi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uld like to turn it off. A good example is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screen capture program, in that case you  would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DY' as well. To toggle the resident status display  on/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Statu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oggle the status display, from terminal mod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_W 'war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'Modem' option, the modem initialization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nt to the modem. This option is only available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sing the direct connection option and the line is no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useful for resetting the modem in the  ca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changed the modem settings (possibly by  running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ommunications  software which may have some  other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requirements). The same modem commands are used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GFT for the first time after turning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electing the 'Data' information option, BGFT will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that  shows  the status of a number  of  key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urrent state of the resident part. In partic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ANT       denotes  that  the resident part  is  'idling'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to accept any commands from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     denotes that the resident part is downloading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     denotes  that  the resident is upload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is  an intermediate state associated  with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denotes that the resident part is in an error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 with a 'hard' error condition.  On  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ledging this error state the resident pa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DORMA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        denotes  that  the resident part is waiting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y condition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activate this option using the Alt_I 'hot' ke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cation in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Exit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it BGFT by selecting the quit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means of the 'hot' key,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t 'Confirm Exit' to on, as per Section 5.5.4(1)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window pops up to ask you if you are sure; typing 'y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BGFT, typing 'n', or any other key, will return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ere before you request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not to set 'Confirm Exit', as per Section  5.5.4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GFT will cleanly and swiftly exit to DOS. Exiting BGF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ffect the resident part, particularly if the resident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ferring files. Also, you can reenter BGFT at  any  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 you  enter BGFT while  background  transfer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, then you will be prevented from entering terminal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so provides an Alt_R key to enable you to run a DO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en you have initiated a file transfer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a  shell so that you can run a DOS  application  whi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continues in the background. However, this is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way  because BGFT.EXE uses a substantial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 recommended way is to exit BGFT with Alt_X. This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 you to maximize the amount of memory available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pplications. BGFT was carefully designed to allow quic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 access. It remembers your configuration so t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er into the same state that you were in when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the unregistered package you will alway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that provides you with registration information. Hi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lear this screen and so complete the ex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apabilities of BGFT can be used with most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 programs  such as Telix,  PROCOMM  PLU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,  as  an external protocol. BGFT's supported  downloa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protocols  are Xmodem-CRC, Xmodem-1K,  and  Ymodem-B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is not used to do this; the program BGFTOPT.EXE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of BGF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BGFTOPT.EXE will think of many other uses for 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background dialers can easily be set up. BGFTOPT.EX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detail in Section 6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 idea to using BGFT as an external protocol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  programs is to use the script capabili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programs. One of the main requirements to do this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ipt  be capable of exiting  the  host  tele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out hang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receiving files in the background, it is  not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telecommunication programs be reentered  into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;  file transfers may be disrupted. BGFT.EXE is awar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so that it will not go into terminal mode  whil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file transfers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ownloaded via the BGFT file buffer can be moved to an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d DOS path by using BGFTOPT.EXE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all the downloaded files, stored in the file buffer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DOS directory (be sure the '.' is used). Use a  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move them to a different path, for exampl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3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the files to the BGFT directory. BGFTOPT.EXE will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y files that are duplicates with ones in the fil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ant duplicate files to be overwritten,  the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 which gives you full control, in particular, i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name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files from the DOS directory to the file buffer for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use BGFTOPT.EXE. For example, to move the file, TEST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uffer for uploading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mTEX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ing BGFT as an External Protocol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file transfer using BGFT with Telix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of the provided Telix SALT scripts. These scripts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of a BGFT file transfer protocol and ini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GFTOPT.EXE to start the background file transfer. Having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scripts will then make Telix automatically exit to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hanging up the telephone line. The file  transf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just as if they were started with BGF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self up for Telix background file transfers us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following files to your Teli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TL.SLT  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TL.SLT   Telix script for Ymodem-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XTL.SLT  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ITL.SLT   Telix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UYTL.SLT   Telix script for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LC.BAT    Batch file to compi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TELX.DAT   Data file to append to TELIX.C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.BAT    Batch file to update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NIT.BAT   Batch file to initialize BGFT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   Interface program to the resident part of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ix SALT compiler, CS.EXE, must exist in your Telix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 Telix directory, run BGFTSLC.BAT to  compile  the  S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 for  the external protocol interface between  Teli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the protocols to Telix, you can either follow the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in the scripts (manual installation), or run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.BAT. This appends the protocol information to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.BAT will install the external protocols as 'A', 'B'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und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Xmdm  - install BGFTDXTL as Xmodem-CRC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 BGFTUXTL as Xmodem-CRC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mdm  - install BGFTDXTL as Xmodem-1K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 BGFTUITL as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Ymdm  - install BGFTDYTL as Ymodem Batch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 BGFTUYTL as Ymodem 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is not desirable, for example, if you already us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s 'A', 'B', or 'C', then you  must  d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manually by following the directions in th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do Alt_O and choose Protocols in Telix you  should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ter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Protocol     Upload    Download   BAT or    D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Filename   Filename   Script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.   B   BGFTXmdm     bgftuxtl   bgftdxtl   Script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.   I   BGFTImdm     bgftuitl   bgftdxtl   Script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.   F   BGFTYmdm     bgftuytl   bgftdytl   Script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 when you want to use the external protocols.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 BGFT360K.COM  or BGFT720K.COM for  the  particular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you  wish to use as the file buffer; put a  suitable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floppy into the drive. Recall that the floppy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either by BGFT.EXE or BGFTOPT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 file BGFTINIT.BAT is used to initialize BGFT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elix. This file must be edited to contain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your modem's communication port number an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prior  to use (default is 1200 baud,  serial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1). You must run the batch file BGFTINIT.BAT to 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GFT is set up properly. THIS MUST BE DONE before using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 protocol for any 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ready to start a file transfer, select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protocol from the list given by Telix when 'PgDn' or  'Pg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Not all Telix prompts are valid in the BGFT  cont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LT fi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file transfer has been completed, you may  enter  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ithout disturbing the connection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'O'  tells  Telix  not to  send  the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ome  modems respond to a 'break' character  by  switch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. This will prevent BGFT from carrying ou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s.  Telix  appears to generate a  'break'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; therefore, the modem should be set to ignore 'break'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possible, consult your modem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GFT360K.COM, or BGFT720K.COM, must be loaded first, tha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communication program that is to call  th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protocol. If the BGFT resident part is loaded  af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communication program will be locke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up  unnecessary memory when you want to  end  its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ies and work in the foreground while background transfers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(In fact, when you use BGFT often, you will probably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resident part from your AUTOEXEC.BAT  fil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other favorite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is important not to enter Telix again while a  transf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.  Unlike BGFT, Telix is unable to detect that a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 file  transfer is occurring, and will  go  into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reby interfering with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s are done with files that are in the file buffer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ose in the Telix default upload directory. 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will search the upload directory and will report no  ma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s  if  the  named file is not found.  Telix  ha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ed; the same files on the file buffer should be in the 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directory,  to keep both BGFT and Telix  happy.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GFTUXTL.SLT,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modem-CRC and Xmodem-1K downloads are treated the  s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BGFTOPT.EXE;  that is, they use the same  BGFTOP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switch, '/=1'. The resident part is able to select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automatically on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modem-CRC also uses the '/=1' switch for upload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or  upload switch, '/u', and the  file  for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 '/e', differentiate the uploading and downloading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ing BGFT as an External Protocol for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also has a good script language to allow BGFT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n external protocol. The manner in which this is d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 in detail in the file, BGFTDYPC.ASP. Essenti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ASPECT scripts are run with the PROCOMM PLUS  Alt_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nd not as installed external protocols. When BGFTOP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the resident part of BGFT will do the file transf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will be exited with the connection kept on-lin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elix,  you  will be able to use your  computer 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while the files are being transferred in the 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should  not reenter PROCOMM PLUS  when  transf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ing. The ASPECT language scripts should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available script files is found in Section  3.1;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ile extension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sing BGFT as an External Protocol for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  is a very simple program to interface to  BGFT 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  Qmodem has similar usage as PROCOMM PLUS and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to be found in BGFTDYQM.SCR, which is the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to download with BGFT's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available script files is found in Section  3.1;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ile extension, 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Qmodem considered for script operation is 4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  scripts are run by typing 'Alt_F' and providing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displays error messages in its  status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turned on. The status window is a small fou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ndow'  normally  located  at the upper  right  corn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rror messages are displayed in the form:  '**n'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!n' (where n is a number). The '**' messages are 'soft'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o  not cause file transfer to stop; the '!!'  err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ard' which will cause the file transf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ard errors must be acknowledged. You should use the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acknowledge hard errors or enter terminal mode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0   In download or upload this is a timeout while synchron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host. It is normal to receive one of these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1   In  download  (only), this is a timeout while  receiv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 The usual cause of this is that something has  h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ed  to lose a character; for example, running a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background transfers that disables interrupts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ssive  period  of  time, which is common  of  some 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2   This is a block check error during transfer. The bloc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resent  according  to the  Xmodem-CRC,  Xmodem-1K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-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3   This is a CRC error, meaning the block had bad data in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be experienced if the telephone line is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4   This is a duplicate block error, meaning the host se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block twice for some reason. This is highly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0   This  is a fatal timeout that would occur if the  hos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1   This error means that the host cancele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2   This  is a fatal block error that occurs if the host 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ro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3   This occurs when the user requests to hal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4   This occurs when a floppy I/O error occurs, thereby  abo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5   This occurs during download (Ymodem-Batch only)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ceived is too large to fit into the spac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6   This  occurs  when the Ymodem-Batch upload  header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Alt_Key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'Alt_Key'  combination, Alt_X, is performed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t' key and then the given key 'X' (or 'x') together moment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both menus and Alt_Key  combination  to 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gram. The Alt_Key combinations are us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alternative to the menu system and can be viewed as 'ac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rator' keys. There are two kinds of these 'accelerator'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'Hot'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BGFT provides the following 'hot' keys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unction wherever they ar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I     gives Information on BGFT360K or BGFT720K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K     Kills background dia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R     Runs a DOS sh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X     Exits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void  the possibility of spoiling input data, Alt_X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if  in the process of entering data via one of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'Warm'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  keys are keys that are active only within a given 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rovides  online  help to give  the  following  'warm'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A    to suspend/Activate the resident p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C    to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D    for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F    for Fil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H    to Hang up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O    for an Overview of BG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S    to Set up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U    for Utility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W    to toggle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A    to Add a new entry after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B    to delete (Banish)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E   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H    to provide Help for selecting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Files for Up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D    to Delete th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M    to show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_T   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Multitasking an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with DOS is one of those ideas that is much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ory than in practice. DOS just was not designed to d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job at a time. Even the common exceptions to thi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OS print spooler or 'pop up' type programs, ar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lication at hand and the techniques used to ach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re not generally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ifeline' of a multitasking system is interrupts. Eve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 a  communications program relies on  interrup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haracters when they are received. If the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'taken away', then they will be lost. If an applicatio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can easily disable interrupts then multitasking, and 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communications, is going to be unreliable at best.  Unfor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ly with DOS on a PC,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ajor problem with DOS, as far as multitasking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ed, is that DOS is non-reentrant. This means that DO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ily shared by applications running at the same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its data areas are not protected from simultaneous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TSRs,  eg. pop ups, work around the reentrant  problem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etermine when DOS is busy; however, many DOS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such as the 'TYPE' command for example, keep DOS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s long as they execute. This again is a problem for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at is the bad news. The good news is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vent DOS, or in some cases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uses the latter approach. It does not use DOS in an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operation; therefore, it cannot be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ing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 interrupts  is another story. With a  PC  running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just no way to prevent disabling interrupts from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f  a running piece of software does it. This is  true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ophisticated multitaskers like Microsoft Windows  386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performs  as well as running  a  'standard'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nder one of those multitaskers but does not requir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386 CPU and does not use anywhere near a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sequence  of  the interrupt disabling  problem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that retries will occur during downloading.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nsidered to be a serious problem in your applicatio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possible hardware solutions such as the  NS16550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 for  your COM port; if you are a registered  user,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ac Systems for assistan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will automatically detect the presence of the NS16550AS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 advantage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BGFT and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 works  exceptionally well with  DESQview,  particular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that have expanded memory or with DESQview  386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 EEMS by using extended memory. This is beca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  the  Intel  80386  CPU,  the  'LOADHI'  program  ca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360K.COM or BGFT720K.COM outside the 640K DOS address 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the resident part of BGFT does not use 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stalling  QEMM.SYS it is necessary to specify  the  'ra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is configuration dependent; see your DESQview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give us a call as we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GFT does not need to be made non-swappable. Thus DESQvie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GFT.EXE to disk or to expanded memory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use DESQview then give BGFT a try. That is the 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BGFT and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is Microsoft Windows 3 compatible. Many DOS based tele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programs  cannot even run under Windows.  Oth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roblems  when trying to run Windows applications  an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; this is especially true for 286 or 8086 bas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allows the user to engage in DOS as well as Windows 3 act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while doing background transfers. Even Windows based 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s will generally not let you do that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386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BGFT resident, BGFT360K.COM or BGFT720K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running  Windows. You must also initialize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unications port and baud rate by using a varia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batch file, BGFTINIT.BAT. Alternatively,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.EXE briefly to automatically do the initialization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Windows and use BGFT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indows documentation will show you how to install  BGF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on-Windows application. The basic procedure is as 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rogram Manager of Windows choose the  DOS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that you may have. Choose 'File' from the Progra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choose 'New' to install BGFT as an item of  the 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asks for a 'Description' put in 'BGFT'. Click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onto  the 'Command line' prompt and enter  the  path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GFT can be foun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BGFT\BG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ctivate BGFT by clicking twice on the icon  you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s 3 program, BGFTSPY.EXE, is included with BGFT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monitor background file transfers while  you  us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programs.  Install  BGFTSPY.EXE as  above  and  ca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PY;  the  supplied icon, BGFTSPY.ICO, will also  be 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most useful in minimized mode as it will show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ct form, the file packet number during file trans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tatus messages from the BGFT resident program.  In 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zed mode it will show more information. It is loaded in  i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which is minimized mode; click twice on the icon for 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z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run BGFTSPY.EXE if the BGFT resident progra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BGFT.EXE with older versions of Microsoft Window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necessary  to load BGFT360K.COM or BGFT720K.COM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 Windows;  this  is  true  for  both   Windows/286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386.   BGFT  may  then  be  executed  as   a   'standar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nder Windows. Windows will complain about a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 port; select BGFT.EXE in the dialogue box an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ndows/386 it is important that the  parameter  'window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' in the WIN.INI file is left at the default of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advantage to using BGFT.EXE under Windows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andard DOS communications package, is that BGFT.EX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wapped'  out of memory whereas the standard DOS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would have to remain 'locked' in memory, using up  va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ddress space. This may be of importance in  some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uch as Windows 2.X with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oth DOS and Windows on an AT compatible comput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may be your best bet.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Systems Without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BGFT360K.COM or BGFT720K.COM makes exclusiv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: or B: floppy, it is possible to use the system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having only two floppy drives. Of course, the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be limited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 your application from drive B:, it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the COMSPEC environment variable to point to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B:.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B: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be placed in your AUTOEXEC.BAT file. Of  course,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 must be present on drive B: in order for DOS to 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Problem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rograms, usually games, are not compatible with  BGF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ases,  the  conflict will be  evident  as  retries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The  retries are caused by the  application  dis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and,  therefore, causing characters to be  l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thing to do is to experiment; in some cases,  redu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Operating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be aware of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ximum baud rate is 9600. Higher baud rates will tie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too much for effective foreground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loppy diskette file buffers should not 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floppy drive used for the file buffers is un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hile under the control of BGFT360K or BGFT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 file buffer can have a total maximum of  31 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downloads 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hen running graphics applications with a monochrom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 BGFT360K  or BGFT720K does not automatically  disabl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display  as it does with color systems.  This  is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 by  the user manually disabling the  displa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before running the application. Even if this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 there  will usually only be a remnant of the  BGFT360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720K  display  window appearing  during  monochrom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X:  An 'Alt_Key' combination, performed by pressing 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n the given key 'X' (or 'x') together moment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  Advanced  Technology  computer based on an  Intel  80286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central processing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Bulletin Board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:  BackGround File Transfer System, trademark of  Dirac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: Basic Input/Outpu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: Cyclic Redundancy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S: Canada Remot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: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: Disk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The Enter or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: A function key, for example, F10 to accept data from a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:  Registered  trademark of  International  Business 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: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DOS: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: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: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: Page Down key, for requesting a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: Page Up key, for requesting an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: Trademark of The Forbin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modem: Registered trademark of Hayes Microcompute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: The Space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: Terminate and Sta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Command Mode Options Using BGFTOP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can be used in place of BGFT.EXE where a simpl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is needed. For example, BGFTOPT.EXE would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BGFT  external  file transfer  protocols  in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package.  BGFTOPT.EXE  is used  to  send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inent  messages to the resident about the file transfer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hosen communication port, baud rate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lied  files with file extension SCR, SLT  and  ASP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n how BGFTOPT is used to support background fil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 for external protocols in Qmodem, Telix and  PROCOMM  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files for further explanations, in particular, the  Y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-Batch downloa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.EXE is able to send and receive a number of messa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part of BGFT. This is accomplished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that are provided.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 the DOS shell and the 'RDY' window  indicated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 such as '!!1' due to the host canceling the 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'hard' error condition can be acknowledg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/A'  is referred to as a switch and is a DOS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(input) to BGFTOPT.EXE. The case of the switch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,  so  that '/a' would produce the  same  resul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required between BGFTOPT and the switch '/' 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should not be a space between the '/' and the 'a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'/ a', would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switches can be chain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acknowledge any error and then hang up the pho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is parsed from left to right. A chain starts with the  '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et mode, '/q', is not switched on, then most switche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little message. For example, the '/a' switch will 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knowledging  error" plus an internal BGFTOPT reporting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used to test for an error exit (in general,  BGFT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urn  with a '0' if no error occurs). The  switch  ch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qa', will not produce a messag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s can be broken with no effect such as in th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a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if there was one switch chain, '/aa'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is broken then there must be at least one space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hains can be used for the following set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a h i k q s t 1 4 5 6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in the usage prototype which appears when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roduced by using the '/?' switch. The first par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[/?ahikqst1456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quare brackets indicate the any one of the symbol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ed together in any logical fashion; they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broken  chains must be used so that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can determine the correct instructions for BGFTOPT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prototype above ends with a space just before the  ']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dicates  that the other command line switche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are separated by at least one space. The  prot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could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[ /~&lt;#&gt;][ /b&lt;#&gt;][ /d&lt;filename&gt;][ /m&lt;filename&gt;][ /r&lt;#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/u&lt;filename&gt;][ /3&lt;pathname&gt;][ /7&lt;parity&gt;][ /8&lt;parity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/0&lt;P|T&gt;&lt;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e could manage the switch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FTOPT /5a /r2 /b1200 /~1 /dtest.t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activate the resident part of BGFT, acknowledg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reconnect the second serial communications port,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's baud rate to 1200 baud, choose Xmodem download, tell 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pect  a file called 'test.txt', and send a  signa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host to start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notes describe all the  available  switch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examples on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/~&lt;Protoco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or XMODEM-CRC or XMODEM-1K download or XMODEM-CRC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or YMODEM-Batch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for YMODEM-Batch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for XMODEM-1K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four values (1, 2, 3, or 4) is to  be  ente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tocol&gt;  depending on the desired transmission 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hould be right next to the '~'. The resident part of BG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distinguish whether a downloaded  pack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is of the 128 byte (CRC) or 1024 (1K) byte size. Also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 selecting upload or download is done when  ent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When using Ymodem upload or download, there is n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command line entry for the file names since the  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provides them. YMODEM stands for 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-CRC down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-1K down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-Batch download needs the switch, '/~2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-CRC up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-Batch download needs the switch, '/~3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-1K upload needs the switch, '/~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/? Display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plays a help screen which shows the  Copyright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the prototypes for BGFTOPT, and a short reminder wha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does. The reminder is stated in a similar fashion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s seen in this list of switches. The screen 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unknown or illegal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 is also displayed when only 'BGFTOPT' i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without any switches. BGFTOPT will return '0'  i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nd the baud rate are set, and '1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/a Acknowled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errors must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/b&lt;Baud&gt; 300,1200,2400,480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five indicated values is to be used for &lt;Baud  rat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hould be right next to the 'b.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must have its baud rate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/d&lt;filename&gt; Downloa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file being downloaded should be  inserted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o  the 'd'. The Xmodem download protocols require  th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be supplied; Ymodem-Batch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/h Halt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ransfer, either upload or download, which is in 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terminated with this switch. This will  produce  a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'!!3' which must be acknowledged. The remote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,  that  was communicating, will time out due to  not 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l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/i Initialize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buffer  is initialized for use by  BGFT.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rive will be accessed since it is known by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should be loaded and active. Any DOS floppi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le buffer must have been formatted by DOS and che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for error fre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 on BGFT initialized file buffers will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 directory information. This effectively 'erases'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/k Kill background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dialing is terminated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/m&lt;filename&gt; Move file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at a time may be moved to the file buffer for up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must be loaded and active to move the file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ere the file buffer is. More files may be moved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31 total files on the file buffer. The filename,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aths, should be right next to the 'm'. For example,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EST.TXT from the present directory, the active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on another drive F:, or the path D:\BGFT to the  fil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m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mF: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mD:\BGFT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/q Quiet mess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command line switches to the right of the  first  'q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ir switch messages to the standard output 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'q'  will  not turn the  messages  back  on.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command line entries will not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'/q' is used as the only command line argument ther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elp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/r&lt;Reconnect COM port&gt;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ndicates that one of the four indicated value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bstituted  for &lt;Reconnect COM port&gt;. The numb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next to the 'r'. The number corresponds to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 port which is to be reconnected. The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port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/s Start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and downloads must be initiated with this  switch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/t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sic terminal emulator is invoked which enables sending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instructions  to  the remote host. This can  b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in  to  a BBS, for example. The terminal  is  exi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Ctrl_E' or 'Alt_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/u&lt;filename&gt; Uploa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  and  Xmodem-1K require that a file name  be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ploading a file from the file buffer. It should be 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ext to the 'u'. Ymodem-Batch does not requir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/1 Hang up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ang up the telephone line just as if 'Alt_H' wa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/3&lt;pathname&gt; Dump files to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download, the files are in the file buffer. They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 to the indicated path with this command. For exampl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to the present DOS directory use (include the '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urther example, you can dump to the BGFT directory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3C:\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/4 Wait for end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will not allow a normal exit of BGFTOPT afte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.  BGFTOPT will wait until the transmission is over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/5 Turn resident prog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is turned on with this switch; the fil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over and is made inaccessible from DOS. The  swit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e way'; turning the resident off requires the '/6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/6 Turn resident prog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part of BGFT will be turned off. This allows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uffer. This should only be done when the resid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therwise busy with the file buffer. The switch is 'one way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e resident on requires the '/5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/7&lt;parity&gt; 7 bit &amp; parity N,E,O,S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five indicated choices is  to  be  substitu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ity&gt;. The letter should be right next to the '7'.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required parity: N for None, E for Even, 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, S for Space, or M for Mark. Only one stop bit is 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of BGFT will automatically revert to the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settings for file transfer (normally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/8&lt;parity&gt; 8 bit &amp; parity N,E,O,S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ive indicated choices is to be substituted for &lt;P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&gt;.  The  letter  should be right next to the  '8'. 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required parity: N for None, E for Even, 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, S for Space, or M for Mark. Only one stop bit is 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part of BGFT will automatically revert to the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settings for file transfer (normally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/9 Start background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's internal dialing string is set up with  the  '/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and the actual dialing is commenced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/0&lt;P|T&gt;&lt;#&gt; Pulse or Tone &amp;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needs  two inputs. The first is for  the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 that  your phone line supports. The  &lt;Tone|Pulse&gt;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have a choice of tone or pulse dialing; use 'T' or 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phone number must be entered for  &lt;#&gt;.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entered in a form suitable to the  modem. 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bination of numbers and certain specific punc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for example, the ',' is a pause and '-' is a  se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).  (If you plan to use this in a batch file you will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'.' instead of ',' since the batch file processor  cons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,' to be a separator. BGFTOPT will convert and understan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tart tone dial to Dirac Systems' local BB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 /0T283-7157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, 23, 42, 50,  57,   BGFTTELX, 7, 10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, 59                          BGFTUIPC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24, 35                    BGFTUIQM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18                         BGFTUITL, 7, 9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6, 10, 49, 57              BGFTUXPC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, 49, 56                  BGFTUXQM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, 27                        BGFTUXTL, 7, 9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, 20, 27                    BGFTUYPC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, 13, 27, 33                 BGFTUYQM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H, 27                         BGFTUYTL, 7, 9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xx, 20                        BGFTXDLG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Z, 33                         BGFTXmdm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, 19, 48, 55            BGFTYmdm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O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 1, 2, 3,  8,  9,   BITNE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 13, 14, 15, 16, 17,  20,   Break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,  23, 24, 25, 26, 28,  30,   Buffer,  1, 3, 6, 8, 11,  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,  33, 36, 37, 38, 42,  45,   15,  17, 18, 21, 23, 31,  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,  48, 49, 50, 51, 54,  56,   38,  39, 40, 41, 42, 44, 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, 60, 61, 62                  48, 49, 51, 56, 60, 6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ish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7, 9, 10, 47, 48,  54,   Carrier, 20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CGA, 2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, 2, 6, 8, 9, 10, 12, 17,   Checksum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 35, 48, 54, 55, 56,  57,   CHKDSK, 1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, 59                          CNF,  7, 10, 13, 18, 19, 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1, 3, 4, 11, 13, 14, 15,   25, 30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, 37, 56, 61, 63              Color, 2, 12, 23, 25, 26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 14, 15, 36, 37            COM,  2, 3, 4, 6, 8,  9, 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ADD, 7, 10, 47              14,  17, 18, 28, 29, 48,  5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BAK, 30                     54, 5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IR, 6, 8                   CompuServe, 4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PC, 6, 10                 COMSPEC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QM, 7, 10                 CRC, 14, 38, 50, 5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XTL, 7, 9, 46, 47          CRS, 4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PC, 6, 10, 49             CS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QM, 7, 10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DYTL, 7, 9, 46, 47          Datastorm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FLPY, 6, 8, 11, 43          DESQview, 1, 16, 53, 54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mdm, 47                    Dialer, 1, 2, 9, 13, 20,  2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INIT, 6, 9, 47, 48, 54      60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PT,  2, 3, 6, 7, 9,  45,   Diskette,  3, 8, 11, 13, 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,  47, 48, 49, 57, 58,  59,   18, 19, 31, 42, 43, 52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1, 63                      Documentation, 6, 8, 11,  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ORDR, 6, 11                 20, 2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READ, 6, 11                 DORMANT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LC, 7, 10, 47              Download, 1, 6, 7, 8, 9, 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SPY, 6, 7, 10, 54           11,  13, 15, 16, 23, 32,  3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,  45, 46, 47, 49, 50,  51,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, 57, 58, 59, 60, 61          PCPLU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-Ymodem, 38                  PgDn, 15, 34, 39, 48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, 27                         PgUp, 34, 40, 48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KUNZI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MS, 53                        PKWAR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6                         PKXARC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, 4                        Port,  6, 9, 12, 17, 18,  2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, 24, 32, 35           28,  29, 48, 53, 54, 55,  5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 39, 42, 43,  44,  50,   58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, 57, 58, 59, 60              Printer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12, 13, 14, 22, 24,  25,   PROCOMM, 1, 6, 9, 10, 45, 4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 31, 32, 35, 36, 37,  38,  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, 41,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, 57                        QEMM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53, 55                Qmodem,  1, 6, 7, 9, 10,  4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, 42, 53                49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rterdeck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n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4, 10, 11,  18,  19,   Redirection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, 43                          Registration, 1, 4, 5, 7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, 56                         Rotary-Pulse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, 16, 55                   SALT, 9, 46, 47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56                    Script,  1, 6, 7, 9, 10,  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, 27                      Setup, 8, 13, 15, 20, 23, 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, 13, 20, 26, 27, 33, 57   26, 2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, 6, 10, 19                  Smartmodem, 27, 33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, 31, 33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1, 2, 16, 56               Space, 8, 12, 24, 29, 36, 4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, 7, 10, 54                  41, 51, 55, 57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 12, 13,  20,   SYNCHRONIZING, 4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, 26, 33, 43, 44, 48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4                     Telecommunications, 1, 2, 4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, 53                   46,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lephone, 3, 10, 20, 33, 3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, 16, 28, 56         35, 42, 46, 50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, 53                      Telix,  1, 6, 7, 9,  10, 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, 47, 48, 49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53, 54, 55, 56       Timeout, 42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26, 56              Transfers,  2, 6, 8, 13,  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2, 18, 22, 28, 29, 32,   17,  37, 38, 39, 42, 43, 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, 35, 39, 40, 41, 54          48, 49, 50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, 1, 8, 16, 52      Translation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MIT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ET, 4                        TSR, 2, 17, 18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AmeriNet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,  1, 6, 7, 8,  9, 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12, 29, 36, 58, 62      23,  30, 32, 38, 40, 41,  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17, 19, 31, 46, 54, 60,   45,  47, 49, 50, 51, 57,  5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13, 18, 23, 30,  3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, 43, 50, 52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, 24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1, 6, 7, 10, 53, 5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,  1, 6, 7, 9, 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,  15, 38, 39, 40, 41,  4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, 47, 49, 50, 59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Batch, 1, 6, 7, 9,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,  30, 38, 39, 40, 41,  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,  46, 47, 49, 50, 51,  5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, 6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T, Copyright (c) 1990-1991 Dirac Systems   \ /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- o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76, West Hill, ON, M1E 4Y9, CANADA  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