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                           </w:t>
      </w:r>
      <w:r>
        <w:rPr/>
        <w:t>"An exellent comp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�                            </w:t>
      </w:r>
      <w:r>
        <w:rPr/>
        <w:t>Telemate  and  to 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            ������      </w:t>
      </w:r>
      <w:r>
        <w:rPr/>
        <w:t>readers.  A mus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          ��� �         </w:t>
      </w:r>
      <w:r>
        <w:rPr/>
        <w:t>modem  users an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           �         </w:t>
      </w:r>
      <w:r>
        <w:rPr/>
        <w:t>that what  sav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�� �� ��  ��  ���� �         </w:t>
      </w:r>
      <w:r>
        <w:rPr/>
        <w:t>ultimate call automat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��� � � � ���� �  � �         </w:t>
      </w:r>
      <w:r>
        <w:rPr/>
        <w:t>By:David Vincent, Mai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�   � �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   ��                 ��  ��  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   ���                 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  ��                     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    ��                     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   �� ���� �   � �  �        �� ��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��� �  � � � � �� �  ����� �� �  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  ���� �� �� � �� ���  ��������� 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 David Vin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body that help me developping Smart Download, espaci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nd Marineau        Sysop at  Shawinigan  Infote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itialize the project and hel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 from the beginning til 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an-Guy Chartier       Co-Sysop at Shawinigan Infote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ude Champagne        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�ois Lane           Smart Download's 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mart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Smart Download . . . . . . . . . . . . . . . . . .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Download . . . . . . . . . . . . . . . . . . . . . .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with Smart Download  . . . . . . . . . . . . . . . .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ile. . . . . . . . . . . . . . . . . . . . . . .   1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ate . . . . . . . . . . . . . . . . . . . . . . . . .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Download Installation. . . . . . . . . . . . . . . .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your options . . . . . . . . . . . . . . . . . . .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. . . . . . . . . . . . . . . . . . . . . . . .   2 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 file . . . . . . . . . . . . . . . . . . . . . . .   2 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Speker . . . . . . . . . . . . . . . . . . . . . . .   2 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.REP file from RoseMail . . . . . . . . . . . . . .   2 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.LOG before calling . . . . . . . . . . . . . . . .   2 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first menu . . . . . . . . . . . . . . . . . . .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your BBSs . . . . . . . . . . . . . . . . . . . . .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name. . . . . . . . . . . . . . . . . . . . . . . . .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. . . . . . . . . . . . . . . . . . . . . . . . .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ssword. . . . . . . . . . . . . . . . . . . . . . .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(s) in DialList. . . . . . . . . . . . . . . . . . .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nglish language . . . . . . . . . . . . . . . .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RoseMail. . . . . . . . . . . . . . . . . . . . . .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conference number . . . . . . . . . . . . . . . .   4 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aining list of files to download. . . . . . . . .   4 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time . . . . . . . . . . . . . . . . . . . . . . . .   4 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a log before call . . . . . . . . . . . . . . . . . .   4 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another BBS . . . . . . . . . . . . . . . . . . . .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SMART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. . . . . . . . . . . . . . . . . . . . . . . . . .  6 -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BBS . . . . . . . . . . . . . . . . . . . . . . .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ile(s) . . . . . . . . . . . . . . . . . . . . .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a DOWNLOAD.LST file . . . . . . . . . . . . . .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a file. . . . . . . . . . . . . . . . . . . . . . .   7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your messages . . . . . . . . . . . . . . . . . .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your messages . . . . . . . . . . . . . . . . . . .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n ASCII message . . . . . . . . . . . . . . . . . .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first menu . . . . . . . . . . . . . . . . . . .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multiple calls. . . . . . . . . . . . . . . . . .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Smart Download. . . . . . . . . . . . . . . . . .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register . . . . . . . . . . . . . . . . . . . . . . .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mart Download from .BAT . . . . . . . . . . . . . .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alls. . . . . . . . . . . . . . . . . . . . . . . .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Telemate. . . . . . . . . . . . . . . . . . . . . . .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 . . . . . . . . . . . . . . . . . . . . . . . .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. . . . . . . . . . . . . . . . . . . . . . . . . . . . .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s not readable . . . . . . . . . . . . . . . . . . .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 or editor not found . . . . . . . . . . . . . . .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tops . . . . . . . . . . . . . . . . . . . . . .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list od files to download. . . . . . . . . . . . .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text . . . . . . . . . . . . . . . . . . . . . . .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robleme with RoseMail . . . . . . . . . . . . . .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UT OF MEMORY"  . . . . . . . . . . . . . . . . . . . . .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Download stops at begining of the call . . . . . . .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Download stops almost at beginning of the call . . .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edit my message . . . . . . . . . . . . . . . . . .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 problem. . . . . . . . . . . . . . . . . . . .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READ ME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Please, read the following to be sure that your are using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mart Download with all its power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Download is a Telemate 3.01 script used to downloa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CBoard BBSs but also for transfering your messages with Rose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upload a file and write an ASCII message! You j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t the name of the files you what in a file, and Smart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ansfert them by itself util no bytes or time left th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ile on the list even if transfert aborts! Smart Downloa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 data of 10 BBS on disque you'll have nothing to setup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.. So, you may download your files and your message this 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pload yours tomorrow with the rest of your files to down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, your time is never wasted and you never spend all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your transfert because all is done at night! Of cour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t any time you want in the d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 Download 2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kes sure you unzip SDL25.ZIP in Telemate's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difficult is not setup Smart Download the first tim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here's how to do it, just follow these ste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 all, you'll need a list of the files you wh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, put that list in a file, whatever its name. For example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DOWNLOAD.LST.    You may have as much of these files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but at least one for each BBS! To save time, edit the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your BBS (PCBFILES.LST) While reading it, delete tho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and save it as your list of files. This way, your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name of your files in the wrong way and is much fas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way! Smart Download will read only the first bytes of each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may not delete the description of the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open a log before looking at the last uploaded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t as the list of files! Do what 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with Smart Download, make sure you are in Telemat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enter SDL at DOS prompt. Now, enter '1' the setup 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mart Download 2.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</w:t>
      </w:r>
      <w:r>
        <w:rPr/>
        <w:t>1) Config Smart Downloa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</w:t>
      </w:r>
      <w:r>
        <w:rPr/>
        <w:t>2) Config BBS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</w:t>
      </w:r>
      <w:r>
        <w:rPr/>
        <w:t>3) Begin Calling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</w:t>
      </w:r>
      <w:r>
        <w:rPr/>
        <w:t>4) Print the doc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</w:t>
      </w:r>
      <w:r>
        <w:rPr/>
        <w:t>5) Quit Telemat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</w:t>
      </w:r>
      <w:r>
        <w:rPr/>
        <w:t>Your choice? (1-5) 3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hoosing 1, it will bring you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mart Download 2.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��</w:t>
      </w:r>
      <w:r>
        <w:rPr/>
        <w:t>Configuration�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Name of file of your editor       :  copy con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Bank of tagline (file)            :  tagline.ex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Close speaker?                       n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Delete .REP after RoseMail?          n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Delete SMARTDL.LOG before calling?   n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Are you using a B&amp;W screen?          n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</w:t>
      </w:r>
      <w:r>
        <w:rPr/>
        <w:t>'SPACE' pour en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</w:t>
      </w:r>
      <w:r>
        <w:rPr/>
        <w:t>'ESC' to abor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your favorite text editor wit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the name of your bank of taglines. If your don't have one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 the close your modem speaker when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 if you want to delete your log file before opening it, N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space bar to accept or ESC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must enter the option of the BBSs you want to c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mart Download 2.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��</w:t>
      </w:r>
      <w:r>
        <w:rPr/>
        <w:t>Configuration�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hawinigan Infotech (example)         Space 6 Availiable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pace 2 Availiable                    Space 7 Availiable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pace 3 Availiable                    Space 8 Availiable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pace 4 Availiable                    Space 9 Availiable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pace 5 Availiable                    Space 10 Availiable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'Arrows' or 'SPACE' to mov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</w:t>
      </w:r>
      <w:r>
        <w:rPr/>
        <w:t>'ENTER' to selec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</w:t>
      </w:r>
      <w:r>
        <w:rPr/>
        <w:t>'ESC' to abor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Download may retain data of 10 BBS at one time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ant to put your first BBS with arrows or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mart Download 2.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�</w:t>
      </w:r>
      <w:r>
        <w:rPr/>
        <w:t>Configuration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Name of BBS                             : Shawinigan Infotech (ex)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Your first and last name                : David Vincent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Your password                           : SmartDownload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Number(s) in TM's DialList              : 3 1 2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Number of English language              : 1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ommand to access RoseMail              : do 13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Number of download conference           : 1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File containing files to download       : download.lst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tart calling at?                       : 00:10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Open a log when calling                 : n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'SPACE' to continue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'ESC' to abor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er the nam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er your FIRST and LAST name which is used when entering on tha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ext is your password used on tha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umber(s) in Telemate's Dialist (range 1-200) separated by a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remember, enter ALT-D and then ESC to return... (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ome BBS are asking you which language you speak, enter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ommande to access RoseMail...  If you want to tranfert your mess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 DO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onference number in which are located the files you want. Enter 0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only to transfert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 0   for MAIN                 EX:  76  for CD-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 2   for PRIVATE              EX:  GAMES fo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ame of file containing your list of files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 DOWNLOA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ime you want Smart Download to star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 00:10  (10 min past midn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er Y if you want Smart Download to open a log when on line, else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 If you have memory problems, en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you may change these as often as you want by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mart Download's menus are not ni colors. That's bef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hoose those you want with Telemate... At DOS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MINST to enter setup. Select �TERMINAL WINDOW�, thenr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RMAL TEXT�. Now, you may choose any backgroud/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you wi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*)(*)(*)(*)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, you've setup Smart Download, you may begin to call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by preesing 3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rings you back to Fig. 3 to select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y one you wish ans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ist of file active for that BBS, it will appear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f you want to download these files. See Fig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:  DOWNLOA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mart Download 2.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MIG1.ZIP               MIG2.ZIP               MIRROR.GIF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Download these files? (Y/N) 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appears the main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mart Download 2.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</w:t>
      </w:r>
      <w:r>
        <w:rPr/>
        <w:t>Main Menu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) Download files                 6) Return to first menu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) Upload a file                  8) Select call #2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3) Download your messages         9) Register Smart Download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4) Upload your messag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5) Write an ASCII message         Q) Quit Telemate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</w:t>
      </w:r>
      <w:r>
        <w:rPr/>
        <w:t>'ENTER' to begin..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Your choice? (1-9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ER LES FICH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LIST OF FILES (MY DOWNLOAD.L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1.ZIP       437058  01-26-92  Image en FLI d'un MIG s'�crasant au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�rien de Paris 1/2</w:t>
      </w:r>
    </w:p>
    <w:p>
      <w:pPr>
        <w:pStyle w:val="PreformattedText"/>
        <w:bidi w:val="0"/>
        <w:jc w:val="left"/>
        <w:rPr/>
      </w:pPr>
      <w:r>
        <w:rPr/>
        <w:t>MIG2.ZIP       456163  01-26-92  Image en FLI d'un MIG s'�crasant au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�rien de Paris 2/2 (doit utili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BREAK31.ZIP pour reconstituer les deu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ties de ce fichier.</w:t>
      </w:r>
    </w:p>
    <w:p>
      <w:pPr>
        <w:pStyle w:val="PreformattedText"/>
        <w:bidi w:val="0"/>
        <w:jc w:val="left"/>
        <w:rPr/>
      </w:pPr>
      <w:r>
        <w:rPr/>
        <w:t>MIRROR.GIF      81408  09-15-91  Spheres and planes.[64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Download may upload one file by call on one or more B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s Telemate's configuration for fi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:  C:\TM\UPLO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mart Download 2.5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ame of file         : ��������������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Description          : /Smart Download 2.5 [...]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</w:t>
      </w:r>
      <w:r>
        <w:rPr/>
        <w:t>'SPACE' to continu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</w:t>
      </w:r>
      <w:r>
        <w:rPr/>
        <w:t>'ESC' to abor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here the name of your file and on the second line,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at file. If Smart Download found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in Telemate's directory it will be display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YOU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Download may transfert all the message in conferenc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oseMail. No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YOU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Download will upload your file.REP with RoseMail, no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N ASCII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end an ASCII message without entering Rosemai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Download. You must, however, tell Smart Download which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you want to use or else, Smart Download will use COPY CON!!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ose to keep COPY CON :-) Press CTRL-Z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OUR AU MENU PRECE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menus, it is possible to return to first menu like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. 6, 5,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N OTHE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as much as 25 calls in one night by selec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mart Download 2.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</w:t>
      </w:r>
      <w:r>
        <w:rPr/>
        <w:t>List of BBS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hawinigan Infotech (example)         Space 6 Availiable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pace 2 Availiable                    Space 7 Availiable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pace 3 Availiable                    Space 8 Availiable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pace 4 Availiable                    Space 9 Availiable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pace 5 Availiable                    Space 10 Availiable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'Arrows' or 'SPACE' to mov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</w:t>
      </w:r>
      <w:r>
        <w:rPr/>
        <w:t>'ENTER' to selec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</w:t>
      </w:r>
      <w:r>
        <w:rPr/>
        <w:t>'ESC' to abor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SMART DOWNLOAD FROM A 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start Smart Download from others softwares (e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nts). Simple, do like before but when the clock starts,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mate... Then, to begin Smart Download, enter TM DOWNLOAD at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SMART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mart Download 2.5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hen you register Smart Download, you'll reiceive a code that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ill remove the  shareware notice and the 5 files limit!  The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de is different for each person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Enter = 'NOT REGISTERED')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nter your code 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ULAIRE D'ENREGIST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D�coupez ici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mart Download Order Form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! I would like to support Smart Download by sending 5$.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I'll receive by mail, a code which will remove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and Smart Download will be fully fonctionnal...  Send th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5$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David Vin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10, ch River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Grand-M�re, P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G9T 5K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:  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:     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    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: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      (    )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mart Download will be registered to the name above ONLY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 new version but a code that will register Sm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o you'll live peaceful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D�coupez ici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elect you have selected all your options, Smart Download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at your choose, then the clock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mart Download 2.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avid, I'll start calling at  Shawinigan Infotech (exemple) at 00:10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to...   Download your messag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Upload your messag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Write a message to ALL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Download files in download.ls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ess 'D' to delete this call or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'ENTER' to continue..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mart Download 2.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Then at...    Shawinigan Infotech (example)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to..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[R] to reselect your call(s)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[Q] to qui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'ENTER' to begin now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</w:t>
      </w:r>
      <w:r>
        <w:rPr/>
        <w:t>23:53:41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mart Download 2.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WARNING: Only the first 5 files will be transfered!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mart  Download is now a  Shareware  program and you may  help me to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velop it by sending a little  contribution.  It is not to pay the hug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mount  of time  I spend  developping  it  but to  help me  to  continu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mproving Smart Download. So, if you found Smart Download useful and you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ish it  to be  even  better,  please  send  5$ to the  address  bellow.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veryone  should be able to pay that!!  You'll then reiceive a code that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ill remove  this screen and the 5 file limit!  Also, the access to your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yboard  is no more  desactivated.  Please read  SMARTDL.DOC  for  mor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formation about  registration.  Hope you enjoy Smart  Download as much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 I do!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� </w:t>
      </w:r>
      <w:r>
        <w:rPr/>
        <w:t>David Vincen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� </w:t>
      </w:r>
      <w:r>
        <w:rPr/>
        <w:t>10, ch. RiverSid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� </w:t>
      </w:r>
      <w:r>
        <w:rPr/>
        <w:t>Grand-M�re  (Qu�bec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� </w:t>
      </w:r>
      <w:r>
        <w:rPr/>
        <w:t>G9T 5K4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���������������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the last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uggest you to look how Smart Download runs on your BB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files at night... In case you didn't setup correctly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goes wrong. I hope you enjoy Smart Download as much a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.. and I will appreciate to hear about you so I can improve 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 Thank you for tring my Soft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vid Vinc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ager de Shawinigan Infote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�seaux InfoNet et Qu�bec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 T R O U B L E     S H O O T I N G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The display is a mess, I cannot read what it tells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Telemate is not installed correctly, select TERMINAL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 in Telemate, be sure AddLineFeed and AddReturn ar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When I setup Smart Download, it tells me that my editor or my tag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are not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Smart Download makes sure that these file exist. Be sure you wro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correctly with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When Smart Download connects at the BBS, my PC crash and I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May be you tell Smart Download AND Telemate to open a log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at BBSs. Remo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When I select a BBS, it shows me "Reading list of files" and the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very long before the menu appe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You have selected a huge list of files to download. Split your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 it is impossible to download all these in one 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I don't see the high-lighted option, I see only some ASCII code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You forgot to add your ANSI.SYS driver in CONFIG.SY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:  DEVICE=C:\DOS\ANSI.SYS in your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In Rosemail, everything works fine but RoseMail send a second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Download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You must have set the option: Repeat downloading OFF in Ros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When I start SDL, it tells me : "OUT OF MEMORY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You must free more memory... Set option SCROLL BACK to 0 and lo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 If it's not enough, you must remove some TS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Smart Download stops at prompt when connected at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Smart Download has only been tested on BBS using PCBoard,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BBS is using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It is on PCBoard and it stops any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Make sure that you choose the english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When I press SPACE aften choosing option for my ASCII message, it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right away my tagline and I can't write my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These is not enough memory to load your editor! Turn 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Shell, SwaptoDidk, SwaptoEms. If it still don't work, try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editor like QEdit, Norton Edit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blems are caused by a bad setup os Smart Download or Telem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SMARTDL.USE, it shows all info to determine wha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find why it doesn't works, ask for help at your BB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ing me a message on QuebecNet or directly at Shawinigan Info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19) 535-5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3.01         Copyright (c) 1988-1992 White River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 Download 2.5    Copyright (c) 1992      David Vin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  <w:t>Alp, Dave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