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QWKLIMIT.RS simply choose 'E' to Execute Scrip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IMIT.RS as the script to execute. This should be do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G' to G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will pop up asking for the folowing info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can Starting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Scan Ending Conferenc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pli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after mail run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ing and ending conference numbers to limit Q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canning. You no longer have to wait 10 minutes fo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conferences to be searched. Just specif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you belong to as the e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enter 0 for Starting Conference Number and 3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Conference Number, only conferences 0 to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canned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only one conference (ie. 0 Main) jus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ing and ending conference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repeat the mail scan until there is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or N to the Send Replies and Hang Up after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 think these two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enter these parameters onc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cript is a 'Permanent' agenda item,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parameters (it's a beautiful thing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ferences, etc. just delete the agend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enter it, Robocomm will ask for the script parameter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reach me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in either the Smartnet or ILink Robocom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537,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