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</w:t>
      </w:r>
      <w:r>
        <w:rPr/>
        <w:t>Transfer Log Process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�������</w:t>
      </w:r>
      <w:r>
        <w:rPr/>
        <w:t>Ŀ   For Robocomm 4.x (tm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� �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� �������           </w:t>
      </w:r>
      <w:r>
        <w:rPr/>
        <w:t>FREEWARE!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� �   �           </w:t>
      </w:r>
      <w:r>
        <w:rPr/>
        <w:t>For Register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���   ���         </w:t>
      </w:r>
      <w:r>
        <w:rPr/>
        <w:t>Robocomm User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�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� 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�    ���</w:t>
      </w:r>
      <w:r>
        <w:rPr/>
        <w:t>Ŀ ���Ŀ 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�� �  ���   ��� 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�     � ��    ����� �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</w:t>
      </w:r>
      <w:r>
        <w:rPr/>
        <w:t>Version 1.1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</w:t>
      </w:r>
      <w:r>
        <w:rPr/>
        <w:t>RXf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</w:t>
      </w:r>
      <w:r>
        <w:rPr/>
        <w:t>Copyright (c) 19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</w:t>
      </w:r>
      <w:r>
        <w:rPr/>
        <w:t>Ron Eisn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ware RX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2 Ronald J. Eis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OF WARRANTY  . . . . . . . . . . . . . .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OF LIABILITY . . . . . . . . . . . . . . . .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GREEMENT . . . . . . . . . . . . . . . . .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RXFER?  . . . . . . . . . . . . . . . . . .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EATURES  . . . . . . . . . . . . . . . . . 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REQUIREMENTS  . . . . . . . . . . . . . . . 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FILE LIST  . . . . . . . . . . . . . . 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ONFIGURATION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TRANSFER.LOG PROCESSING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UP FILE TRANSFERS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UP FILE TRANSFERS BY FILENAME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ACTIVITY TABLE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TOR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LOCATOR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ING FILES WITH THE LOCATOR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CHARACTERS FROM THE LOCATOR 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UP FILE TRANSFERS BY BBS 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ING DATA 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TING RXFER 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VERSION AVAILABILITY 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RXFER PLUS 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. . .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ware RXfer                                                          i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2 Ronald J. Eis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AND ANY ACCOMPANYING MATERIALS AND OR FILES (SUCH AS DOCUM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TION OR SAMPLE DATA) ARE DISTRIBUTED "AS IS" AND WITHOUT WARRANTIES A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MERCHANTABILITY OR ANY OTHER WARRANTIES WHE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BECAUSE OF THE VARIOUS HARDWARE AND SOFTWARE ENVIRONMENT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HIS PROGRAM MAY BE PUT, NO WARRANTY OF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OF LI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WARE RXFER, IN ALL OF ITS RELEASES, IS COMPUTER SOFTWARE AND AS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CONTAIN BUGS AND/OR FLAWS THAT CAUSE THE PROGRAM TO PERFORM 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ED.  INDEED, THE PROGRAM MAY CONTAIN FLAWS THAT CAUSE DAMAGE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AND/OR DATA STORED ON YOUR SYSTEM.  WHILE A GOOD FAITH EFFOR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EXPENDED TO ELIMINATE ANY AND ALL DAMAGING BUGS AND FLAWS, AND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KNOWN TO EXIST, THERE IS NO GUARANTEE THAT SUCH BUGS AND FLAWS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THE USER MUST THEREFORE ASSUME THE ENTIRE RISK OF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NO LIABILITY IS ASSUMED BY THE AUTHOR OR ANY AUTHORIZED SE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DISTRIBUTOR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ware RXfer                                                           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2 Ronald J. Eis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   Freeware RXfer is distributed as FREEWARE.  FREEWARE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 DOMAIN!  Freeware is legally copyrighted and protec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 software distributed at no charge to the en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   You are licensed to use Freeware RXfer on as many systems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esire.  You may simultaneously use multiple copi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ware RXfer on single or multipl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:   You MUST be a REGISTERED user of Robo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   You CANNOT modify the RXfer executab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pass the check for a registered cop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bo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:   You are allowed to distribute Freeware RXfer as describ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   You may only distribute UNMODIFIED COPIES of Free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Xf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:   You MUST distribute ALL of the files lis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ION FILE LIST, page vii, below, and ONLY t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  You may, however, add or replace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- but the author's description is pr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rred.  (Note that you must include FILE_ID.DIZ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.SDI in your distribution as they are lis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ION FILE LI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   You are allowed to distribute Freeware RXfer fre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mong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:   You may add Freeware RXfer to a User Group library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 as no fee is charged for the abilit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eware RXfer archive to be "checked out" of sa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:   You are NOT allowed to charge any fee for the distribu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on of Freeware RXfer without the express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ent of the legal copyright holder, Ron Eisn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 BBS membership fees are not considered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ion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ware RXfer                                                            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2 Ronald J. Eis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RXFER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WARE RXFER is a Robocomm (tm) TRANSFER.LOG processor.  It will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TRANSFER.LOG and allow you to look up information about you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.  It maintains two databases - "FILE TRANSFER" (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FERFILE.DAT) and "BBS" (filename XFERBBS.DAT).  The file transfer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one record for each line in the Robocomm TRANSFER.LOG fil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database contains one record for each unique BBS found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se two databases, you can look up any file and see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's it has been transferred from or to.  Or, you can look up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and see all of the file transfers that have taken place wit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FER is primarily a tool to help you determine to what system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pload particular files.  If your memory is as shor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's, you frequently cannot remember to which BBS's a fil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ed.  Consequently, you may create upload agendas that duplicate p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comm performs a duplicate file check on a system prior to exec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upload agenda item.  Thus, it is not likely that your duplicate up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nda item will actually result in uploading a file to a singl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(unless the BBS converts your archive format to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- resulting in the failure of Robocomm's duplicate file check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you will have wasted valuable time constructing the agen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, if you have forgotten to which systems you have up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files, you will likely also have forgotten some of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ve NOT been uploaded to certain BBS's.  Thus, you will likely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upload candi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her than blindly construct upload agendas that may contai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uploaded to a particular system or may not contain files that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ploaded to a system, you can use RXFER to see exactly what BBS'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an upload candidate.  This information allows you to con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agendas that reflect the best upload candidates that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FER employs scrolling lookup tables similar to those by Robocomm i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iles and Downloaded Files databases.  In addition, RXFER h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 LOCATOR feature that allows you to position the lookup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bar on any file or BBS record stored in the database by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few characters of it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ware RXfer                                                           v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2 Ronald J. Eis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ware RXfer has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REE!  (Works with registered copies of Robocomm only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asy to use interf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enu-driv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utomatic processing of Robocomm's TRANSFER.L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ontext-sensitive on-line hel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Lookup transfers by filename or by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o practical limit on number of files in database (over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lli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crolling lookup tables similar to those used by Robocomm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Files databa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Unique table Locator to quickly and interactively find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by typing just a few characters of the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ata can be exported to ASCI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Uses extra RAM to cache its data files for faster perfo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Keeps details of each file transfer - such as date, tim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ation of transfer; number of errors; transfer protocol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PS; originating/destinating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ware RXfer has the following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400K bytes disk space (program files) + about 25,000 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 100 transfers 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410K free RAM (any extra RAM is used to incr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anc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OS 3.3 or higher (DR DOS 5.0/6.0 works fin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EGISTERED copy of ROBOCOMM 4.0 or hig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nstallation in ROBOCOMM sub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ILES=20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ecommend a disk cach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ecommend an 80286 or bet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Xfer works fine under QEMM (tm) &amp; DESQview 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ware RXfer                                                          v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2 Ronald J. Eis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FI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ware RXfer includes or creat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         </w:t>
      </w:r>
      <w:r>
        <w:rPr/>
        <w:t>FREEWARE RXFER DISTRIBUTION FILE LIST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RXFER.EXE    �  Main program executable.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RXFER.HLP    �  Context Sensitive Help file.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RXFER.DOC    �  Program Documentation (this file).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RXFER.NEW    �  New information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RXFER.FRM    �  Order form for Shareware RXfer Plus.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ANALYZE.FRX  �  Sample ANALYZE.BAT file to allow RXFER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�  </w:t>
      </w:r>
      <w:r>
        <w:rPr/>
        <w:t>to be called from within Robocomm.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�  </w:t>
      </w:r>
      <w:r>
        <w:rPr/>
        <w:t>To use this, simply rename it to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�  </w:t>
      </w:r>
      <w:r>
        <w:rPr/>
        <w:t>ANALYZE.BAT - OR - incorporate it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�  </w:t>
      </w:r>
      <w:r>
        <w:rPr/>
        <w:t>into an existing ANALYZE.BAT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ILE_ID.DIZ  �  Description In ZIP file.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ESC.SDI     �  Another ZIP description file.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</w:t>
      </w:r>
      <w:r>
        <w:rPr/>
        <w:t>FILES CREATED BY FREEWARE RXFER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RXFER.CFG    �  Configuration file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TRANSFER.001 �  TRANSFER.LOG ASCII "spill" file.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XFERBBS.DAT  �  BBS database and key files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XFERBBS.K01  �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XFERBBS.K02  �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XFERFILE.DAT �  Files database and key files.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XFERFILE.K01 �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XFERFILE.K02 �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XFERFILE.K03 �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XFERFILE.K04 �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ware RXfer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2 Ronald J. Eis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of Freeware RXfer is easy.  Simply copy all of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with Freeware RXfer into your Robocomm subdirectory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Freeware RXfer from a BBS in an archive format, simply un-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nto your Robocomm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Freeware RXfer does not contain any files with names matching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Robocomm files - so there is no need to worry about overwr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Robocomm files.  If you are still concerned, compa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ware RXfer Distribution File List (above) against the file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Robocomm subdirectory first to be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n't any program configuration possible with Freeware RX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hareware RXfer Plus has tons of configuration op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time you run Freeware RXfer, a screen will be display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s how RXfer works.  RXfer will automatically process any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.LOG file each time it is run - EXCEPT the first time (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ime if it does NOT find the file RXFER.CFG in the same sub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ory - which indicates to RXFER that it is a first time run - see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RXFER.CFG is erased then this condition will app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time you run RXfer, the above is explained.  Next you choo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or not allow RXfer to create RXFER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hoose to NOT allow RXFER.CFG to be created, then the nex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un RXFER it will again explain the above and again ask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RXFER.CFG.  In other words, until you allow RXFER.CFG to be crea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not do anything more than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choose to allow RXFER.CFG to be created, RXFER will cre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then exit back to DOS.  It is now "configured".  Note that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run described above, where you choose to allow RXFER.CFG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, RXFER will NOT process any existing TRANSFER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configured, each time RXFER is run, if it finds an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.LOG, RXFER will process it.  Thus, the next time you run RX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llowing RXFER.CFG to be created, your Robocomm TRANSFER.LOG file (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) will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ason RXFER requires you to allow it to create RXFER.CFG prior t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any processing is that this author does not want any surpris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place.  In other words, until you explicitly allow RXFER to d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- it will not do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ware RXfer   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2 Ronald J. Eis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TRANSFER.LOG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ware RXfer automatically processes any existing TRANSFER.LOG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it is run.  What occurs during processing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For each record found in TRANSFER.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  The record is written out to the file TRANSFER.001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rd is identical in format to the one read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ER.LOG.  (It is simply a copy of the record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ER.LO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1.1  TRANSFER.001 exists as a "backup" of your Robocomm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d TRANSFER.LOG.  RXFER does not leave proc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s in TRANSFER.LOG because to do so would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Xfer to work through previously processed entrie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sequent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1.2  TRANSFER.001 will keep "growing" in size as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FER.LOG files get processed.  RXFER does not pru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ile for you.  You should occasionally pru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FER.001 by archiving it and allowing a new on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; or deleting it; or renaming it.  (RXFER PLUS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veral automatic pruning op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1.3  TRANSFER.001 can be used to rebuild the RXfer datab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rename TRANSFER.001 to TRANSFER.LOG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 the XFERFILE and XFERBBS database files and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ee DISTRIBUTION FILE LIST, page vii), the next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run RXfer it will recreate the database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FER.LOG file as if it were a normal TRANSFER.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created by Robocomm.  You likely would have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son to do this, but if you find the need the capa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lity i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2  The file contained in the record is added to the files data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se file XFERFILE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2.1  RXFER makes an attempt to recognize duplicate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order to reduce redundant records in the datab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a record has the same filename, date &amp; ti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fer to a BBS of another record in the database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considered a duplicate and is skipped.  Dupl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spilled to TRANSFER.001.  (RXFER PLUS allows dupli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tes to be left out of TRANSFER.00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2.2  If the record is in a format not recognized by RX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is ignored.  These records are spill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FER.001.  (RXFER PLUS allows these record typ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spilled to a different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ware RXfer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2 Ronald J. Eis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3  If a new BBS (not found in the database) is indica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rd being processed, that BBS is added to the BBS data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XFERBBS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Once all records are processed, TRANSFER.LOG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UP FILE TRANS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previous file transfer lookups easy is RXfer's raison d'et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FER allows you to look up by filename or b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UP FILE TRANSFERS BY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RXFER Main Menu select FILE ACTIVITY to examine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database.  The file activity table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ACTIVITY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activity table is sorted in alphabetical order.  An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ed to more than one BBS will show a separate line for each BB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ware RXfer  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2 Ronald J. Eis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keys control movement and other actions with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�          </w:t>
      </w:r>
      <w:r>
        <w:rPr/>
        <w:t>FILE ACTIVITY TABLE KEYS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�          </w:t>
      </w:r>
      <w:r>
        <w:rPr/>
        <w:t>(Same as BBS table keys)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^ = &lt;CTRL&gt; key. 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&lt;Arrow Keys&gt;     � Move highlight bar up/down one line.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� </w:t>
      </w:r>
      <w:r>
        <w:rPr/>
        <w:t>Table will scroll at top/bottom.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&lt;ENTER&gt;          � View Log Detail for highlighted record.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&lt;PgUp&gt;           � Scroll up one page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&lt;PgDn&gt;           � Scroll down one page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^&lt;PgUp&gt;           � Move bar to first entry in database.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^&lt;PgDn&gt;           � Move bar to last entry in database.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&lt;HOME&gt;           � Move bar to top of scroll area.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&lt;END&gt;            � Move bar to bottom of scroll area.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&lt;DELETE&gt;         � Delete highlighted record (you are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� </w:t>
      </w:r>
      <w:r>
        <w:rPr/>
        <w:t>prompted for confirmation)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</w:t>
      </w:r>
      <w:r>
        <w:rPr/>
        <w:t>LOCATOR KEYS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lphanumeric      � Build locator entry, dynamically moving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Keys; Punctuation � highlight bar to find matching entry.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&lt;BACKSPACE&gt;      � Delete one Locator character, move bar in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� </w:t>
      </w:r>
      <w:r>
        <w:rPr/>
        <w:t>reverse to record matching remaining por-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� </w:t>
      </w:r>
      <w:r>
        <w:rPr/>
        <w:t>tion of Locator entry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^&lt;BACKSPACE&gt;      � Clear entire Locator, don't move bar.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&lt;ESC&gt;            � Exit table back to Main Menu.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Xfer Filename Locator allows you to quickly find any fi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simply by pressing the first few keys of the desire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LOC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ware RXfer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2 Ronald J. Eis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e Locator, you do not have to "select" it.  When in an RX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, any alphabetic, numeric or punctuation key is considered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or key and, when typed, is automatically displayed as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or.  In other words, all non-movement and non-function key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ING FILES WITH THE LOC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ind a filename, simply begin typing it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type each character into the Locator, the table's highlight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move itself to the first database entry that matches what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in thus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you type as the first character into the Locat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"R", the table highlight bar will move itself to the first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letter "R".  If you next type "O" (resultin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"RO" being within the Locator), the highlight bar will mov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filename beginning with the letters "RO".  If you then type "B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sulting in "ROB" in the Locator), the first filename beginni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B" will becom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time you have typed in the example above, you are likely t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"ROBOCOMM" in the database - no matter how many filenames a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eneral idea is that to find a particular filename, you only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enough characters to uniquely identif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is no entry matching what you have typed in, the highlight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move to the closest filename FOLLOWING the place where the match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CHARACTERS FROM THE LOC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ny time you can type the &lt;BACKSPACE&gt; key to delete the left-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n the Locator.  As soon as you do, the table highlight ba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in reverse to highlight the filename that matches what is lef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press ^&lt;BACKSPACE&gt; at anytime to clear all the character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tor.  When you do this, the highlight bar will not move. 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 on the filename highlighted at the time you pressed ^&lt;BACKSPAC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ware RXfer   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2 Ronald J. Eis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UP FILE TRANSFERS BY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RXFER Main Menu select BBS ACTIVITY to examine the file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by specific BBS.  The BBS List table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BS List is sorted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BBS List, you can select the BBS for which you want to exa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s.  The movement keys are the same as those for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 table (See THE FILE ACTIVITY TABLE, page 3), with two exce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Locator (because there will seldom be enough BBS entri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 one); and pressing &lt;ENTER&gt; does not bring up a detail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amine all file transfers for a specific BBS, highlight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on the BBS List table and press &lt;ENTER&gt;.  A File Activity table sh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the file transfers for the selected BBS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BS List File Activity table works identically as the File Activ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described above (See THE FILE ACTIVITY TABLE, page 3); 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files for the selected BB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ING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ware RXfer has an export data feature to allow you to extra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contained in its databases.  You can use this feature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ANSFER.LOG file that you want to provide to another copy of RXf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into its database (such as a home or work co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RXfer (or RXfer Plus) file layout ever changes in a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, you may be requested to export the data from the old version pr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ginning to use the new release.  This can serve as a method to conv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ld version data format into the new version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s exported to an ASCII file named TRANSFER.LOG in the same sub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ory as the RXfer program.  The export format is similar to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by Robocomm when it writes to TRANSFER.LOG (the minor dif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een as identical by RX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existing TRANSFER.LOG is deleted by RXfer prior to begi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of data.  However, it is not likely that will happen because RX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already processed and deleted any existing TRANSFER.LOG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ANSFER.LOG file created by the export process can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uild the RXfer database.  If you export the RXfer databases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e XFERFILE and XFERBBS database files and keys (see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IST, page vii); the next time you run RXfer, it will recreat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ware RXfer   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2 Ronald J. Eis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s from the export TRANSFER.LOG file as if it were a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.LOG file created by Robocomm.  You likely would have no reas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this, but if you find the need the capability i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port the RXfer databases, choose EXPORT TO TRANSFER.LOG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window will appear that explain that any existing TRANSFER.LOG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ten.  You are given an opportunity to change your mind by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or proceeding by selecting YES from a menu.  The default respons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NO so pressing &lt;ENTER&gt; without paying attention will simply exi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YES to begin the expor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window will appear which displays the total number of record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(this is the number to be exported) and an incrementing cou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number of records exported thus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port process is fast.  (On a 20Mhz 386 running under DESQvie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ther multi-tasking process running, exporting 200 records takes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n secon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export process is complete, RXfer will prompt you to pres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return to the Main Menu.  Once you do press any key, the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deed 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TING RX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quit RXfer and exit back to DOS (or whatever program called RXf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), simply select QUIT PROGRAM from the Main Menu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confirmation for the Quit selection, so if you accident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, you'll just need to restart RX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ware RXfer  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2 Ronald J. Eis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though Freeware RXfer is free, you can obtain technical suppor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.  However, do not expect live operators, automated attendant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0-number serv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support is available thes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 Via the official support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net X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Tim Kilg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bia M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 1: 314-443-0319  USR HST/v.32 (public nod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 2: 314-442-0187  DIS v.32bis  (subscriber and new user nod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 3: 314-874-5887  (subscriber and new user nod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dcat! 3.02 BBS System (at this writing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Approved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going through the New User requirements, you can &lt;J&gt;o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CS Support Conference and leave E-Mail to Ron Eisner (the au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r).  This was conference #6 at this writing - but tha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ject to change.  Check the conference list (by pressing &lt;L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selecting &lt;J&gt;oin from the main menu.  Ron checks in ev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day or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download free the latest version of Freeware RX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hareware RXfer Plus by accessing the PCCS Distribution &amp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file area (area 46 at this writing).  The filenam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tch for are FRX???.ZIP (Freeware RXfer) and SRX???.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hareware RXfer Plus), where "???" represents the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want to read the following Planet X bulletins after logg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 &amp;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. About Planet &gt;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. Subscrib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. Security Level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. Free Files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- Via Compuser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ve E-Mail to Ron Eisner at C.I.S. I.D. 74010,3011.  Ron chec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o C.I.S. about once every oth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ware RXfer   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2 Ronald J. Eis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- In wr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submit written requests for support, suggestions, and bu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 CONSULTING SERVI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 BOX 301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BIA  MO  65205-3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include your mailing address; and your telephone number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the author would like to reach you via 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hor also regularly monitors both the RIME and ILINK ROBO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s - but a response is NOT guaranteed.  However, it may be wor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VERSION AVAIL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obtain free new releases of Freeware RXfer and Shareware RX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from at least the two following BBS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 Planet X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ccess information, see TECHNICAL SUPPORT, pag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- Group One BBS (Home of Robocom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ccess information, see your Robocomm BBS Directory or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com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names to watch for are FRX???.ZIP (Freeware RXfer) and SRX???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hareware RXfer Plus), where "???" represents the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RXfer Plus may also be ordered directly from PC Consul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select PRINT ORDER FORM from the Main Menu (be sure your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 line) to print a hardcopy order form with all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for you to fill in.  Or, you can print out the file RXFER.FRM (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file version of the order fo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your order form, along with your check or money order, to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ing Services at the address on the order form (also listed above,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ware RXfer     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2 Ronald J. Eis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RXFER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RXfer Plus is an enhanced version of RXfer that offer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and control.  It is available from the same sources as Fre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fer (see New Version Availability, page 9).  The price is $16; which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 registered copy of the current version on disk.  (Registered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your registration number on screen and do not have any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ag" scree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RXfer Plus is expected to be released in June, 199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a testing is currently underway.  If you pay for registr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prior to its release, your payment will gain you acces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eta testing process.  Beta versions are available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net X BBS in the PCCS Beta conference.  You will be sen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beta version on disk, along with a card with Planet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ss information, which will include a pre-registered bet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account in your name on the Planet X BBS and a pass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which you can change).  Your beta access will continue unt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eta testing is complete and during the beta period you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Planet X at any time to download the latest beta vers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feedback on any problems you encounter, or on any sugge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s you have, is welcomed and encouraged.  However,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edback will not be mandated.  Thus, if you do not wa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 for RXfer Plus to be released, this can be an opportun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have early access to its features as they develo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RXfer Plus offers the following enhancements over Fre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Full statistics of your file transfer activities are maintain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instantly see the total files and bytes uploaded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ed from each BBS in the database.  Total time sp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ring is also kept; along with your upload/download ratio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ong other 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Command line operation allows you to look up file or BBS activ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within Robocomm.  For example, you highlight a filenam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obocomm Downloaded Files database, press [F5] (the Robocom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t key that calls RXfer Plus) and have RXfer Plus show you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you have transferred that specific file.  This mak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kups very easy and convenient!  Usable sample batch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Automatic aging of the database according to you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Printed reports of upload candidates; BBS statistics;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Batch processing of Robocomm's TRANSFER.LOG allows you add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RXfer Plus database automatically after every agend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ble sample batch file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ware RXfer    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2 Ronald J. Eis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Multiple "spill" files!  Automatic aging of spill files. 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-named TRANSFER.001 up to TRANSFER.099, with selec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size.  Unrecognized log entries can be spilled 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 file (user nameable - default TRANSFER.U0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Program can be located in ANY subdirectory.  You tell it wher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k for TRANSFER.LOG and ROBO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User-nameable data expor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Plenty of configuration and customiz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A registered copy of Robocomm is not required to run RXfer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ware RX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2 Ronald J. Eis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&lt;BACKSPACE&gt;  4,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&lt;PGDN&gt;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&lt;PGUP&gt;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RROW KEYS&gt;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ACKSPACE&gt;  4,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ELETE&gt;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D&gt;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 4, 6,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GDN&gt;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GUP&gt;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NUMERIC KEYS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ZE.FRX  v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FORMAT  v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also Eisner, Ron)  iii, iv, v, 1, 8,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TRANSFER.LOG PROCESSING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 iv, v, vi, vii, 1-4, 6, 8-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ACTIVITY  6,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LIST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a t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RXfer Plus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ENTIRE LOCATOR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echnical Support)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 vii, 1,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HIGHLIGHTED RECORD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ONE LOCATOR CHARACTER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CHARACTERS FROM THE LOCATOR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.SDI  iv, v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 vi,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OF WARRANTY  i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FIL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also FILES)  iv, vii, 1, 2,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 vi, 1,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 DOS  v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 RECORDS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SNER, R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uthor)  i, iv,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BACK TO DOS  1,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ABLE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TO TRANSFER.LOG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ING DATA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 vi,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S  v, 3,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ID.DIZ  iv, v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OCATOR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ware RX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2 Ronald J. Eis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E.FRX  v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.SDI  iv, v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FILE LIST  iv, vii, 1, 2,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  iv, v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FER.CFG  vii,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FER.DOC  v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FER.EXE  v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FER.FRM  vii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FER.HLP  v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FER.NEW  v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.001  vii, 2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.LOG  v, vi, vii, 1-3, 6, 7, 10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ERBBS  v, vii, 2, 3,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ERFILE  v, vii, 2,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REATED BY FREEWARE RXFER  v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=20  v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ING FILES WITH THE LOCATOR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RAM  v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WARE  i, iii, iv, v, vi, vii, 1, 2, 6, 8-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ONE BBS (HOME OF ROBOCOMM)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BAR  v, 4,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 vi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 2, 4-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GREEMENT  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OF LIABILITY  i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OR  v, vi, 4-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DETAIL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UP FILE TRANSFERS  3,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UP FILE TRANSFERS BY BBS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UP FILE TRANSFERS BY FILENAME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VERSION AVAILABILITY  9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One BBS (Home of Robocomm)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ONSULTING SERVICES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 1, 2,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FORM  vii,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CONSULTING SER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echnical Support, Ordering)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ET X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echnical Support)  8-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RDER FORM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 v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  v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NCTUATION  4,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MM  v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PROGRAM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TING RXFER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COPY OF ROBOCOMM  iv, vi,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  vi,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COMM  i, iv, v, vi, vii, 1, 2, 5-7, 9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FER PLUS  vii, 1, 2, 6, 8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FER.CFG  vii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ware RX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2 Ronald J. Eis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FER.DOC  v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FER.EXE  v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FER.FRM  vii,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FER.HLP  v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FER.NEW  v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DOWN ONE PAGE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UP ONE PAGE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 vii, 1, 8-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RXFER PLUS  vii, 1, 8-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ILITY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a testing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G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 vi, 1, 6,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KEYS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 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 8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INK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riting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ONSULTING SERVICES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et X BBS  8-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ME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ACTIVITY TABLE  3, 4,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TOR  4,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.001  vii, 2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une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.LOG  v, vi, vii, 1-3, 6, 7, 10,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LOCATOR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E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OF WARRANTY  i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RXFER?  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FERBBS  v, vii, 2, 3,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FERFILE  v, vii, 2,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