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Pursuit Servi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ursuit can be used to access loca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ities.  Note that not all exchan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rea code are accessible via PC Pusuit!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exchanges in the individual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exchang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/DCWAS/12,&lt;id&gt;,&lt;p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   Code             Ci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rbor, MI                313              D/MIAAR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MIAAR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                404              D/GAAT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GAATL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GAATL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X                   512              D/TXAUS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/TXAUS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                 617              D/MABO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MABOS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MABOS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                312 \            D/ILCHI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8  &gt;           D/ILCHI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5 /            D/ILCHI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708, must use 1708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815, must use 1815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and, OH                216              D/OHC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OHCLE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OHCLE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on, CA                   714              D/CACO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ACOL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ACOL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, OH                 614              D/OHCOL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/OHCOL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TX                   214 \            D/TXDA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gt;           D/TXDAL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7 /            D/TXDAL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817, must use 817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ver, CO                   303              D/COD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ODEN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ODEN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roit, MI                  313              D/MID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MIDET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MIDET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dale, CA                 818 \            D/CAG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0  &gt;           D/CAGLE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3 /            D/CAGLE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213, must use 1213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310, must use 1310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ford, CT                 203              D/CTHAR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THAR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THAR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pstead, NY                516              D/NYHEM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/NYHEM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                 713              D/TXHO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TXHOU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TXHOU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            317              D/ININD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/ININD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 City, MO              816 \            D/MOKCI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gt;           D/MOKCI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3 /            D/MOKCI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             213 \            D/CALA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0  &gt;           D/CALAN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8 /            D/CALAN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818, must use 1818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310, must use 1310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, FL                    305              D/FLMIA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FLMIA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FLMIA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waukee, WI                414              D/WIMI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WIMIL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WIMIL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, MN              612              D/MNMI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MNMIN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MNMIN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 NJ                   201 \            D/NJNEW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gt;           D/NJNEW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8 /            D/NJNEW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for 908, must use 1908 + phone numb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phis, TN                  901 \            D/TNMEM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601 /</w:t>
        <w:tab/>
        <w:t xml:space="preserve">           D/TNMEM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601, must use 1601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runswick, NJ            908 \            D/NJNBR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01 /            D/NJNBR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201, must use 1201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leans, LA              504              D/LANOR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/LANOR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                212 \            D/NYNYO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6  \           D/NYNYO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8  /           D/NYNYO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9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516, must use 1516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718, must use 1718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914, must use 1914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land, CA                  415 \            D/CAOAK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gt;           D/CAOAK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0 /            D/CAOAK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415, must use 1415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                  407              D/FLORL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/FLORL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 Alto, CA                415 \            D/CAPA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8  &gt;           D/CAPAL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0 /            D/CAPAL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408, must use 1408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510, must use 1510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, PA             215              D/PAPHI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PAPHI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PAPHI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                 602              D/AZPHO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AZPHO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AZPHO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me exchanges must use 1602 +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ease check AZPHO.xch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              412              D/PAPIT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/PAPIT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OR                 503              D/ORP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ORPOR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ORPOR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Triangle Park, NC   919              D/NCRTP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NCRTP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NCRTP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amento, CA               916              D/CASAC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ASAC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ASAC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me exchanges must use 1 +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check CASAC.xch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         801              D/UTSLC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UTSLC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UTSLC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Diego, CA                619              D/CASDI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ASDI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CASDI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</w:t>
      </w:r>
      <w:r>
        <w:rPr/>
        <w:t>D/CASDI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           415 \            D/CASFA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gt;           D/CASFA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0 /            D/CASFA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510, must use 1510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, CA                 408 \            D/CASJO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0  &gt;           D/CASJO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 /            D/CASJO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415, must use 1415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510, must use 1510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Ana, CA                714 \            D/CASA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0  &gt;           D/CASAN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3 /            D/CASAN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for 213, must use 1213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310, must use 1310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                 206              D/WASEA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WASEA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WASEA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               314 \            D/MOSLO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gt;           D/MOSLO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8 /            D/MOSLO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618, must use 1618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a, FL                    813              D/FLTAM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FLTAM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/FLTAM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               202 \            D/DCWA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3  &gt;           D/DCWAS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1 /            D/DCWAS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703, must use 703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301, must use 301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/3 = 300 bps,  /12 = 1200 bps,  /24 =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