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modem (PC Pursuit ) Dial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ILL R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X ONE BBS PCPursuit via TXDAL  (214) 727-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QM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DIAL is a program designed to easily maneuver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Pursuit's 44 (currently) outdial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C Pur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Pursuit is a service available from US.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rintNet).  For more information on PC Pursuit call 1-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6-0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Q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modem is (in my opinion) the best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ackage available on the market today.  Qmod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written by John Friel of the Forbi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has been a shareware product for many years (8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Mustang Software Inc. purchased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and now offers Qmodem 5.0 as a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till available a Test Drive version of Q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4.5 Test Drive.  Recently announced is Qmode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many new features over the origin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d the Shareware release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 contact Mustang Software at 1-805-395-0223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5-395-0650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allation instructions assumes that Q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drive C in directory Q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Qmodem is installed in a different dir.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nstructi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se installation instructions assume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knowledge of Qmodem and the install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(QSM.exe for version 5.0 Qinstall for version 4.2-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you do not have a directory C:\QMODEM\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directory C:\QMODEM\SCRIPTS by typ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rompt MD C:\QMODEM\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reate a Dir C:\QMODEM\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QMDIAL is distributed in the zip format.  if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it to ARC, ARJ  LA, etc. formats th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compression program.  This step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still in the ZIP format.  UNZIP QMDI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QMDIAL.ZIP C:\QMODEM\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the QSM or Qinstall program.  select DIRS. for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.  Edit the location of the SCRIP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QMODEM\SCRIPTS.   copy any other script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into the C:\QMODEM\SCRIPTS dir. (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DESIGNATED *.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the ZIP package (QMDIAL.ZIP) there are 2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 42fon.zip is for versions 4.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TD.  50fon.zip is for the commercial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0 through 5.01.  I have Qmodem PRO on order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ceived at the time this program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the approperate FON file into the C:\QMODEM\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50FON.ZIP C:\QMODEM\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py the QMDIAL.KEY FILE to the QMODEM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 copy c:\qmodem\scripts\qmdial.key c:\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your default dialing directory add a entry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SUIT and specify for the SCRIPT entry QMDIAL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 the MAIN.SCR file there are several ASSIGN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your favorite TEXT editor  (if you have DOS 5.0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 or I recommend QEDIT or the QMOD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s with it.   whatever just use an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2 = ""  put you PC PURSUIT user i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otes  I.E. ASSIGN 2 = "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3 = ""  put you PC PURSUIT passwor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otes  I.E. ASSIGN 3 = 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4 = 24  This is the baud rate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.  if you have a 2400 or abov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it at 24.  if not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for 300, 12 for 1200 and 24 for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5 = "C:\QMODEM\ANSI.KEY"  or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your default .KEY file  4.2-4.5 default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QMODEM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6 = "C:\QMODEM\QMODEM.FON" or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of you default .F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ABOUT QMODEM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odem 5.0 introduced a new field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 KEY filename.  QMDIAL uses its 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QMDIAL.KEY.  This keyboard fi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ANSI keyboard file with an added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key (@SCRIPT C:\QMODEM\SCRIPTS\DISCONN.SC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directory KEY field is left blan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with a BBS the keyboard file is chang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board file specified by the QSM.exe or Q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So I see two ways to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Modify your default key board file for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CRIPT C:\QMODEM\SCRIPTS\DISCONN.SCR  (usally ANSI.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OR add the QMDIAL.KEY to each entry in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for each outdial city.  I am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 file that is associated with each outdial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asily done when you add a new entr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y BBS in the TXDAL.FON if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QM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MDIAL is designed to be fairly straight forwar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local telephone number for SprintN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QMDIAL.SCR will automatically log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Net service the relinquish control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is is where the Main menu,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and error control take plac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o a city the Main program load your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city and displays what city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 Next you do a ALT D to bring up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everything is normal excep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ing to a remote modem instead of your loc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reate scripts for auto logon,  use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feature....ETC.   After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ity then press the F10 key and QMD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you from the OUTDIAL modem and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in QMDIAL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DIAL.SCR      LOG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SCR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.SCR     DISCONNECT FROM OUTD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DIAL.KEY      QMDIAL KEY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FON.ZIP       FON FILES for Qmodem VERSION 4.2 through 4.5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FON.ZIP       FON FILES FOR Qmodem VERSION 5.0 Through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DIAL2.DOC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CITY.DOC     LIST OF PCP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EXCH.DOC     LIST OF AVAILABLE EXCHANGES PER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DIAL is released as ADDWARE.   ADDWARE.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SCRIPT FILES TO ENHANCE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UT MUST LEAVE THE ADVERTISEMENTS F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CT.  ALSO YOU MAY DISTRIBUTE THIS PROGRA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F THE FILES HAVE BEEN MODIFIED.  --EXCEPT --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D YOUR BBS TO THE DIALING DIRECTORIES.  IN F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YOU TO DO SO.  PLEASE ADD YOUR B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ITIES FON FILE AND IF POSSIBLE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.  PLEASE AFER ADDING YOUR BBS TO THE F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ZIP THE FON FILES IN THERE ORIGINAL NAME.  42F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rsion 4.2-4.5TD  and 50FON.zip fo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RESPONSIBILITIES FOR LI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 THAT THE PROGRAM CAUSES ANY PROBLEM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Y LOST RESULTING FROM A PROBLEM OCCUR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OR INDIRECT USE OF ANY OF THE PROGRAM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CKAGE.  IN FACT NO MATTER WHAT HAP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SSUMES NO RESPONSIBILITY,  NOR IS H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MONETARY LOSSES RESULTING FROM ANY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GREE WITH THIS DON'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DIAL  is written by Bill Rogers of FOX ONE BBS vi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it TXDAL 214-727-6342.  Any suggest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couraged  please contact me at FOX ONE BBS  2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7-6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