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Pursuit Outdai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AZP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220 221 222 223 224 225 226 227 228 229 230 231 232 233 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235 236 237 238 239 240 241 242 243 244 245 246 247 248 2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250 251 252 253 254 255 256 257 258 259 260 261 262 263 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265 266 267 268 269 270 271 272 273 274 275 276 277 278 2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280 285 320 331 336 340 345 350 351 352 370 371 375 376 3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379 381 382 389 390 391 392 393 395 396 397 412 420 423 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433 434 435 436 437 438 439 440 441 443 450 451 460 461 4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468 470 481 482 483 484 486 490 491 493 494 495 496 497 4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528 530 531 534 540 542 543 545 547 548 549 551 553 554 5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585 588 589 596 597 598 630 631 640 641 644 649 650 661 6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681 693 730 731 732 752 756 759 784 786 788 789 820 821 8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829 830 831 832 833 834 835 838 839 840 841 842 843 844 8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848 849 852 853 856 860 861 862 863 864 866 867 869 870 8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873 876 877 878 879 890 891 892 893 894 895 897 898 899 9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924 925 926 929 930 931 932 933 934 935 936 937 938 939 9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941 942 943 944 945 946 947 948 949 951 952 953 954 955 9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957 961 962 963 964 965 966 967 968 969 970 971 972 973 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975 977 978 979 980 981 985 986 990 991 992 993 994 995 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997 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566 583 584 546 492 561 581 582 780 569 586 471 837 373 3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982 984 986 983 671 987 9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exchange requirs 1+602 XXX-XXXX dia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CA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242 243 247 274 275 276 335 343 350 351 352 353 354 355 3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357 358 359 360 369 370 381 382 383 384 386 387 420 421 4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423 424 425 428 431 463 485 486 488 602 653 655 656 681 6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683 684 685 686 687 688 689 697 749 780 781 782 783 784 7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787 788 789 790 791 792 793 794 795 796 797 798 799 820 8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823 824 825 829 862 864 872 873 874 875 876 877 880 881 8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883 884 885 886 887 888 889 899 9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C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01 202 203 204 205 206 207 208 209 215 216 221 222 223 2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25 226 227 228 229 230 231 232 233 234 235 236 237 238 2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41 242 243 244 245 246 247 249 250 251 252 253 254 255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57 258 259 260 261 262 263 264 265 266 267 268 269 270 2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72 273 274 275 276 277 278 279 280 281 282 283 284 285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87 288 289 290 291 292 293 294 295 296 298 299 300 301 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03 304 305 306 307 308 309 310 312 313 314 315 319 321 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37 338 339 340 341 342 343 344 345 346 347 348 349 350 3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53 361 362 365 369 380 381 382 383 384 385 386 387 388 3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90 391 392 393 394 395 396 397 398 399 401 410 412 413 4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417 418 419 440 441 442 443 444 445 446 447 448 449 450 4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452 453 454 455 458 459 460 461 462 463 464 465 466 467 4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469 470 471 472 473 474 475 476 477 478 479 480 481 482 4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484 485 486 487 488 489 503 504 506 507 508 509 520 550 5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552 553 554 556 557 558 559 560 561 562 563 564 565 566 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568 569 572 573 574 575 576 577 578 580 581 582 583 584 5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586 587 588 589 600 610 612 613 614 617 619 620 621 622 6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24 625 626 627 628 629 636 641 642 645 646 649 650 651 6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53 654 655 656 657 658 659 660 661 662 663 664 665 666 6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68 669 670 671 672 673 674 677 678 680 681 682 683 684 6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86 687 688 689 692 695 699 701 702 704 705 707 713 714 7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17 720 721 722 723 724 725 726 727 728 729 730 731 732 7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34 735 736 737 738 739 740 741 742 743 744 745 746 747 7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49 750 751 752 753 754 755 756 757 758 759 765 766 770 7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72 773 774 775 776 777 778 779 780 785 786 788 789 794 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803 806 820 821 822 823 824 825 826 827 828 829 836 837 8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839 840 841 842 846 848 849 850 851 852 854 855 856 857 8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859 861 862 869 870 871 872 873 874 875 876 877 878 879 8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882 883 887 888 889 891 892 893 894 895 896 897 904 908 9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912 913 914 919 922 923 927 928 930 931 932 933 934 935 9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937 938 939 940 942 948 949 951 953 954 955 956 957 960 9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962 963 964 965 966 967 968 969 971 972 974 975 977 979 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201 202 203 204 205 206 207 208 209 215 216 247 270 271 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274 275 276 277 278 279 280 281 282 284 285 286 287 288 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301 302 305 306 310 312 313 314 315 319 330 337 338 348 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391 392 393 394 395 396 397 398 399 401 410 412 417 419 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441 442 443 444 445 446 447 448 450 451 452 453 454 455 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459 470 471 472 473 474 475 476 477 478 479 520 550 551 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553 554 556 557 558 559 561 568 572 573 574 575 576 577 5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619 641 642 645 646 649 652 657 659 670 671 672 673 674 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692 695 699 714 785 788 794 801 803 806 820 821 822 823 8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825 826 827 828 829 836 837 838 839 840 841 842 855 858 8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861 862 869 904 908 922 923 927 928 940 942 948 949 9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200 240 241 242 243 244 246 247 248 249 280 281 282 284 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286 287 288 289 298 300 301 302 303 304 305 306 307 308 3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312 350 351 352 353 354 355 356 357 358 359 361 362 364 3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367 370 371 372 373 374 375 376 377 378 379 381 382 383 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393 397 398 399 400 401 402 403 404 405 406 409 410 412 4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414 416 417 418 419 420 421 422 423 424 440 441 442 443 4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445 446 447 448 449 450 451 452 453 457 458 459 500 501 5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503 504 505 506 507 508 509 510 512 528 529 542 543 544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546 547 548 549 559 560 561 562 563 564 565 566 567 568 5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570 571 572 573 574 575 576 577 578 579 580 584 585 601 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603 604 605 606 622 666 733 752 753 754 760 761 762 763 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765 766 767 768 769 771 777 778 779 780 781 782 783 784 7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786 787 788 789 790 791 792 793 794 795 796 797 798 799 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821 830 834 836 837 840 841 842 843 844 845 846 847 848 8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891 892 893 894 895 896 897 898 899 901 902 903 904 905 9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907 908 909 949 951 952 953 954 955 956 957 972 973 980 9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982 983 984 985 986 987 988 989 990 994 995 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CA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00 201 202 203 204 205 206 207 208 209 212 214 215 216 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19 220 221 222 223 224 225 226 227 228 229 230 231 232 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34 235 236 237 238 239 241 242 243 244 245 246 247 248 2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50 251 252 253 254 255 256 257 258 259 260 261 262 263 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65 266 267 268 269 270 271 272 273 274 275 276 277 278 2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80 281 282 283 284 285 286 287 288 289 290 291 292 293 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95 296 297 298 299 300 301 302 303 304 305 306 307 308 3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10 312 313 314 315 316 318 319 320 321 322 323 324 327 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29 330 331 332 333 334 335 336 337 338 339 340 341 342 3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44 345 346 347 348 349 350 351 352 353 354 355 361 362 3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64 365 369 370 371 372 373 374 375 376 377 378 379 380 3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82 383 384 385 386 387 388 389 390 391 392 393 394 395 3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97 398 399 400 401 402 403 404 406 407 408 409 410 412 4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414 415 416 417 418 419 440 441 442 443 444 445 446 447 4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449 450 451 452 453 454 455 458 459 460 461 462 463 464 4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466 467 468 469 470 471 472 473 474 475 476 477 478 479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481 482 483 484 485 486 487 488 489 500 501 502 503 504 5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506 507 508 509 512 515 516 520 523 524 527 529 531 532 5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535 536 537 538 540 541 542 543 544 545 546 550 551 552 5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554 556 557 558 559 560 561 562 563 564 565 566 567 568 5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572 573 574 575 576 577 578 580 581 582 583 584 585 586 5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588 589 600 601 602 603 604 605 606 607 608 609 610 612 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14 615 616 617 618 619 620 621 622 623 624 625 626 627 6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29 630 631 632 633 634 635 636 637 638 639 640 641 642 6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44 645 646 647 648 649 650 651 652 653 654 655 656 657 6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59 660 661 662 663 664 665 666 667 668 669 670 671 672 6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74 675 676 677 678 679 680 681 682 683 684 685 686 687 6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89 692 693 695 696 698 699 700 701 702 703 704 705 706 7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08 709 712 713 714 715 716 717 718 719 720 721 722 723 7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25 726 727 728 729 730 731 732 733 734 735 736 737 738 7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40 741 742 743 744 745 746 747 748 749 750 751 752 753 7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55 756 757 758 759 760 761 762 763 764 765 766 767 768 7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70 771 772 773 774 775 776 777 778 779 780 781 782 783 7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86 787 788 789 791 792 793 794 796 798 801 802 803 804 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807 809 810 812 813 814 819 820 821 822 823 824 825 826 8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828 829 836 837 838 839 840 841 842 846 848 849 850 851 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854 855 856 857 858 859 860 861 862 863 864 865 866 867 8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869 870 871 872 873 874 875 876 877 878 879 881 882 883 8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887 888 889 891 892 893 894 895 896 897 898 899 903 904 9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907 908 910 912 913 914 918 919 920 921 922 923 924 925 9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927 928 929 930 931 932 933 934 935 936 937 938 939 940 9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942 944 945 946 948 949 951 953 954 955 956 957 960 961 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963 964 965 966 967 968 969 970 971 972 973 974 975 977 9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979 991 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200 201 202 203 204 205 206 207 208 209 212 214 215 216 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219 220 247 270 271 273 274 275 276 277 278 279 280 281 2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284 285 286 287 288 289 297 301 302 305 306 310 312 313 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315 316 318 319 320 322 323 324 327 328 329 330 331 332 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334 335 336 337 338 348 352 354 363 364 370 371 372 373 3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375 376 377 378 379 390 391 392 393 394 395 396 397 398 3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400 401 402 403 404 406 407 408 409 410 412 414 416 417 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440 441 442 443 444 445 446 447 448 450 451 452 453 454 4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458 459 470 471 472 473 474 475 476 477 478 479 501 502 5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512 515 516 520 523 524 527 529 531 532 533 535 536 537 5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540 541 542 543 544 545 546 550 551 552 553 554 556 557 5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559 561 568 572 573 574 575 576 577 578 601 602 603 604 6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606 607 608 609 615 616 618 619 630 631 632 633 634 635 6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638 639 640 641 642 643 644 645 646 647 648 649 652 657 6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670 671 672 673 674 675 676 677 679 692 693 695 696 698 6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706 708 709 712 714 715 719 761 762 763 764 767 768 769 7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782 783 785 787 788 791 792 793 794 796 798 801 802 803 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806 807 809 810 812 813 814 820 821 822 823 824 825 826 8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828 829 836 837 838 839 840 841 842 855 858 859 860 861 8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863 864 865 866 867 868 869 886 898 899 903 904 906 907 9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918 920 921 922 923 924 925 926 927 928 929 940 941 942 9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945 946 948 949 967 970 973 97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200 240 241 242 243 244 246 247 248 249 280 281 282 284 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286 287 288 289 298 300 301 302 303 304 305 306 307 308 3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312 350 351 352 353 354 355 356 357 358 359 370 371 372 3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374 375 376 377 378 379 381 382 383 384 393 397 398 399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401 402 403 404 405 406 409 410 412 413 414 416 417 418 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420 421 422 423 424 440 441 442 443 444 445 446 447 448 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450 451 452 453 457 458 459 500 501 502 503 504 505 506 5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508 509 510 512 528 529 542 543 544 545 546 547 548 549 5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560 561 562 563 564 565 566 567 568 569 570 571 572 573 5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575 576 577 578 579 580 584 585 601 602 603 604 605 606 6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666 733 752 753 754 760 761 762 763 764 765 766 767 768 7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771 777 778 779 780 781 782 783 784 785 786 787 788 789 7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791 792 793 794 795 796 797 798 799 818 821 836 840 841 8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843 844 845 846 847 848 901 902 903 904 905 906 907 908 9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949 951 952 953 954 955 956 957 972 973 980 981 982 983 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985 986 987 988 989 990 994 995 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CAO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00 202 204 206 207 208 210 215 219 221 222 223 225 227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32 233 234 235 236 237 238 239 241 243 244 245 251 252 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54 255 256 261 262 263 264 265 266 267 268 269 271 272 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74 276 278 279 281 282 283 284 285 287 288 289 291 292 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95 296 297 298 301 302 307 308 309 310 317 330 331 332 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334 337 338 339 346 351 352 357 362 374 376 385 386 387 3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392 393 394 395 396 397 398 399 403 406 407 409 410 412 4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419 420 421 425 428 430 431 433 434 435 436 437 441 442 4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445 446 448 451 452 464 465 466 467 468 469 474 476 477 4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481 482 483 486 495 502 504 509 512 515 517 518 519 520 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22 523 524 525 526 527 528 529 530 531 532 533 534 535 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37 538 539 540 541 542 543 544 545 546 547 548 549 550 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53 554 556 557 558 559 561 562 563 564 565 566 567 568 5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75 576 577 581 582 583 584 585 586 587 588 589 596 597 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605 607 608 612 613 614 615 616 618 620 621 622 624 626 6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631 632 633 635 636 638 639 641 642 643 644 645 647 648 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652 653 654 655 658 661 664 665 666 667 668 670 673 677 6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681 695 701 703 704 705 708 710 715 716 717 718 722 724 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729 731 732 733 736 737 739 741 742 743 744 746 748 749 7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751 752 753 755 756 758 759 761 762 763 764 765 768 769 7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772 773 774 775 776 777 781 782 783 784 785 786 788 789 7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801 804 807 809 810 814 816 819 820 821 822 824 826 831 8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834 835 836 837 838 839 840 841 843 845 848 849 860 861 8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864 865 869 871 872 873 874 875 876 877 878 881 882 884 8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886 887 888 889 891 893 894 895 896 902 904 905 906 910 9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13 914 918 921 922 923 928 929 930 931 932 933 934 935 9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37 938 939 942 943 944 945 946 947 951 952 953 954 955 9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57 970 971 972 973 974 975 977 978 979 981 982 983 984 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86 987 989 990 991 992 993 994 995 996 997 998 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200 204 208 215 222 223 231 232 233 234 235 236 237 245 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253 254 256 261 262 263 264 265 268 269 271 272 273 276 2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279 283 284 287 293 295 297 298 302 308 309 317 339 351 3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357 374 376 385 420 425 428 430 436 437 444 446 448 451 4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464 465 466 481 482 483 486 509 518 519 521 522 523 524 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526 527 528 529 530 531 532 533 534 535 536 537 538 539 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547 548 549 559 562 568 569 577 581 582 596 601 608 613 6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618 620 631 632 633 635 636 638 639 642 643 644 645 649 6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653 654 655 658 667 670 678 704 710 716 717 718 724 727 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732 733 736 741 743 746 748 758 762 763 769 782 783 784 7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786 799 801 810 814 819 820 831 832 834 835 836 837 838 8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840 841 843 845 848 849 860 865 869 874 881 884 886 887 8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889 891 893 895 910 930 932 933 934 935 937 938 939 942 9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944 945 946 947 970 971 975 977 987 990 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CA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245 251 258 259 261 262 263 272 276 363 398 428 432 433 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435 456 473 522 524 541 720 721 729 730 732 733 734 735 7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737 738 739 741 742 743 744 745 746 747 749 752 756 773 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867 922 923 926 928 929 942 943 944 945 946 951 954 956 9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991 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26 276 278 293 306 312 317 321 322 323 324 325 326 327 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329 335 336 340 341 342 343 344 345 347 348 349 354 358 3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363 364 365 366 367 368 369 371 375 377 378 404 418 424 4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438 440 471 475 481 487 489 490 493 494 496 497 498 505 5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08 513 537 538 570 571 572 573 574 578 579 581 582 591 5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93 594 595 598 599 604 610 623 637 651 656 657 659 670 6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688 691 694 696 713 723 725 727 732 733 745 747 770 780 7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783 784 785 786 790 791 792 793 794 795 796 797 802 812 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851 852 853 854 855 856 857 858 859 881 884 886 887 888 8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03 917 926 940 941 948 949 960 961 962 964 965 966 967 9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6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226 276 278 293 317 429 438 471 475 481 487 489 490 498 5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538 581 582 623 651 656 657 659 670 683 713 722 727 732 7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745 770 782 783 784 785 786 790 791 792 793 794 795 796 7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881 884 886 887 888 8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CA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227 228 255 262 263 264 277 278 321 322 323 324 325 326 3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328 329 331 332 334 338 339 344 348 349 351 353 355 360 3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362 363 364 366 368 369 371 372 373 374 381 382 383 386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388 391 392 393 394 395 399 421 422 423 424 425 427 428 4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433 440 441 442 443 444 445 446 447 448 449 451 452 453 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455 456 457 464 481 482 483 484 485 486 487 488 489 531 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537 539 551 552 553 557 566 567 568 593 631 635 636 638 6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643 646 648 649 653 654 657 665 682 683 684 685 686 687 6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689 731 732 733 734 736 737 739 747 761 762 763 764 765 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767 768 769 852 854 855 863 867 920 921 922 923 924 925 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928 929 933 939 942 944 951 952 955 956 957 961 962 965 9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967 969 971 972 973 974 978 983 985 987 988 989 991 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changes listed below require the 1+ phone number dia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721 722 723 725 726 727 728 729 745 785 752 753 754 756 7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7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xchanges: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CA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430 431 433 434 438 439 493 494 498 592 594 596 597 598 7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97 799 985 986 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430 431 433 434 438 439 493 494 592 594 596 597 598 795 7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       7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220 222 228 229 236 237 239 241 250 251 252 253 254 255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257 258 259 261 262 263 264 265 266 267 268 269 271 281 2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283 284 285 286 287 288 289 291 292 293 294 295 296 297 2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299 321 322 323 324 325 326 327 328 329 339 342 344 345 3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348 349 362 367 372 373 374 375 376 377 378 380 385 414 4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418 432 433 434 435 436 437 438 439 441 447 449 453 454 4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457 458 472 474 476 490 491 494 497 499 502 503 509 513 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516 517 519 520 521 522 523 524 525 526 527 528 529 530 5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532 533 534 535 536 537 538 539 540 541 542 543 544 545 5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547 548 549 550 551 552 553 554 556 557 558 559 561 562 5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564 565 566 567 568 569 571 572 573 574 575 576 577 578 5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581 582 583 586 587 588 589 630 631 632 633 634 635 636 6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638 639 640 641 642 643 644 645 646 647 648 649 650 651 6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662 663 664 665 666 667 668 669 670 671 673 675 680 691 6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693 707 708 712 720 721 722 723 724 725 726 727 729 730 7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732 733 738 739 740 741 742 743 744 745 746 747 748 750 7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752 753 754 755 756 757 758 759 760 761 762 764 768 770 7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772 773 774 775 776 777 778 779 786 821 826 827 828 830 8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832 833 834 835 836 837 838 839 840 841 842 843 846 847 8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850 851 852 854 855 856 857 858 859 863 870 871 879 890 8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892 893 894 895 896 897 898 921 932 934 935 937 938 939 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952 953 954 955 956 957 960 961 962 963 964 965 966 967 9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969 970 971 972 973 974 975 977 978 979 990 991 992 993 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995 996 997 998 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CA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221 222 223 224 225 226 229 230 231 232 233 234 235 236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238 239 258 260 262 263 264 265 266 267 268 270 271 272 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274 275 276 277 278 279 280 281 282 283 284 285 286 287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289 290 291 292 293 294 295 296 297 298 299 336 338 390 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404 406 407 408 412 413 416 417 419 420 421 422 423 424 4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426 427 428 429 435 437 440 441 442 443 444 447 448 449 4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451 452 453 454 455 456 457 458 459 460 461 462 463 464 4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466 467 469 470 472 474 475 476 477 479 482 483 484 485 4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488 490 491 492 493 494 495 496 497 498 502 505 506 508 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518 521 522 523 524 525 526 527 528 529 530 531 532 533 5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535 536 537 538 539 540 541 542 543 544 545 546 547 548 5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551 552 553 554 556 557 558 559 560 561 562 563 565 566 5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570 571 573 574 575 576 578 579 580 581 582 583 584 585 5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587 588 589 592 593 594 595 596 597 604 621 622 625 627 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660 661 662 667 668 669 670 672 673 674 687 688 689 690 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692 693 694 695 696 697 698 699 701 702 717 844 923 925 9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965 968 969 971 972 973 974 975 977 978 979 980 981 982 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984 985 986 987 988 989 990 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CAS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00 202 204 206 207 208 215 219 221 222 223 225 227 231 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33 234 235 236 237 238 239 241 243 244 251 252 253 254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57 258 259 261 262 263 264 265 266 267 268 269 271 272 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74 279 281 282 285 287 288 289 291 292 296 297 298 301 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307 308 309 310 312 330 331 332 333 334 337 338 339 340 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342 343 344 345 346 347 348 349 351 352 355 357 358 359 3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371 374 375 376 377 378 381 383 385 386 387 388 389 391 3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393 394 395 396 397 398 399 403 406 407 409 410 412 414 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420 421 425 428 430 431 433 434 435 436 437 441 442 444 4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446 448 451 452 453 454 456 457 459 461 464 465 466 467 4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469 472 474 476 477 478 479 482 483 485 486 488 491 492 4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499 502 504 507 509 512 513 515 517 518 519 520 521 522 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24 525 526 527 528 529 530 531 532 533 534 535 536 539 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41 542 543 544 545 546 547 548 549 550 552 553 554 556 5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58 559 561 562 563 564 565 566 567 568 569 570 571 572 5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74 575 576 577 578 579 583 584 585 586 587 588 589 596 5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601 605 607 608 612 613 614 615 616 618 620 621 622 624 6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627 631 632 633 635 636 638 639 641 642 643 644 645 647 6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649 652 653 654 655 658 661 664 665 666 667 668 673 677 6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681 692 695 696 697 701 703 704 705 708 710 715 716 717 7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721 722 724 729 731 737 738 739 741 742 744 748 749 750 7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752 753 755 756 758 759 761 762 763 764 765 768 769 771 7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773 774 775 776 777 781 788 789 801 804 807 809 810 814 8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819 821 822 824 826 832 834 835 836 839 840 841 843 845 8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849 860 861 863 864 865 869 871 872 873 874 875 876 877 8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882 885 891 893 894 895 896 902 904 905 910 912 913 914 9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21 922 923 924 925 927 928 929 931 936 951 952 953 954 9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56 957 970 971 972 973 974 978 979 981 982 983 984 985 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87 989 990 991 992 993 994 995 996 997 998 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200 204 208 215 222 223 231 232 233 234 235 236 237 251 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254 261 262 263 264 265 268 269 271 272 273 279 287 297 2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302 308 309 339 351 352 357 374 376 385 420 425 428 430 4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437 444 446 448 451 452 464 465 466 482 483 486 509 518 5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521 522 523 524 525 526 527 528 529 530 531 532 533 534 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536 539 540 547 548 549 559 562 568 569 577 596 601 608 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614 618 620 631 632 633 635 636 638 639 642 643 644 645 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652 653 654 655 658 667 678 704 710 716 717 718 722 724 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741 748 758 762 763 769 801 810 814 819 832 834 835 836 8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840 841 843 845 848 849 860 865 869 874 891 893 895 910 9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971 987 990 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CAS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221 223 224 225 226 227 233 234 235 236 237 238 239 241 2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244 245 246 247 249 251 252 253 254 255 256 257 258 259 2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262 263 264 265 266 267 268 269 270 272 274 275 276 277 2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280 281 282 283 284 285 286 287 288 289 291 292 293 294 2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296 297 298 299 321 322 332 339 345 353 354 356 358 363 3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365 366 369 370 371 374 376 377 378 379 395 397 398 399 4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432 433 434 435 436 437 441 445 446 447 448 452 453 456 4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473 483 491 492 496 497 499 521 522 524 534 541 552 553 5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559 562 575 578 629 698 699 720 721 723 725 727 729 730 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733 734 735 736 737 738 739 741 742 743 744 745 746 747 7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749 752 756 764 765 773 820 862 864 865 866 867 879 888 8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920 922 923 924 925 926 927 928 929 942 943 944 945 946 9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951 954 956 957 970 971 972 973 974 977 978 979 980 982 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984 985 986 987 988 989 991 992 993 994 995 996 997 998 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26 335 336 404 438 440 490 498 505 604 623 651 656 657 6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683 691 694 770 903 917 940 941 948 949 960 961 962 964 9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66 967 968 96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     226 438 490 498 623 651 656 657 659 683 77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C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200 220 230 231 232 233 234 235 236 237 238 239 252 255 2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266 270 271 273 277 278 279 280 281 286 287 288 289 290 2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292 293 294 295 296 297 298 299 320 321 322 329 331 333 3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340 341 343 344 348 355 360 361 363 364 366 367 368 369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371 372 373 375 377 388 393 394 397 398 399 420 421 422 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424 425 426 427 428 429 430 431 433 440 441 442 443 444 4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449 450 451 452 455 457 458 460 461 465 466 467 469 470 4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478 480 492 494 497 499 526 530 534 538 556 571 572 573 5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581 592 595 620 623 624 628 629 631 639 640 642 643 649 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654 657 659 660 665 666 670 671 673 674 676 680 681 688 6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690 691 692 693 694 695 696 697 698 699 720 721 722 727 7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733 739 740 741 743 744 745 750 751 752 753 755 756 757 7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759 760 761 762 763 764 766 770 771 773 777 778 779 780 7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782 786 787 788 789 790 791 792 793 794 795 796 797 798 7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820 821 825 826 829 830 831 832 836 837 839 840 841 843 8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850 851 855 860 861 863 866 868 869 871 877 880 888 889 8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891 892 893 894 896 898 899 922 924 930 932 933 934 935 9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937 938 939 940 964 965 966 969 971 972 973 977 978 979 9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985 986 987 988 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CT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     223 224 225 229 231 232 233 236 240 241 242 243 244 246 2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     249 252 257 258 273 275 277 278 279 280 282 285 286 289 2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     292 293 296 297 298 299 520 521 522 523 524 525 527 528 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     547 548 549 557 559 560 561 563 565 566 568 569 623 627 6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     643 644 645 646 647 648 649 651 653 654 657 658 659 660 6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     666 667 668 673 674 675 676 677 678 679 683 688 693 721 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     724 725 726 727 728 826 827 828 829 841 843 870 871 872 8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     930 936 951 952 953 9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DC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200 204 206 207 208 209 210 213 214 217 218 220 222 223 2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225 226 227 228 229 230 231 232 233 234 235 236 237 238 2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240 241 242 243 244 245 246 247 248 249 250 251 252 254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256 258 259 260 262 263 264 265 266 267 268 269 270 271 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273 274 275 276 277 278 279 280 281 282 283 284 285 286 2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288 289 291 292 293 294 295 296 297 298 299 306 307 309 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317 319 320 321 322 323 324 325 326 328 329 330 331 332 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334 336 337 338 339 340 341 342 343 344 345 346 347 348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351 352 353 354 355 356 357 358 359 360 362 363 364 365 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369 370 371 372 373 374 376 377 378 379 380 382 383 384 3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386 387 388 389 390 391 392 393 394 395 396 397 398 399 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402 403 404 406 407 408 409 415 416 417 418 420 421 422 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424 425 426 427 428 429 430 431 432 433 434 435 436 437 4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439 440 441 442 443 444 445 447 448 449 450 451 452 453 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455 456 457 458 459 460 461 462 463 464 466 467 468 469 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471 472 473 474 475 476 477 478 479 480 481 482 483 484 4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486 487 488 490 492 493 495 496 497 498 499 501 502 503 5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505 506 507 509 513 514 516 517 519 520 521 522 523 524 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526 527 528 529 530 532 533 534 535 536 537 538 539 540 5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542 543 544 545 546 547 548 549 550 551 552 553 554 556 5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558 559 560 561 562 563 564 565 566 567 568 569 570 571 5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573 574 575 576 577 578 580 581 582 583 584 585 586 587 5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589 590 591 592 593 595 597 598 599 601 602 603 604 605 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608 610 613 618 619 620 622 623 624 625 626 627 628 630 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632 633 634 635 636 637 638 639 640 641 642 643 644 646 6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648 649 650 651 652 653 654 656 657 658 659 660 661 662 6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664 665 666 667 668 669 670 671 673 675 676 678 679 680 6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682 683 684 685 686 687 688 689 690 691 692 693 694 695 6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697 698 699 702 706 707 708 709 712 713 714 715 719 722 7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724 725 726 727 728 731 732 733 734 735 736 737 738 739 7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745 746 749 750 751 752 753 755 756 758 759 760 761 762 7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764 765 767 768 769 770 772 773 774 775 776 778 779 780 7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783 784 785 786 787 789 790 794 795 797 799 801 802 803 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806 807 808 812 815 816 817 818 820 821 822 823 824 825 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827 828 829 830 832 833 834 835 836 837 838 839 840 841 8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843 844 845 846 847 848 849 850 851 852 853 856 857 860 8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862 863 864 865 866 868 869 870 871 872 874 875 876 877 8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881 882 883 885 887 888 889 890 891 892 893 894 895 896 8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898 899 901 904 906 907 912 913 914 916 917 920 921 922 9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925 926 927 928 929 930 931 933 934 935 936 937 938 939 9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941 942 943 944 946 947 948 949 951 952 953 954 955 956 9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960 961 962 963 965 966 967 968 971 972 974 975 977 978 9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980 981 982 983 984 985 986 989 990 991 994 996 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206 209 210 217 220 227 229 230 231 236 238 240 248 249 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258 262 270 277 279 283 286 292 294 295 297 299 306 309 3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320 322 330 336 340 341 344 345 350 353 365 369 372 380 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386 390 394 402 403 409 417 420 421 422 423 424 427 428 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434 436 439 441 443 445 449 454 459 460 464 468 469 470 4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480 490 492 493 495 496 497 498 499 502 505 507 509 513 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530 540 552 559 564 565 567 568 570 571 572 577 580 585 5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588 589 590 593 595 598 599 601 604 608 618 622 627 630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649 650 652 654 656 657 670 680 681 688 699 702 713 725 7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735 736 738 753 762 763 770 772 773 774 776 779 794 805 8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808 816 839 840 843 851 852 853 856 864 868 869 870 871 8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888 890 891 894 897 899 907 913 916 921 924 925 926 927 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930 933 935 937 940 942 946 948 949 951 952 953 961 963 9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972 975 977 980 981 982 983 984 985 986 989 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204 207 214 218 222 235 237 239 241 242 243 246 247 250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256 260 263 264 266 271 273 274 276 278 280 281 284 285 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323 325 329 339 351 352 354 355 356 358 359 360 370 378 3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385 391 406 407 415 418 425 430 435 437 438 440 442 444 4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450 451 455 461 471 476 478 481 482 486 487 503 506 516 5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519 521 522 524 525 527 528 532 533 534 536 538 548 549 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551 553 556 557 558 560 569 573 578 591 602 603 620 631 6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642 643 644 648 658 660 661 664 671 683 684 685 689 690 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698 706 709 712 715 719 733 734 739 742 746 749 750 751 7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758 759 760 761 764 765 768 769 780 781 787 790 795 799 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803 815 817 818 820 821 823 824 826 827 830 834 836 838 8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845 846 847 848 849 850 860 866 874 875 876 883 892 893 9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912 914 920 922 931 934 938 941 960 968 971 974 978 979 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FL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220 221 222 223 224 226 227 230 232 233 235 238 242 245 2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247 248 250 251 252 253 254 255 257 258 261 262 263 264 2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267 268 270 271 274 279 284 285 324 325 326 327 329 332 3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343 347 348 349 350 352 353 354 358 361 362 363 364 365 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371 372 373 374 375 376 377 378 379 380 381 382 385 386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388 397 399 441 442 443 444 445 446 447 448 449 460 464 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471 477 478 520 526 529 530 531 532 534 535 536 538 539 5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542 543 544 545 547 548 549 550 551 552 553 554 556 557 5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559 560 567 571 573 575 576 577 578 579 590 591 592 593 5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595 596 598 599 620 621 623 624 625 628 633 634 635 636 6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638 642 643 644 649 651 652 653 654 661 662 663 665 666 6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669 670 672 673 674 681 685 687 688 691 693 694 696 751 7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756 757 758 759 762 769 770 773 775 780 787 789 794 795 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822 823 825 827 829 835 836 854 855 856 858 859 861 864 8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866 867 868 871 873 874 876 880 881 882 883 884 885 886 8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888 889 891 892 893 895 899 931 932 933 935 937 939 940 9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945 947 948 949 951 952 953 956 957 993 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FLO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        222 228 236 237 238 239 240 244 246 247 249 256 257 260 2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        263 273 275 277 281 282 290 291 292 293 294 295 297 298 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        327 331 332 339 341 342 345 351 352 354 356 363 365 366 3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        381 382 420 422 423 424 425 438 469 539 560 568 578 579 6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        628 629 644 645 646 647 648 649 651 656 657 658 660 661 6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        672 675 677 678 679 682 695 696 699 740 767 774 788 823 8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        825 826 827 828 830 831 834 836 839 841 843 849 850 851 8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        856 857 859 862 869 872 875 876 877 880 884 886 889 894 8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        896 897 898 899 934 93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FL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       221 222 223 224 225 226 227 228 229 231 232 234 236 237 2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       239 240 241 242 247 248 251 253 254 258 259 264 265 272 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       276 281 286 287 289 620 621 622 623 626 628 633 634 641 6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       653 654 661 662 664 671 677 681 684 685 689 690 830 831 8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       835 837 839 840 854 855 870 871 872 873 874 875 876 877 8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       879 880 881 882 883 884 885 886 887 888 889 920 931 932 9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       935 948 949 960 961 962 963 968 969 971 972 973 974 977 9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       979 980 985 986 987 988 989 990 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GA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200 201 202 206 209 210 212 215 218 220 221 222 223 224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230 231 233 237 238 239 240 241 242 243 244 246 247 248 2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250 252 255 256 257 260 261 262 263 264 266 270 271 279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281 284 286 288 289 292 294 296 297 298 299 302 303 305 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308 309 310 312 313 314 315 316 317 319 320 321 325 329 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331 332 333 339 341 343 344 346 347 348 349 350 351 352 3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360 361 362 363 364 365 366 368 370 371 372 373 377 378 3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381 383 388 389 390 391 392 393 394 395 396 399 401 402 4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405 406 408 409 410 413 414 415 416 417 418 419 420 421 4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423 424 425 426 427 428 429 431 432 433 434 435 436 438 4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441 442 443 445 446 447 448 449 451 452 454 455 457 458 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461 463 466 469 471 473 474 475 476 477 478 482 483 484 4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488 489 491 493 494 496 497 498 499 501 505 507 508 509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513 514 515 516 518 520 521 522 523 524 525 526 527 528 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530 533 550 551 552 558 559 564 565 566 570 572 573 577 5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580 581 584 586 587 588 589 590 591 593 594 603 604 605 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608 609 610 612 614 616 617 618 619 621 622 623 624 626 6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631 633 634 636 639 640 641 642 644 651 653 656 658 659 6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662 664 668 669 671 676 679 680 681 683 686 688 690 691 6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697 698 699 703 705 707 708 712 713 714 715 716 717 719 7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726 727 728 729 730 732 739 740 741 744 750 751 752 753 7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756 758 760 761 762 763 765 766 767 768 772 774 785 792 7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799 801 804 805 806 808 809 810 813 814 815 816 817 818 8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822 827 833 835 837 839 840 841 842 843 847 848 850 851 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853 859 870 871 872 873 874 875 876 877 879 880 881 885 8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890 892 894 897 898 899 901 902 903 905 906 907 908 910 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914 915 916 917 918 920 921 922 923 924 925 926 928 929 9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933 934 936 938 939 941 942 943 944 945 946 948 949 951 9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953 954 955 956 957 960 961 962 963 964 968 969 971 972 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974 975 977 978 979 980 981 982 984 985 986 987 988 991 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993 994 995 996 997 998 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IL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is an interim exchange list while the 312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goes a split to produce area code 708.  While the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s in transition, numbers which had been 312 (an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8) should be accessible as a 7 digit call to area cod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 11 digit call (1708+number) to the new area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 company will be installing a voice intercept 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to the 7 digit number before routing you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digit number and we do not know how the modems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intercept message.  You should therefore beg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1708 number ASAP.  Exchanges in 708 are also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12 table below during this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200 201 202 203 204 205 206 207 208 209 210 213 214 215 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218 220 221 222 223 224 225 226 227 228 229 230 231 232 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234 235 236 237 238 239 240 241 242 243 244 245 246 247 2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249 250 251 252 253 254 255 256 257 258 259 260 261 262 2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264 265 266 267 268 269 271 272 273 274 275 276 277 278 2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280 281 282 283 284 285 286 287 288 289 290 291 292 293 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295 296 297 298 299 301 302 303 304 306 307 308 310 313 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315 316 317 318 319 321 322 323 324 325 326 327 328 329 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331 332 333 334 335 336 337 338 339 341 342 343 344 345 3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347 348 349 350 351 352 353 354 355 357 358 359 360 361 3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363 364 366 367 368 369 371 372 373 374 375 376 377 378 3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380 381 382 383 384 385 386 387 388 389 390 391 392 393 3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396 397 398 399 401 402 403 404 405 406 407 408 409 410 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413 415 416 417 418 419 420 421 422 423 424 425 426 427 4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429 430 431 432 433 434 435 436 437 438 439 440 441 442 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444 445 446 447 448 449 450 451 452 453 454 455 456 457 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459 460 461 462 463 465 467 468 469 470 471 472 473 474 4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476 477 478 479 480 481 482 483 484 485 486 487 488 489 4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491 492 493 495 496 498 499 501 502 503 504 505 506 507 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509 510 512 513 514 515 516 517 518 519 520 521 522 523 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525 526 527 528 529 530 531 532 533 534 535 536 537 538 5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540 541 542 543 544 545 547 548 549 550 551 558 559 560 5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562 563 564 565 566 567 568 569 570 571 572 573 574 575 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577 578 579 580 581 582 583 584 585 586 588 589 590 591 5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593 594 595 596 597 598 599 601 602 603 604 605 606 607 6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609 612 613 614 615 617 618 619 620 621 622 623 624 625 6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627 628 629 630 631 632 633 634 635 636 637 638 639 640 6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642 643 644 645 646 647 648 649 650 651 652 653 654 655 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657 658 659 660 661 662 663 664 665 666 667 668 670 671 6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673 674 675 676 677 678 679 680 681 682 684 685 686 687 6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689 690 691 692 693 694 695 696 697 698 699 701 702 703 7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705 706 707 709 712 713 714 715 716 717 718 719 720 721 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723 724 725 726 727 728 729 730 731 732 733 734 735 736 7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738 739 741 742 743 744 745 746 747 748 749 750 751 752 7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754 755 756 757 758 759 760 761 762 763 764 765 766 767 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769 770 771 772 773 774 775 776 777 778 779 780 781 782 7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784 785 786 787 788 789 790 791 792 793 794 795 796 797 7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799 801 802 803 804 805 806 807 808 810 812 814 816 817 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819 820 821 822 823 824 825 826 827 828 829 830 831 832 8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834 835 836 837 838 839 840 841 842 843 844 845 846 847 8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849 850 851 852 853 854 855 856 857 858 859 860 861 862 8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864 865 866 867 868 869 870 871 872 873 874 875 876 877 8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879 880 881 882 883 884 885 886 887 888 889 890 891 892 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894 895 896 897 898 899 901 902 903 904 905 906 907 908 9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910 913 914 915 916 917 918 919 920 921 922 923 924 925 9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927 928 929 930 931 932 933 934 935 936 937 938 939 940 9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942 943 944 945 946 947 948 949 951 952 953 954 955 956 9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960 961 962 963 964 965 966 967 968 969 971 972 973 974 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977 978 979 980 981 982 983 984 985 986 987 988 989 990 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992 993 994 995 996 997 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:  the exchanges listed below are du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list!  Also, you MUST dial 1708-xxx-yyyy to rea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708 (and 815)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200 201 203 205 206 208 209 210 213 215 216 218 223 228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232 234 240 244 246 249 250 251 253 255 256 257 258 259 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272 279 289 290 291 293 295 296 297 298 299 301 303 304 3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310 314 315 316 317 318 319 323 325 328 330 331 333 335 3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339 343 344 345 349 350 351 352 354 355 357 358 359 360 3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362 364 366 367 369 371 377 381 382 383 385 386 387 388 3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390 391 392 393 394 396 397 398 401 402 403 405 406 409 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416 418 420 422 423 424 425 426 428 429 430 432 433 437 4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439 441 442 446 447 448 449 450 451 452 453 455 456 457 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459 460 462 469 470 473 474 475 479 480 481 482 484 485 4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491 492 495 496 498 499 501 502 503 504 505 506 510 512 5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515 516 517 518 519 520 524 526 529 530 531 532 534 535 5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540 541 543 544 547 550 551 560 562 563 564 566 570 571 5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573 574 575 576 577 578 579 584 590 593 594 595 596 597 5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599 603 605 607 608 612 613 614 615 617 618 619 620 623 6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628 629 632 634 635 636 639 640 647 652 653 654 655 656 6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658 659 662 665 668 671 672 673 674 675 676 677 678 679 6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681 682 687 688 689 690 691 692 695 696 697 698 699 705 7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709 713 714 717 719 720 724 729 730 739 741 742 746 747 7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749 754 755 756 757 758 759 766 771 773 780 788 789 790 7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798 799 801 803 806 810 816 817 818 820 823 824 825 827 8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831 832 833 834 835 837 839 840 841 843 844 848 849 850 8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852 857 858 859 860 862 863 864 865 866 867 868 869 870 8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877 879 882 884 885 887 888 891 892 893 894 895 896 897 8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904 905 910 913 914 916 919 920 926 931 932 934 937 940 9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945 946 948 949 952 953 954 956 957 960 961 963 964 965 9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967 968 969 971 972 974 979 980 981 982 983 985 986 990 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        254 372 423 424 436 439 469 474 478 485 722 723 725 726 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        729 740 741 744 773 774 834 838 8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        200 222 226 228 230 231 232 233 235 236 237 238 239 240 2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        242 243 244 247 248 251 252 253 254 255 256 257 259 261 2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        263 264 265 266 267 269 271 272 273 274 276 277 278 283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        291 293 297 298 299 321 322 326 328 335 351 352 353 355 3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        357 359 422 424 425 431 432 439 441 442 443 445 461 462 4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        465 466 467 469 470 471 485 486 488 535 539 541 542 543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        546 547 549 556 571 573 574 575 576 577 578 579 580 630 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        632 633 634 635 636 637 638 639 681 684 685 686 687 691 6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        736 738 745 769 773 776 780 781 782 783 784 786 787 788 8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        831 835 838 839 841 842 843 844 845 846 848 849 852 856 8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        862 867 870 871 872 873 875 876 877 878 879 881 882 885 8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        888 889 891 892 894 895 896 897 898 899 920 921 923 924 9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        926 927 928 929 976 994 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LA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        241 242 243 244 245 246 253 254 255 257 260 271 277 278 2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        282 283 286 288 340 341 347 348 349 361 362 363 364 366 3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        368 391 392 393 394 398 431 436 441 443 450 451 454 455 4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        461 462 464 465 466 467 468 469 482 483 484 486 488 521 5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        523 524 525 527 528 529 552 561 565 566 568 569 581 582 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        584 585 586 587 588 589 592 593 595 596 597 656 662 671 6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        682 684 689 731 733 734 736 737 738 739 762 821 822 824 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        827 830 831 832 833 834 835 836 837 838 861 862 865 866 8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        884 885 887 888 889 891 895 896 897 899 941 942 943 944 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        947 948 949 97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MA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200 223 225 227 228 231 232 233 234 236 241 242 243 244 2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248 252 253 254 257 258 261 262 263 264 265 266 267 268 2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277 278 282 284 285 286 287 288 289 292 296 298 321 322 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324 325 327 328 330 332 333 338 339 342 343 345 348 349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352 353 354 357 361 362 364 367 373 374 375 376 381 382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388 389 391 393 394 395 396 397 421 422 423 424 426 427 4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429 430 432 433 434 436 437 439 442 445 450 451 457 458 4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464 468 469 471 472 473 474 479 482 483 484 486 488 489 4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492 493 494 495 496 497 498 499 522 523 524 526 527 534 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539 541 542 546 547 552 556 557 558 560 561 562 565 566 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568 569 570 571 572 573 574 576 577 578 579 589 621 623 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627 628 629 630 632 635 637 638 641 643 646 648 654 661 6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665 666 680 693 694 695 696 698 720 722 723 724 725 726 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728 730 731 732 733 734 735 737 738 739 742 743 770 772 7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774 776 781 782 783 786 787 789 825 831 842 846 847 855 8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864 868 873 876 884 887 889 923 924 926 929 931 936 951 9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955 956 964 965 969 972 973 979 983 984 9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MI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416 420 426 428 429 434 437 439 449 451 453 454 455 459 4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480 481 482 483 484 485 486 487 495 509 572 662 663 665 6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677 741 747 761 763 764 769 930 936 971 973 981 994 995 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MI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222 223 224 225 226 237 240 245 252 255 256 259 267 270 2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272 273 274 275 276 277 278 291 292 295 297 298 320 321 3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323 328 330 331 336 337 341 342 343 345 361 365 366 368 3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371 372 381 382 383 386 388 389 390 393 396 430 431 436 4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440 441 444 446 448 460 491 493 494 496 499 520 521 526 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531 532 533 534 535 536 537 538 554 556 560 561 562 563 5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565 567 568 571 577 579 581 582 584 592 593 594 596 599 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690 745 770 780 821 822 823 824 829 831 832 833 834 835 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837 838 839 841 842 843 845 846 849 861 862 863 864 865 8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867 868 869 871 872 873 874 875 876 881 882 883 884 885 8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891 892 893 894 895 896 897 898 899 921 922 923 924 925 9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927 928 929 931 933 934 935 937 940 943 945 956 961 962 9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964 965 966 972 974 976 980 983 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MN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220 221 222 223 224 227 228 229 290 291 292 293 296 297 2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323 330 331 332 333 334 335 336 337 338 339 340 341 342 3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344 347 348 349 368 370 371 372 373 374 375 376 377 378 3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420 421 422 423 424 425 426 427 428 429 430 431 432 433 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435 436 437 438 439 440 441 443 444 445 446 447 448 449 4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451 452 454 455 456 457 458 459 460 461 462 463 464 469 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471 472 473 474 475 476 477 478 479 481 482 483 484 487 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489 490 491 492 493 494 496 497 498 499 520 521 522 526 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529 533 534 535 536 537 538 540 541 542 544 545 546 552 5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557 559 560 561 566 569 571 572 574 588 591 593 620 621 6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623 624 625 626 627 631 633 635 636 638 639 640 641 642 6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644 645 646 647 648 649 653 663 667 673 681 683 687 688 6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696 698 699 720 721 722 723 724 725 726 727 728 729 730 7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733 735 736 737 738 739 741 750 753 754 755 757 770 771 7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774 776 777 778 779 780 781 782 784 785 786 788 789 822 8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824 825 827 828 829 830 831 832 835 851 853 854 858 861 8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865 866 867 868 869 870 871 872 874 879 881 884 885 887 8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890 891 892 893 894 895 896 897 920 921 922 924 925 926 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929 931 932 933 934 935 936 937 938 939 941 942 944 949 9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977 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MOK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        221 223 224 225 228 229 231 234 241 242 243 245 246 247 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        252 254 257 274 275 276 283 292 322 331 333 346 348 353 3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        358 361 363 373 374 391 395 421 426 435 436 444 452 453 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        455 459 461 464 466 468 471 472 474 478 483 497 521 523 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        525 531 532 537 556 561 572 576 578 587 589 591 654 698 7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        737 741 743 751 753 756 757 759 761 763 765 767 781 792 7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        796 821 822 833 836 842 844 854 861 871 881 891 921 922 9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        924 926 931 932 941 942 943 966 968 995 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3        236 262 268 281 287 299 321 334 339 341 342 345 362 371 3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3        381 383 384 422 432 441 451 469 491 492 541 551 573 574 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3        588 596 599 621 631 642 648 649 661 676 677 681 721 722 7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3        764 780 782 787 788 791 829 831 888 894 897 962 9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MOS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225 227 231 232 233 234 235 241 247 253 259 261 263 268 2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277 282 287 289 291 296 298 320 321 330 331 340 342 343 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349 351 352 353 355 361 362 367 371 375 381 382 383 385 3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389 391 394 420 421 423 424 425 426 427 428 429 432 434 4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441 444 453 454 458 464 466 469 481 487 489 521 522 523 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525 529 530 531 532 533 534 535 536 538 539 541 542 544 5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553 554 567 569 570 571 572 576 577 578 595 621 622 623 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638 644 645 647 652 653 658 664 671 677 679 694 721 725 7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727 739 740 741 746 747 750 752 755 758 768 771 772 773 7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777 781 791 795 799 821 822 823 826 827 829 831 832 836 8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838 839 841 842 843 845 846 848 849 851 854 855 861 862 8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865 867 868 869 871 872 878 879 889 891 892 894 895 899 9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926 928 935 938 939 941 942 946 947 949 957 961 962 963 9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966 968 969 973 982 984 991 992 993 994 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        271 274 337 451 452 482 583 7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NCR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        248 254 266 269 280 286 361 362 365 382 383 387 460 467 4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        470 471 477 479 481 489 490 493 528 530 541 543 544 546 5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        560 575 596 598 620 660 662 664 677 681 682 683 684 687 6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        733 737 740 755 772 779 781 782 783 787 790 821 828 829 8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        832 833 834 836 839 840 846 847 848 850 851 856 859 860 8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        872 876 878 880 881 890 899 929 932 933 941 942 956 962 9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        967 968 976 990 991 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NJ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214 329 8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8        200 202 205 214 218 220 225 231 238 246 247 248 249 251 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8        254 257 271 274 283 287 297 302 306 321 324 329 336 356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8        390 406 407 412 417 418 422 424 442 457 463 469 494 510 5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8        524 525 526 545 548 549 560 561 562 563 572 588 602 603 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8        613 632 634 636 651 658 668 679 685 699 704 707 715 721 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8        723 725 727 738 745 750 752 753 754 755 756 757 769 805 8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8        821 826 828 844 846 855 873 878 880 883 885 906 932 937 9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8        968 980 981 9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NJ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200 207 216 217 224 226 227 228 235 239 241 242 256 259 2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268 278 279 284 288 296 301 304 305 309 312 313 314 315 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319 320 325 330 332 333 338 339 340 342 343 344 345 346 3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357 365 368 371 372 373 374 375 376 377 378 379 386 392 3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394 399 401 403 408 410 413 414 416 420 421 423 427 428 4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430 432 433 434 435 436 437 438 440 441 450 451 456 460 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465 467 468 470 471 472 473 478 480 481 482 483 484 485 4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488 489 491 503 504 507 509 514 515 516 523 533 535 546 5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564 565 567 568 569 570 575 578 581 585 587 589 592 593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596 601 608 614 617 621 622 623 624 626 628 633 635 641 6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643 645 646 648 649 653 656 659 661 662 667 669 672 673 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675 676 677 678 680 684 690 692 694 695 696 701 703 705 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712 714 716 731 733 736 740 742 743 744 746 748 751 759 7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762 763 765 772 773 777 778 779 783 785 790 791 792 794 7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796 797 798 801 802 803 804 807 808 812 814 816 817 822 8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824 833 836 837 843 845 854 857 858 860 861 863 864 865 8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867 868 869 871 877 881 882 884 886 887 890 893 894 896 9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904 907 909 912 915 916 923 926 933 935 939 941 942 943 9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945 947 952 955 956 960 961 963 966 977 991 992 994 997 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8        232 233 241 245 272 273 276 277 289 298 317 322 351 352 3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8        354 355 381 382 388 396 419 464 474 486 499 522 527 541 5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8        574 582 594 602 634 636 654 665 686 687 688 709 717 737 7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8        760 771 789 815 820 851 855 862 889 913 925 931 964 965 96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NY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200 220 221 222 223 224 225 226 227 228 229 230 231 232 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234 235 236 237 238 239 241 242 243 244 245 246 248 249 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252 253 254 255 261 262 263 264 265 266 268 269 270 271 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273 274 275 277 285 286 289 291 292 293 294 295 296 297 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321 326 327 328 331 332 333 334 335 336 337 338 342 346 3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349 351 352 354 355 357 358 360 361 363 364 365 366 367 3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371 374 377 378 379 382 383 384 385 388 391 392 394 420 4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422 423 424 425 427 428 431 432 433 434 435 436 437 441 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444 447 451 454 456 462 463 466 467 468 471 472 473 474 4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476 481 482 483 484 485 486 487 488 489 491 492 493 496 4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520 521 522 526 527 528 531 535 536 538 539 541 542 543 5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546 547 549 559 560 561 562 563 564 565 566 567 568 569 5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572 573 574 575 576 577 579 581 582 583 584 585 586 587 5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589 593 594 595 596 597 598 599 621 623 624 625 626 627 6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629 632 639 643 644 647 654 656 657 658 659 661 663 665 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667 669 671 673 674 676 677 678 679 681 682 683 684 686 6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689 691 692 694 696 698 724 731 732 733 735 736 737 739 7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742 745 746 747 751 752 753 754 755 756 757 758 759 763 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766 767 773 775 777 781 783 785 789 791 792 794 795 796 7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798 799 822 823 824 825 826 829 832 833 842 843 844 845 8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852 853 854 859 862 864 867 868 869 872 873 876 877 883 8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887 888 889 890 893 897 921 922 925 926 928 931 932 933 9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935 937 938 939 941 942 943 944 949 955 957 968 979 981 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NYN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200 205 206 207 208 210 213 214 216 218 219 220 221 222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225 226 227 228 229 230 231 232 233 234 235 236 237 238 2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240 241 242 243 244 245 246 247 248 249 250 251 252 253 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255 256 258 259 260 261 262 263 264 265 266 267 268 269 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271 272 273 274 275 276 277 278 279 280 281 282 283 284 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286 287 288 289 290 291 292 293 294 295 296 297 298 299 3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302 303 304 305 306 307 308 309 310 311 312 313 314 315 3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317 318 319 320 321 322 323 324 325 326 327 328 329 330 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332 333 334 335 336 337 338 339 340 341 342 344 345 346 3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349 350 351 352 353 354 355 356 357 358 359 360 361 362 3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364 365 366 367 368 369 370 371 372 373 374 375 377 378 3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380 381 382 383 384 385 387 388 389 390 391 392 393 394 3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396 397 398 399 401 402 404 405 406 407 408 409 410 411 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413 414 415 416 417 418 419 420 421 422 423 424 425 426 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428 429 430 431 432 433 435 436 437 439 440 445 446 447 4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449 450 451 452 453 454 455 456 457 458 459 460 461 462 4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464 465 466 467 468 469 471 472 473 474 475 476 477 478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481 482 483 484 485 486 487 488 489 490 491 492 493 495 4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502 503 504 505 506 508 509 510 511 512 513 514 515 516 5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518 519 520 521 522 523 524 525 527 528 529 530 531 532 5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534 535 536 537 538 541 542 543 544 545 546 547 548 549 5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552 553 554 556 557 558 559 560 561 562 563 564 565 566 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568 569 570 571 572 573 574 575 576 577 578 579 580 581 5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583 584 585 586 587 588 589 590 591 592 593 594 595 597 5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599 601 602 603 605 606 607 608 610 612 613 614 616 617 6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619 620 621 622 623 624 625 626 627 628 629 630 631 632 6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635 636 637 639 640 641 642 643 644 645 646 648 649 650 6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653 654 655 656 657 658 659 661 662 663 664 665 666 667 6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669 671 672 673 674 675 676 677 678 679 681 682 683 684 6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686 687 688 689 690 691 692 693 694 695 696 697 698 699 7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702 703 704 705 707 708 709 712 713 714 715 716 717 719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721 722 724 725 727 730 731 732 733 734 735 736 737 740 7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742 744 745 746 747 749 750 751 752 753 754 755 756 757 7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759 760 761 764 765 766 767 768 769 770 772 773 775 776 7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779 781 783 785 786 787 788 789 790 791 792 793 794 795 7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797 798 799 804 806 807 808 809 812 813 815 817 818 819 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822 823 824 825 826 827 828 829 830 831 832 836 837 838 8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840 841 842 845 846 847 848 850 851 852 853 854 855 856 8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860 861 862 863 864 865 866 867 868 869 870 871 872 873 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875 876 877 878 879 880 881 882 883 884 885 886 887 888 8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890 891 892 893 898 899 901 902 903 904 905 906 907 908 9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912 916 918 920 921 922 923 924 925 926 927 928 929 930 9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932 933 935 936 938 939 940 941 942 943 944 945 947 949 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952 953 954 955 956 957 960 962 963 964 966 967 968 969 9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972 973 974 975 977 978 979 980 982 983 984 985 986 988 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991 992 993 994 995 996 997 998 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220 221 222 223 227 228 229 235 236 237 238 239 245 248 2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251 252 255 264 270 285 291 292 293 294 295 296 297 299 3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327 328 332 333 334 335 336 337 338 346 349 352 354 355 3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358 364 365 367 371 374 377 378 379 384 391 392 394 420 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432 433 437 454 456 463 466 481 482 483 484 485 486 487 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489 496 520 521 522 526 528 531 535 536 538 539 541 542 5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559 560 561 562 564 565 566 568 569 571 572 573 574 575 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577 579 593 594 596 598 599 621 623 624 625 626 627 628 6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644 647 656 657 658 659 663 671 674 676 677 678 679 681 6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683 684 686 691 692 694 731 733 735 739 741 742 745 746 7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752 753 755 756 759 763 764 766 767 773 775 777 781 783 7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789 791 792 794 795 796 797 798 799 822 823 824 825 826 8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832 833 842 844 845 847 867 868 869 872 873 876 877 883 8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889 890 897 921 922 925 926 931 932 933 934 935 937 938 9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942 943 944 949 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200 201 204 209 217 219 221 223 224 225 226 229 230 232 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234 235 236 237 238 240 241 242 243 244 245 247 248 249 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252 253 255 256 257 258 259 260 261 262 263 264 265 266 2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268 269 270 271 272 273 274 275 276 277 278 279 281 282 2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284 286 287 288 290 291 296 297 298 317 318 321 322 326 3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330 331 332 334 335 336 337 338 339 341 342 343 344 345 3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347 348 349 350 351 352 353 354 356 357 358 359 360 361 3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366 368 369 370 372 373 375 376 377 380 381 382 383 384 3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386 387 388 389 390 392 394 395 396 397 398 399 403 404 4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417 421 422 423 424 425 426 427 428 429 433 434 435 436 4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439 441 442 443 444 445 446 447 448 449 451 452 453 454 4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456 457 458 459 460 461 462 463 464 465 467 468 469 470 4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472 473 474 476 478 479 480 481 482 485 486 487 488 489 4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492 493 494 495 497 498 499 507 520 522 523 525 526 527 5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529 531 533 539 541 544 545 552 553 557 565 571 574 575 5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592 595 596 598 599 604 615 622 624 625 626 627 628 629 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631 632 633 634 636 638 639 641 642 643 644 645 646 647 6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649 651 656 657 658 659 667 670 672 680 692 693 694 698 6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706 712 714 720 721 722 723 726 727 728 729 735 738 739 7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743 745 746 748 752 753 754 755 756 757 760 761 762 763 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766 767 768 769 771 773 774 776 777 778 779 780 782 783 7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785 786 788 789 793 797 802 803 805 816 821 826 827 830 8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832 833 834 835 836 837 840 843 844 845 846 847 848 849 8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852 853 854 855 856 857 858 859 868 871 875 876 883 886 8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891 894 895 896 897 898 899 917 919 921 922 927 932 934 9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937 938 939 941 942 945 946 948 949 951 953 955 956 961 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963 965 966 967 968 969 972 974 977 978 979 980 981 983 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985 987 990 995 996 997 998 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       345 347 381 478 479 591 592 593 662 664 665 667 668 674 6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       698 699 784 785 789 833 834 835 899 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       235 237 251 253 282 285 286 287 288 289 322 328 332 333 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       337 375 376 377 378 379 390 391 394 395 397 421 422 423 4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       472 476 523 524 558 576 631 632 633 636 641 642 643 644 6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       649 654 681 682 683 684 686 694 696 697 721 723 725 738 7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       768 771 776 779 792 793 921 925 933 934 935 937 939 946 9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       949 961 963 964 965 967 968 969 971 993 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OH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221 226 228 229 231 232 234 235 236 237 238 241 243 247 2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249 251 252 261 265 266 267 268 271 278 281 283 289 291 2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295 299 321 328 331 333 338 341 344 348 349 351 356 361 3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363 368 371 381 382 383 389 391 397 398 421 423 425 429 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432 433 439 441 442 443 444 445 446 447 449 451 459 461 4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464 467 468 469 471 473 475 476 479 481 486 487 491 521 5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523 524 526 529 531 541 543 561 562 566 572 574 575 578 5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581 582 585 586 587 589 591 621 622 623 631 634 641 642 6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651 656 659 661 662 663 664 671 676 681 687 689 691 692 6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696 721 728 729 731 732 734 736 737 741 749 751 752 754 7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765 766 771 777 779 781 789 791 795 822 826 831 835 838 8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843 844 845 851 861 871 881 883 884 885 886 888 891 892 8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921 931 932 941 942 943 944 946 951 953 961 975 987 991 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OH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221 222 223 224 225 227 228 229 231 235 236 237 238 239 2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248 249 251 252 253 258 261 262 263 265 267 268 271 272 2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275 276 278 279 281 288 291 292 293 294 296 297 299 325 3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337 338 341 351 361 365 371 395 421 424 431 433 436 438 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443 444 445 447 451 457 459 460 461 462 463 464 466 469 4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475 476 478 479 481 486 487 488 491 492 497 523 538 548 5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621 644 645 752 755 756 759 761 764 766 771 777 785 786 7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792 793 794 821 833 836 837 841 842 846 847 848 851 852 8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860 861 863 864 866 868 870 871 875 876 877 878 879 881 8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885 888 889 890 891 895 898 899 927 964 9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ORP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220 221 222 223 224 225 226 227 228 229 230 231 232 233 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235 236 237 238 239 240 241 242 243 244 245 246 248 249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251 252 253 254 255 256 257 260 261 273 274 275 279 280 2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282 283 284 285 286 287 288 289 291 292 293 294 295 297 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320 321 323 324 326 329 331 335 340 357 359 423 425 452 4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494 497 499 520 524 526 531 550 557 578 590 591 598 620 6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624 625 626 627 628 629 630 631 632 635 636 637 638 639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641 642 643 644 645 646 647 648 649 650 652 653 654 655 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657 658 659 661 663 665 666 667 668 669 671 677 681 682 6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685 690 691 692 693 694 695 696 697 698 699 720 721 725 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731 733 735 760 761 762 768 771 774 775 777 778 780 781 7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786 788 789 790 794 795 796 799 823 827 936 976 9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PA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221 222 223 224 225 226 227 228 229 231 232 233 235 236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238 241 242 243 244 245 246 247 248 254 259 260 263 265 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271 272 275 276 277 278 279 280 281 283 284 288 289 291 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299 324 328 329 330 331 332 333 334 335 336 337 338 339 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342 349 350 351 352 353 354 356 359 365 379 382 386 387 3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422 423 424 425 426 427 438 440 446 447 448 449 450 452 4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456 457 460 461 462 463 464 465 466 467 468 470 471 472 4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474 476 477 480 482 483 485 487 490 492 494 496 497 499 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521 522 523 525 526 527 528 531 532 533 534 535 537 539 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542 543 544 545 546 548 549 551 552 553 557 560 561 563 5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565 566 567 568 569 570 572 573 574 576 577 578 580 581 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585 586 587 590 591 592 595 596 597 620 621 622 623 624 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626 627 628 629 630 631 632 634 635 636 637 638 639 641 6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643 645 646 649 653 657 659 660 662 663 664 665 667 668 6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673 676 677 680 684 685 686 687 688 690 697 698 722 724 7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726 727 728 729 732 734 735 737 739 742 743 744 745 747 7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751 753 755 761 763 765 768 769 782 784 786 787 789 790 8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824 825 828 829 830 831 833 834 835 836 839 840 841 842 8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844 846 848 849 851 853 854 864 870 871 872 874 875 876 8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878 879 880 881 884 885 886 887 891 892 893 894 895 896 8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898 899 920 922 923 924 925 927 928 930 931 934 936 937 9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940 941 947 951 952 955 960 961 962 963 964 969 971 972 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975 977 978 980 981 985 986 988 990 991 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PA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       200 221 227 231 232 234 236 237 241 242 243 244 247 255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       257 261 262 263 264 268 269 271 273 276 279 281 288 298 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       322 323 328 331 333 338 341 343 344 351 355 359 361 362 3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       364 365 366 367 369 371 372 373 374 381 389 391 392 393 3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       421 422 427 429 431 433 434 441 442 456 461 462 464 466 4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       471 472 476 481 486 487 488 491 492 497 521 531 551 553 5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       562 563 565 566 571 572 578 594 621 622 623 624 633 636 6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       644 645 647 648 653 655 661 664 665 672 673 674 675 678 6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       682 683 687 692 699 731 734 741 747 749 751 754 761 762 7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       766 767 771 777 778 781 782 784 787 788 793 795 798 821 8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       823 824 825 826 828 829 831 833 835 840 854 855 856 858 8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       881 882 884 885 889 892 921 922 923 928 931 936 937 939 9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       963 9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TN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        342 349 393 781 85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1        227 272 274 276 278 320 323 324 325 327 332 344 345 346 3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1        353 357 358 360 362 363 365 366 367 368 369 371 372 373 3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1        377 382 385 386 387 388 395 396 397 398 452 454 458 465 4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1        476 483 484 485 486 521 522 523 524 525 526 527 528 529 5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1        532 533 535 543 544 572 575 576 577 578 579 597 654 678 6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1        682 683 684 685 721 722 725 726 728 729 743 744 745 747 7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1        752 753 754 755 756 757 758 761 762 763 765 766 767 774 7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1        785 789 794 795 797 829 853 854 867 872 873 876 877 922 9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1        946 947 948 97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TX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       218 219 243 244 247 250 251 255 258 259 261 263 264 266 2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       272 276 280 282 288 292 320 322 323 326 327 328 329 331 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       338 339 343 345 346 356 369 370 371 385 386 388 389 390 3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       403 416 422 440 441 442 443 444 445 447 448 450 451 452 4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       454 458 459 461 462 463 465 467 469 471 472 473 474 475 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       477 478 479 480 482 483 495 499 750 794 823 832 834 835 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       837 838 860 867 870 873 891 892 926 928 929 940 941 973 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       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TX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202 203 204 205 212 216 217 218 219 220 221 222 223 224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226 227 228 229 230 231 233 234 235 238 239 240 241 242 2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244 245 246 247 248 249 250 251 252 253 254 255 256 257 2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259 260 262 263 264 266 269 270 271 272 275 276 278 279 2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284 285 286 287 288 289 290 291 293 296 298 299 301 302 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305 306 307 308 309 313 314 315 316 317 318 319 320 321 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324 327 328 330 331 332 333 336 337 339 340 341 343 348 3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350 351 352 353 357 358 360 361 363 368 369 371 372 373 3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375 376 380 381 384 385 386 387 388 391 392 393 394 397 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399 401 402 403 404 406 407 412 413 414 416 417 418 420 4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422 423 424 426 428 434 436 437 438 441 442 443 444 445 4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450 453 456 458 462 464 466 470 471 475 480 484 487 490 4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494 495 497 502 503 504 506 508 513 514 516 517 518 519 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521 522 526 528 530 533 539 541 550 553 554 556 557 558 5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565 570 573 574 575 578 579 580 590 591 594 596 601 602 6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604 605 606 607 608 609 612 613 615 616 618 620 621 630 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634 637 638 641 642 644 647 650 651 653 655 658 659 660 6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669 670 676 680 681 686 688 689 690 691 692 696 698 699 7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702 704 705 706 707 708 709 712 713 714 715 716 717 718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721 724 727 733 739 740 741 742 744 745 746 747 748 749 7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751 754 760 761 767 770 771 780 781 783 787 788 790 791 7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804 808 812 815 818 819 820 821 823 824 826 827 828 830 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841 844 850 851 855 864 867 869 871 879 880 881 888 890 8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902 904 905 907 909 913 917 918 919 920 922 929 931 933 9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939 941 942 943 944 946 948 949 951 952 953 954 956 957 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964 969 977 978 979 980 985 986 987 988 991 992 993 995 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997 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        261 265 267 268 273 329 355 356 366 379 421 424 425 429 4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        432 449 450 461 467 469 475 477 481 498 530 540 543 572 5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        588 589 640 654 667 671 679 695 784 792 832 856 884 890 9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        925 929 930 961 962 963 9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TX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200 220 221 222 223 224 225 226 227 228 229 230 233 235 2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237 238 240 241 242 244 246 247 252 253 254 261 263 264 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266 267 268 269 270 271 272 274 277 278 280 282 283 284 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286 287 289 293 295 320 324 326 328 331 332 333 334 335 3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337 338 339 341 342 343 346 347 350 351 353 354 355 356 3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359 360 363 364 367 370 371 373 374 376 377 378 383 388 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391 392 393 394 395 420 421 422 424 425 426 427 428 431 4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433 434 436 437 438 439 440 441 442 443 444 445 446 447 4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449 450 451 452 453 454 455 456 457 458 459 460 461 462 4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464 465 466 467 468 469 470 471 472 473 474 475 476 477 4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479 480 481 482 483 484 485 486 487 488 489 490 491 492 4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494 495 496 497 498 499 520 521 522 523 524 525 526 527 5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529 530 531 535 536 537 540 541 542 546 547 548 549 550 5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552 556 558 561 563 565 568 571 575 577 578 579 580 583 5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586 587 588 589 590 591 596 599 620 621 622 623 626 627 6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630 631 633 635 636 639 640 641 643 644 645 649 650 651 6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653 654 655 656 657 658 659 660 661 662 663 664 665 666 6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668 669 670 671 672 673 674 675 676 678 679 680 681 682 6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684 685 686 688 690 691 692 694 695 696 697 699 720 721 7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726 728 729 731 732 733 734 738 739 741 744 746 747 748 7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750 751 752 753 754 757 758 759 761 762 763 764 765 768 7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771 772 774 775 776 777 778 779 780 781 782 783 784 785 7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787 788 789 790 791 792 793 794 795 796 797 798 799 820 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822 823 824 825 826 827 828 829 831 833 834 835 836 840 8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842 844 845 846 847 850 852 853 854 855 856 857 858 859 8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862 863 864 865 866 867 868 869 870 871 872 873 874 875 8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877 878 879 880 882 883 884 886 888 890 891 892 893 894 8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896 897 898 899 920 921 922 923 924 926 928 929 930 931 9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933 935 937 938 939 940 941 943 944 946 947 948 951 952 9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954 955 956 957 960 961 963 964 965 966 967 968 969 971 9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973 974 975 977 978 980 981 983 984 985 986 987 988 989 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992 993 995 996 997 998 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UT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        220 237 240 250 251 252 254 255 261 262 263 264 265 266 2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        269 272 273 277 278 287 292 295 298 299 321 322 328 350 3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        359 363 364 366 451 460 461 466 467 468 480 481 482 483 4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        485 486 487 488 521 522 524 526 530 531 532 533 534 535 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        537 538 539 543 544 546 547 549 561 562 565 566 569 570 5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        572 573 575 576 578 579 580 581 582 583 584 585 588 594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        596 633 799 933 942 943 944 947 964 965 966 967 968 969 9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        973 974 975 97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WA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223 224 226 227 228 232 233 234 235 236 237 241 242 243 2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246 248 251 255 271 277 281 282 283 284 285 286 287 292 2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298 320 322 323 324 325 326 328 329 340 343 344 345 346 3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361 362 363 364 365 367 368 382 386 389 391 392 393 394 3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421 431 432 433 439 441 442 443 447 448 451 453 454 455 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462 464 467 477 481 483 485 486 487 488 489 522 523 524 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526 527 528 542 543 544 545 546 547 548 554 557 562 575 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585 587 621 622 623 624 625 626 628 630 631 632 633 634 6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637 639 641 643 644 646 649 654 655 656 657 661 662 667 6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672 682 684 685 720 721 722 723 725 726 727 728 742 743 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745 746 747 762 763 764 767 768 771 772 773 774 775 776 7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781 782 783 784 787 788 789 820 821 822 823 824 827 828 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838 839 842 850 852 854 859 861 865 867 868 869 870 872 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878 880 881 882 883 885 889 930 932 933 935 936 937 938 9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941 946 947 948 949 953 954 955 965 969 972 977 979 982 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989 991 993 994 995 996 997 998 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Site: D/WI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221 222 223 224 225 226 227 228 229 237 241 242 243 246 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252 253 254 255 256 257 258 259 263 264 265 266 271 272 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274 276 277 278 281 282 283 287 288 289 291 297 298 299 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322 323 327 332 341 342 343 344 345 347 351 352 353 354 3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357 358 359 362 365 367 372 374 375 377 382 383 384 385 4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422 423 425 427 438 442 444 445 447 449 453 454 461 462 4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464 466 471 475 476 481 482 483 486 491 521 523 524 527 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535 536 538 541 542 543 544 545 546 547 548 549 562 575 5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581 643 645 647 649 662 663 671 672 678 679 691 744 747 7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762 764 765 768 769 771 774 778 781 782 783 784 785 786 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791 792 796 797 798 799 821 835 844 871 873 874 881 896 9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933 935 936 937 941 955 961 962 963 964 9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: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