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DIT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ing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COMM PLU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is Copyright (C) 1991 Daniel Wil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is software is a sharewar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hereby granted a limited 15 day evaluation peri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DirEdit without charge.  If, upon the expi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, you wish to continue using DirEd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at you register your copy. 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a small price for quality software) and entitl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extensive on-disk documentation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in its origina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ly, but may not be sol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Daniel Wilson.  Extensive effort and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oted to ensure the software is bug-fre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However, the software is distributed as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included and Daniel Wils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ceivable damages that may ari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Di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and Datastorm are registered trademarks of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s owners of these trademarks, Datast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blicly approved or disapproved of Di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it features an intuitive and "familiar" interface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pport should be required for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will answer questions via U.S. mail and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rogram support i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To register your copy of DirEdit,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IT.FRM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 70673,3021 and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, MO  65205-0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cluded In This Arch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DOC - this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EXE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DIT.FRM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files in this archive have an identical time an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.  If your copy does not follow this conven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iles listed above are not includ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an illegally distributed copy of the DI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You can always obtained the latest authen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from the DATASTORM forum on CompuServe,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STORM BBS.  Please report violations via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ailing address giv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PROCOMM PLUS 2.0, Datastorm gave its popular</w:t>
      </w:r>
    </w:p>
    <w:p>
      <w:pPr>
        <w:pStyle w:val="PreformattedText"/>
        <w:bidi w:val="0"/>
        <w:jc w:val="left"/>
        <w:rPr/>
      </w:pPr>
      <w:r>
        <w:rPr/>
        <w:t>communications program additional power and features while</w:t>
      </w:r>
    </w:p>
    <w:p>
      <w:pPr>
        <w:pStyle w:val="PreformattedText"/>
        <w:bidi w:val="0"/>
        <w:jc w:val="left"/>
        <w:rPr/>
      </w:pPr>
      <w:r>
        <w:rPr/>
        <w:t>maintaining the friendly and easy to use design.  The basis for the</w:t>
      </w:r>
    </w:p>
    <w:p>
      <w:pPr>
        <w:pStyle w:val="PreformattedText"/>
        <w:bidi w:val="0"/>
        <w:jc w:val="left"/>
        <w:rPr/>
      </w:pPr>
      <w:r>
        <w:rPr/>
        <w:t>program, the dialing directory, was given user sought-after options</w:t>
      </w:r>
    </w:p>
    <w:p>
      <w:pPr>
        <w:pStyle w:val="PreformattedText"/>
        <w:bidi w:val="0"/>
        <w:jc w:val="left"/>
        <w:rPr/>
      </w:pPr>
      <w:r>
        <w:rPr/>
        <w:t>such as sorting and note files, but lacked sophisticated editing</w:t>
      </w:r>
    </w:p>
    <w:p>
      <w:pPr>
        <w:pStyle w:val="PreformattedText"/>
        <w:bidi w:val="0"/>
        <w:jc w:val="left"/>
        <w:rPr/>
      </w:pPr>
      <w:r>
        <w:rPr/>
        <w:t>functions.  Enter DI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DIT Program Featur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it provides powerful sorting and editing features that the 2.0</w:t>
      </w:r>
    </w:p>
    <w:p>
      <w:pPr>
        <w:pStyle w:val="PreformattedText"/>
        <w:bidi w:val="0"/>
        <w:jc w:val="left"/>
        <w:rPr/>
      </w:pPr>
      <w:r>
        <w:rPr/>
        <w:t>Dialing Directory lacks.  Using DirEdit, the user can customize his</w:t>
      </w:r>
    </w:p>
    <w:p>
      <w:pPr>
        <w:pStyle w:val="PreformattedText"/>
        <w:bidi w:val="0"/>
        <w:jc w:val="left"/>
        <w:rPr/>
      </w:pPr>
      <w:r>
        <w:rPr/>
        <w:t>dialing directories, limited only by his imagination!  Custom</w:t>
      </w:r>
    </w:p>
    <w:p>
      <w:pPr>
        <w:pStyle w:val="PreformattedText"/>
        <w:bidi w:val="0"/>
        <w:jc w:val="left"/>
        <w:rPr/>
      </w:pPr>
      <w:r>
        <w:rPr/>
        <w:t>dialing directories can be easily created from other directories</w:t>
      </w:r>
    </w:p>
    <w:p>
      <w:pPr>
        <w:pStyle w:val="PreformattedText"/>
        <w:bidi w:val="0"/>
        <w:jc w:val="left"/>
        <w:rPr/>
      </w:pPr>
      <w:r>
        <w:rPr/>
        <w:t>and even ordinary Ascii 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some of the DirEdit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elete Entry(s):  More than the Dialing Directory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llows the user to delete a single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entries.  Once deleted,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ove into the departed entries, elimin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s that occur when using the 2.0 Era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ve Entry(s):  How many times have you wanted to mo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?  Before, your only choic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re-type the entry information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, which more than likely caused more harm than go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allows a single entry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to be moved to a location specified by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DirEdit you'll wonder how anyone 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out this power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Global Change:  Have you ever wanted to chang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roughout an entire dialing directory?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too many possible options, unless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200 entries appealed to you.  DirEd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ily change the directory's default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Duplex, Com Port, Transfer Protocol,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, Mode, and Call Tot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tra display lines - with or without an EGA or VGA graphic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 Editing is made much easier when twice as man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rectory Sort - 2.0 provides additional sorting capabiliti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fine, as long as you want entries sorted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order and immediately written to disk.  DirEd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directories to be sorted according to Phone Number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Baudrate, Total Number of Calls, and Last Call Mad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free to specify ascending or decending order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or not to pay attention to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ave Directory - though saving a dialing directory is no bi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, saving a partial directory or a group of tagg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in the PCPLUS format IS a big deal!  When used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junction with the Import feature which follows, you ca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build custom dialing directories by saving group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nd all without manually re-entering any data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directory is saved, a backup of the ol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with the last character of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port PCPLUS Entry(s) - one of DirEdit's most powerful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!  After saving a group of important directory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, the Import Feature allows you to merge these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 exist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mport Text Entry(s) - Most BBS's provide lists of othe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or national BBS's but it's a pain to manually en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nto the dialing directory.  Not any more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can take a text file such as THE LIST or USBBS a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hat information into a PROCOMM PLUS dialing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!  All you do is specify is a file type of Ascii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name and phone number fields begin and end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does the rest!  For added flexibility, you can als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a character that seperates the BBS name and its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ndo - Sometimes the most simple concepts prove to be the mo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- and most overlooked.  Ever accidentally purged 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, only to find that there's no way to recover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been written to disk and is gone forever.  DirEdi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 life after "death", allowing you to undo your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ession.  No more accidents!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irEdit as a HOOK to PROCOMM PLU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it is one of the first shareware programs to take advantage of</w:t>
      </w:r>
    </w:p>
    <w:p>
      <w:pPr>
        <w:pStyle w:val="PreformattedText"/>
        <w:bidi w:val="0"/>
        <w:jc w:val="left"/>
        <w:rPr/>
      </w:pPr>
      <w:r>
        <w:rPr/>
        <w:t>PROCOMM PLUS' unique HOOK facility.  This allows DirEdit to be run</w:t>
      </w:r>
    </w:p>
    <w:p>
      <w:pPr>
        <w:pStyle w:val="PreformattedText"/>
        <w:bidi w:val="0"/>
        <w:jc w:val="left"/>
        <w:rPr/>
      </w:pPr>
      <w:r>
        <w:rPr/>
        <w:t>from Terminal Mode or even from an Aspect script, allowing</w:t>
      </w:r>
    </w:p>
    <w:p>
      <w:pPr>
        <w:pStyle w:val="PreformattedText"/>
        <w:bidi w:val="0"/>
        <w:jc w:val="left"/>
        <w:rPr/>
      </w:pPr>
      <w:r>
        <w:rPr/>
        <w:t>seamless, integrated director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dit can be HOOKed into PROCOMM PLUS via the Alt-M Meta Keys. </w:t>
      </w:r>
    </w:p>
    <w:p>
      <w:pPr>
        <w:pStyle w:val="PreformattedText"/>
        <w:bidi w:val="0"/>
        <w:jc w:val="left"/>
        <w:rPr/>
      </w:pPr>
      <w:r>
        <w:rPr/>
        <w:t>Installation is simple:  While in the PCPLUS terminal mode, press</w:t>
      </w:r>
    </w:p>
    <w:p>
      <w:pPr>
        <w:pStyle w:val="PreformattedText"/>
        <w:bidi w:val="0"/>
        <w:jc w:val="left"/>
        <w:rPr/>
      </w:pPr>
      <w:r>
        <w:rPr/>
        <w:t>Alt-M to display Meta Keys.  Move the highlight bar to a blank</w:t>
      </w:r>
    </w:p>
    <w:p>
      <w:pPr>
        <w:pStyle w:val="PreformattedText"/>
        <w:bidi w:val="0"/>
        <w:jc w:val="left"/>
        <w:rPr/>
      </w:pPr>
      <w:r>
        <w:rPr/>
        <w:t>entry and press R to revise.  Press the spacebar until HOOK appears</w:t>
      </w:r>
    </w:p>
    <w:p>
      <w:pPr>
        <w:pStyle w:val="PreformattedText"/>
        <w:bidi w:val="0"/>
        <w:jc w:val="left"/>
        <w:rPr/>
      </w:pPr>
      <w:r>
        <w:rPr/>
        <w:t>in the TYPE column.  Press &lt;Enter&gt;, then type the program name</w:t>
      </w:r>
    </w:p>
    <w:p>
      <w:pPr>
        <w:pStyle w:val="PreformattedText"/>
        <w:bidi w:val="0"/>
        <w:jc w:val="left"/>
        <w:rPr/>
      </w:pPr>
      <w:r>
        <w:rPr/>
        <w:t>DIREDIT in the CONTENTS field and press &lt;Enter&gt;.  The completed</w:t>
      </w:r>
    </w:p>
    <w:p>
      <w:pPr>
        <w:pStyle w:val="PreformattedText"/>
        <w:bidi w:val="0"/>
        <w:jc w:val="left"/>
        <w:rPr/>
      </w:pPr>
      <w:r>
        <w:rPr/>
        <w:t>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CONTENTS</w:t>
      </w:r>
    </w:p>
    <w:p>
      <w:pPr>
        <w:pStyle w:val="PreformattedText"/>
        <w:bidi w:val="0"/>
        <w:jc w:val="left"/>
        <w:rPr/>
      </w:pPr>
      <w:r>
        <w:rPr/>
        <w:t>Alt-1  HOOK    DI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press S to Save the Meta Key file followed by &lt;Esc&gt;. </w:t>
      </w:r>
    </w:p>
    <w:p>
      <w:pPr>
        <w:pStyle w:val="PreformattedText"/>
        <w:bidi w:val="0"/>
        <w:jc w:val="left"/>
        <w:rPr/>
      </w:pPr>
      <w:r>
        <w:rPr/>
        <w:t>To run the program, simply press the Meta Key you revised (Alt-1 is</w:t>
      </w:r>
    </w:p>
    <w:p>
      <w:pPr>
        <w:pStyle w:val="PreformattedText"/>
        <w:bidi w:val="0"/>
        <w:jc w:val="left"/>
        <w:rPr/>
      </w:pP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editing can be performed while inside of PROCOMM PLUS.  In</w:t>
      </w:r>
    </w:p>
    <w:p>
      <w:pPr>
        <w:pStyle w:val="PreformattedText"/>
        <w:bidi w:val="0"/>
        <w:jc w:val="left"/>
        <w:rPr/>
      </w:pPr>
      <w:r>
        <w:rPr/>
        <w:t>order to have PCPLUS use your changes, you will have to enter the</w:t>
      </w:r>
    </w:p>
    <w:p>
      <w:pPr>
        <w:pStyle w:val="PreformattedText"/>
        <w:bidi w:val="0"/>
        <w:jc w:val="left"/>
        <w:rPr/>
      </w:pPr>
      <w:r>
        <w:rPr/>
        <w:t>dialing directory (Alt-D) and reload the directory that was edited</w:t>
      </w:r>
    </w:p>
    <w:p>
      <w:pPr>
        <w:pStyle w:val="PreformattedText"/>
        <w:bidi w:val="0"/>
        <w:jc w:val="left"/>
        <w:rPr/>
      </w:pPr>
      <w:r>
        <w:rPr/>
        <w:t>(via the X command).  PCPLUS will then use your edit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 If you run DirEdit as a HOOK   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dialing directory, use DirEdit's X command</w:t>
      </w:r>
    </w:p>
    <w:p>
      <w:pPr>
        <w:pStyle w:val="PreformattedText"/>
        <w:bidi w:val="0"/>
        <w:jc w:val="left"/>
        <w:rPr/>
      </w:pPr>
      <w:r>
        <w:rPr/>
        <w:t>rather than the X command from within PROCOMM PLUS.  PROCOMM'S X</w:t>
      </w:r>
    </w:p>
    <w:p>
      <w:pPr>
        <w:pStyle w:val="PreformattedText"/>
        <w:bidi w:val="0"/>
        <w:jc w:val="left"/>
        <w:rPr/>
      </w:pPr>
      <w:r>
        <w:rPr/>
        <w:t>command creates a dialing directory which remains open and can not</w:t>
      </w:r>
    </w:p>
    <w:p>
      <w:pPr>
        <w:pStyle w:val="PreformattedText"/>
        <w:bidi w:val="0"/>
        <w:jc w:val="left"/>
        <w:rPr/>
      </w:pPr>
      <w:r>
        <w:rPr/>
        <w:t>be read by DirEdit when run as a HOOK or from the DOS sh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GISTER - WHAT'S IN IT FOR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DirEdit.  Using is the easiest way to see that managing</w:t>
      </w:r>
    </w:p>
    <w:p>
      <w:pPr>
        <w:pStyle w:val="PreformattedText"/>
        <w:bidi w:val="0"/>
        <w:jc w:val="left"/>
        <w:rPr/>
      </w:pPr>
      <w:r>
        <w:rPr/>
        <w:t xml:space="preserve">PROCOMM PLUS can be enjoyable.  And easily worth $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shareware authors, I need registrations to continue</w:t>
      </w:r>
    </w:p>
    <w:p>
      <w:pPr>
        <w:pStyle w:val="PreformattedText"/>
        <w:bidi w:val="0"/>
        <w:jc w:val="left"/>
        <w:rPr/>
      </w:pPr>
      <w:r>
        <w:rPr/>
        <w:t>producing programs like DirEdit.  At $15, I'm not going to get rich</w:t>
      </w:r>
    </w:p>
    <w:p>
      <w:pPr>
        <w:pStyle w:val="PreformattedText"/>
        <w:bidi w:val="0"/>
        <w:jc w:val="left"/>
        <w:rPr/>
      </w:pPr>
      <w:r>
        <w:rPr/>
        <w:t>and consequently, you're not going to go broke by registering!  Of</w:t>
      </w:r>
    </w:p>
    <w:p>
      <w:pPr>
        <w:pStyle w:val="PreformattedText"/>
        <w:bidi w:val="0"/>
        <w:jc w:val="left"/>
        <w:rPr/>
      </w:pPr>
      <w:r>
        <w:rPr/>
        <w:t xml:space="preserve">course, I will gladly accept more than $15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most recent version of the program personal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extensive on-disk documentation, with in-depth descri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ll DirEdit commands and numerous creative examples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.PIF, icon, and .DVP files for using DirEdi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clear conscience and a good fee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ality software at an afford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please type COPY DIREDIT.FRM PRN and press</w:t>
      </w:r>
    </w:p>
    <w:p>
      <w:pPr>
        <w:pStyle w:val="PreformattedText"/>
        <w:bidi w:val="0"/>
        <w:jc w:val="left"/>
        <w:rPr/>
      </w:pPr>
      <w:r>
        <w:rPr/>
        <w:t>Enter.  Thank you and enjoy using DirEd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