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1.93]  REL: RELEASED VERSION 1.10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font list now offers only really avail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1.94]  FIX: scripts called with 'extern' didn't process m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/S: parameter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existing QWK files wer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modem Init command from menu (see Modem, In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NEW: 230400 bps (Options,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4]  FIX: plugs upload didn't accept cancel from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mysterious bugs after dialing numbers longer than 1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4]  FIX: doorway mode didn't process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1.93]  REL: RELEASED VERSION 1.03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NEW: option for bigg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1.94]  CHG: log bbs name instead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nifty sample (SAMPLES\7_CALBBS) to show how to call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can be disabled (see Options, Window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4]  NEW: LED 3/4 emulate modem RD, SD LEDs (see Help,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Status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download to root directory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file transfer ignored 'visual beep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4]  CHG: helpfile on script language now with examples and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didn't use 1K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modem upload was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quedial didn't use load options and didn't ini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01.93]  REL: RELEASED VERSION 1.02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yet another Vt100 bug fixed (result from 04.0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notification window didn't show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FIX: chat mode now sends empty lin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4]  NEW: help for toolbar icons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3]  REL: RELEASED VERSION 1.02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cisb now switches from 7E1 -&gt;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kermit upload transferred wr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ascii upload added extra 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01.94]  NEW: option for warning when using high speed without RTS/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Safety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NEW: LEDs in the statusline for Vt100 and carrier-detect/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tive/?/? (see Help, Contents, Screen, Status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CHG: changed a few file requesters to 'Save as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added batch upload (multiple selection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phone book now uses CUA selection (multiple sel. with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fixed scripts missing a WAIT/WAIT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minor vt100/ansi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3]  REL: RELEASED VERSION 1.01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NEW: map scripts onto function key (see Options, Macro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Vt100 PF1-PF4 now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mapped macro keys to F4-F12, Shift F1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FIX: scripts LOGGING command didn't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options to initialize modem even if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dirs for QWK download and Ascii upload (see Options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2.93]  REL: RELEASED VERSION 1.01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kermit plug-in-protocol (PIPKER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third party phone book converter available (Telix,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ZOCBK.ZIP or ZOCBK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clear Screen command (see 'Misc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FIX: ASCII upload with delay of &lt;20ms wa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2.93]  NEW: new script command to set emulation: SE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set emulation from phonebook (see Phone Book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new option: Select what to do with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ansfer (see Options, Transfer,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CHG: redesign of browse scrolling (was sloooow for larg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INT: VERSION 1.0a (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Jump scroll for faster scrolling (+-19200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CHG: redesign of screen output (non scrolling now ca. 30000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Visual beep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oll Lock switches chatmode o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type ahead (chat) field (see Help Contents, Screen,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doorway mode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eensize can be defined with /W: and /H: cm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dth,Height in characters. Please conside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ing beta. It'll make its way into a notebook page so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ater. Until then: don't complain, just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option to disable VT100 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.93]  CHG: Vt100 application keypad codes now sent if NumLo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CHG: Vt100 PF1-PF4 now F5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FIX: startup window size was wrong if statusline/toolba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use of init strings for XDIAL (see Phone Book, Ed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3]  FIX: browse displayed garbage if scrolled with parts ou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exception in browser when started o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left bits on screen with quickse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vt100 now processes ^[999;999H correctly (failed for ls -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XYZmodem transfer now switches to 8N1 (and bac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Zmodem receive should now handle blocksizes up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anning for com port hung if no com por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upload requester didn't appear if upload dir was ro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browser text was always black (now SYSCLR_WINDOW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3]  FIX: ZOC now accept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2.93]  FIX: ascii upload didn't process VT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CHG: WAIT= for XDIAL &amp; phone book (see Phone book, Ed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quick access didn't work for phone entries longer than 28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CR-&gt;CR/LF didn't work for ascii send/clip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3]  REL: RELEASED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script cls command with VT100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NEW: call parameters /M (minimized), /C (cooperative com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phone book dialled wrong entry under very specific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when closed maximized, zoc did come up norm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system no longer blocked during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VT100 now displays graph. charac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characters written to column 8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^[24;H style messages corre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without parameter or zocdevice ZOC scans for free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deleting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marking text backwards on the screen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loading of files&gt;32K into capture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now logs backspa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XDIAL now works with ZYXELs (text 'RINGING' now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12.93]  FIX: hex output killed hig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2.93]  FIX: ctrl+@, Ctrl+[, Ctrl+\, Ctrl+], Ctrl+^, Ctrl+_ now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3]  FIX: logging got out of sync when starting zoc with clos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NEW: VT100 now supports applicatio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2.93]  FIX: VT100 igrored sequence to disable lin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wrong attributes for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colors (inverse, underline, blink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call parameters /U (unattended), /S: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download shows filname in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2.93]  NEW: tilde (~) in a phone book item name creates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quick access in menu (see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CHG: script commands CAPTNAME and CAPTU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LOGNAME,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FIX: script: cmd DOS rename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3]  FIX: toolbar appeared blank with 10x1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1.93]  CHG: script\xdial and script\quedial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.93]  REL: RELEASED VERSION 0.99 (maybe last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3]  NEW: quick access for phone book entries from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.93]  NEW: option to boost priority dur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 Settings Transf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CHG: split Capture menu into Capture and Log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script command CL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plugs caused a memor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tap autostar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quedial broke with long auto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3]  REL: RELEASED VERSION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1.93]  NEW: removed download restriction (see 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VT100 delay line wrap when writing to pos. 80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browser trapped when minimized (stac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3]  FIX: starting a download while running a scrip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3]  FIX: no longer creates STANDARD.LOG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3]  NEW: shift+Ctrl+F10 gives serial status for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.93]  NEW: clone button for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REL: RELEASED VERSION 0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NEW: option to turn off modem DSR handshak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C hung with some modems (check Options Seri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NEW: carrier detect =&gt; window to fro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CHG: unregistered version now leaves received file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ir name begins with 'ZOC' or 'z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CHG: now opens serial device with IDSR, ODSR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FIX: download timed out when 'start taps' option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3]  FIX: 'RTS/CTS disabled' message hung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CHG: quedials deletes entries alike the conn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turn on/off statusline and/or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warning, if user quits with carrier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3]  FIX: no quicksend of clipboard if emp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3]  REL: RELEASED VERSION 0.98 (FIRST RELEASE TO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variables for capture name (&amp;d,&amp;m,&amp;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,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capture redesign (now captur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book format changed (sorry, had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1.93]  NEW: phone unit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Phone-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units in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now ~ (delay) and ^* (ctrl-chars) in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Modem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online gif downloa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Transfer Help 'Start T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FIX: after one failed upload, all upload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NEW: no modem init whe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3]  FIX: RT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3]  NEW: download tap's (see ZOCDEV.ZIP, TA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0.93]  NEW: pIP sockets (see ZOCDEV.ZIP, P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0.93]  FIX: timeout for X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cancelling download from filerequest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'3'/'9' in numeric pad did always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.93]  REL: RELEASED VERSION 0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.93]  NEW: sizing now limited to true max/m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disable RTS/CTS handshake if no CT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3]  FIX: bug in selecting data/stop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now stores window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FIX: bug in sizing+scre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3]  NEW: hangup via DT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hide clipped buttons if window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browser: mark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3]  NEW: unregistered download now possible for file 'ZOC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0.93]  REL: RELEASED VERSION 0.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.93]  CHG: removed downloa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FIX: deleting of items in the phone book did'n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NEW: now shows download progress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.93]  REL: RELEASED VERSION 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