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ng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.SYS can be inserted into your CONFIG.SYS file to add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orts for use as COM1, COM2, COM3, or COM4.  If your serial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hardware port address which your BIOS ROM does not know then tha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navailable to DOS,  The Weak Link  and  The Also-LAN. 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you can give the BIOS its proper address.  Serial card port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ep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at 40h:0 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h:2  =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h:4  =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h:6  =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erely "pokes" a proper port address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ddress.  You must know your card's port address in order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Usually, a card will have several different address op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via jumpers or DIP switches.  Your manual is usually a good plac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but I have found several Taiwanese manuals with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 have several boards which are almost identical but th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have COM3 at 1F8h even though the manuals clearly state the COM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card is 2E8h.  Evidently the board was revised but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find out your hardware's port address then add AC.SY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 (with the appropriate parameters) prior to The Weak Li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so-LAN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=AC.SYS COM2=1F8 COM3=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=PM.SYS COM2                    &lt;-- Wea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add COM2 and COM3.  Characters can be entered in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. You cannot add the ":" to the COM name and you cannot add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or after the "=" sign.  The port address must be a hex numbe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ddress you give is not found then an error message will be pri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ameter will be 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note that you can use this program to exp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orts beyond COM4.  Immediately after the four communicatio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re kept 4 parallel port addresses.  If you are using only LPT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use the LPT4 slot as COM8, LPT3 as COM7, and LPT2 as COM6. 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est to use COM8 first, then COM7, etc.  But remember that al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must be different.  Also remember that a special DOS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written in order for DOS to use anything above COM2.  Thes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are only available to programs which simply need to know port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Weak Link and The Also-L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ick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rane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ostal Outlet Box 4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725 Kingsto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ickering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nada.   L1V 6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. 416-427-28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