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or the Viva 9642e V32/V42 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0=0 %C0 %M0 %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1 M2 N1 Q0 T V1 W0 X4 Y0 &amp;C1 &amp;D0 &amp;G0 &amp;J0 &amp;K3 &amp;Q5 &amp;R0 &amp;S0 &amp;T4 &amp;X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1:000 S02:043 S03:013 S04:010 S05:008 S06:002 S07:040 S08:002 S09: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:007 S11:095 S12:050 S18:000 S25:005 S26:001 S36:007 S37:000 S38:020 S44: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46:136 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this set-up and initialization string for quite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encountered any problems.  I'm not sure whether or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work on the 14.4 Viva Modems or not, but you might give it a t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/initialization string on my Viva 9642e V.32/V.42bis modem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the Global Access Network (getting about 90%-95% on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using AT&amp;T, this correlates to about 928-950c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elemate 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o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