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utomate the routine done with every down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Alan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"AS IS" AND IS WITHOUT A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MERCHANTABILITY.  THIS PROGRAM IS OFFE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WHATSOEVER.  BECAUSE OF THE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S AND HARDWARE UNDER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TO TEST THE PROGRAM THOROUGHLY BEFORE RELYING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ll one of my favorite bulletin boards and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that I always do after recei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trip the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unzip the file in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do a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ea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look for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UZ to automate this process.  Everything UZ do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batch file except for loading the documents.  U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ildcards in designating which files to lo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 can be configured with the file UZ.CFG.  The UZ.CF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\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-e FILENAME DES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*.* /NOMEM /NOBREAK /BELL /E .OVL .DAT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end with a carriage return.  Some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UZ if commented out with a # character (see examp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is where to look for the file to proces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subdirectory.  A trailing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is sub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is where to put the extracted files. 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should not be commented out. Trailing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is sub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name of the archiver to use a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"FILENAME" in UZ.CFG wherever you wan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archived file substituted.  Enter "DESTPATH"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ath to the destination subdirectory substit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, in the example PKUNZIP.EXE, must have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sion to spawn properly.  There may be te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in UZ.CFG (all must be on same line in UZ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default extension of the archived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iven in UZ.CFG, it allows you to simply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on when using UZ (e.g.  "UZ filenam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Z filename.ext").  This line can be commented out with a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n the line but will then require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every time when using 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the program to use on the archived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t.  There may be up to ten arguments to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Z.CFG (all must be on same line in UZ.CFG).  This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with a # as the first character in the line.  U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call this program.  You must include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the program to use on the extrac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bdirectory.  There may be up to ten arguments (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in UZ.CFG) and this line may also be commented o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your favorite editor.  There may b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all on same line in UZ.CFG) and this lin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 You must include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s (up to ten) give the wildcard specificati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to load into your editor.  Please be cautiou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since it may lead to loading executables or oth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 will need to know where its configuration file i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Z=C:\U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UZ to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wildcard specifications "on the fl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m on the command line.  For instanc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that contains some interesting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*.c" is not in UZ.CFG, or if it is and you want to examin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rst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Z &lt;filename&gt;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UZ to process the archived file and loa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rst.  Then it will load files into your editor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Z.CFG.  Any number of arguments you type on the UZ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 UZ execu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  Can't open UZ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Archiver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 Programming error in SPAWN ARCHIV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  Extension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7  Can't find file in current directory (sourcepath 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  Destination directory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hareware.  You are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as long as no files are delet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You may use this program on a trial basis for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 of time you must register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ENIC POSTCARD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simply send me a scenic postcar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nclude any comments or suggestions regarding UZ on it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postcard and you will then be register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no additional benefits other than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rossing Circl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Beach, FL 334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