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 from     : Joe Jared of 1:125/121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BS (510) 834-6906 V.32bis/HST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name   : PPLZH (Magic name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        : (V0.25f) Huffman Compression Engine *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Atari ST/TT version w/Personal Pas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name   : PPLZH@##.lzh where @ is the major releas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the minor release number.  Beta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this module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i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in curren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comparison is RA.DOC (Remote Access 1.11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mpressed on variou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ize:     3063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ize:    1016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Time:    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ime:   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f (PPLZH25f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from IBM to Atari ST/T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Gem interface if no command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: (ATARI/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asic structure of how the engine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Your program ) 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\---( Your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+--&gt;(Your procedure for handling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|+-&gt;(Your procedure for handling out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|| !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uffman Compression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nerally a good idea to have some sort of display 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your iobuffer routines, and especially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, position progress reports keep the user from being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, this is a child process that calls back to the parent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All registers are available, but the stack needs to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 ( a7 on the 680x0 processors, and SS:SP on IB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:          1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space:    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zhasm.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does not include sample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pace: 369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s probably higher than necessary, but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ately accurate. (Some space is current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so there are no hassles Approximately 7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stem variables are available for your interfa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vailable in the engine (child pro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ecode, Encode   ; Encode for compression, Decode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should be in your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WFBuffer    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R2Buffer    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ing to Personal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cedures must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2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between these 2 variables can be us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eded.  This area is approximately 36k.  These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ersonal pasc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compression type is concerned, I could person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, as long as the software used to re-compress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Please to not re-compress this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ware, and do not add useless ban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eans compatible with language v x.xx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LZH###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ZH.DOC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PAS      -- Sample implementation of the huffm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PRG      -- Atari ST/TT executable of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asm.o    -- Atari Standar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bject is used in any utility you writ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rcial use, please give credi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cumentation or credits banner (as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people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 : Original lharc program.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RIKITAKE      : English translatio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awatzki      : Pascal interface(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ullivan      : Pascal interface(TP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Jared           : Assembler optimization {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Assembler routines for 680x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Port to the Atari ST/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peopl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s Cvitkovich   : Object Oriented version (TP 5.5+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distribution of this packa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old for any reason.  All code is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listed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  The disk this program is on, may be sol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.  (Not to exceed $0.70)+exact mail costs if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tricted, but please either download or freq the late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a shareware or commercial package, no additional char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for the use of this "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* militantly freeware * implementation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