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DL Registration Version 3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ATE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ame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Name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 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        ______________________________     State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        ____________   Country     ______________________ (if not 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IGY ID  ____________________________ (*You MUST fill this 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Phone (optional)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id you obtain PDL?     [ ] BBS   [ ] GENIE  [ ]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btained PDL from a BBS, what is the phone number?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gister any FlexSoft Product(s) online by calling the Flex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at 510-829-2293 and answering Questionaire #3 (VISA/MasterC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you can send your name, address and VISA/Mastercard #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iration date to JBMD65A to register PDL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L314 REGISTRATION AMOUNT PAYABLE BY CHECK OR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20.00  FOR P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30.00  for PML (Prodigy Metastock Loa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 PAYABLE TO "FlexSof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ex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172 Regional St, #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blin, CA 945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the REGISTRATION AMOUNT, we will send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to your Prodigy Master ID ("A" 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