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vatar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 Avatar level 1 Console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- 93 Gregory P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. 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toolkit  represents hundreds of hours  of 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resulted in this fast and accurate product.  PAvatar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 Pascal  unit (versions 5.5 - 7.0) that  can  provid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with Avatar level 1 console, Avatar level 0+  (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  fallback), ANSI-BBS,  ANSI, and VT-52 terminal  emul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al  hooks  are used for screen I/O  and  cursor  contr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 you  to use the procedures of your choice,  mak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he most flexible of its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dded bonus to using this unit is multitasker  awaren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vtIO  unit  contains facilities  for  detecting  DESQvie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up the time slice to any multitasker, and using DESQview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&amp; sound buffers.  This is especially valuable for 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and BBS programs that are often run under multitas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requires a Turbo Pascal 5.5, 6.0, or 7.0 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on an IBM or compatible computer.  I have  used  obj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ast and efficient data management within this unit; I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Turbo Pascal version 5.0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requirements within a program using PAvatar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  to  a minimum.  Only 3k of heap space and 500  bytes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are required.  The actual code itself requires  less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am distributing this unit under a relaxed sharewar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 in order to promote Avatar.  You are free to use 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ed unit however you want, as long as I am given credi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 emulations  somewhere in the documentation  or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tself.   Please let me know of any  programs 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using PAvatar so that I can recommend them to oth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want PAvatar source code it is  available  for  $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,  see  the registration form for details.  The  source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you  to exclude many options that you may  not  need 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defines (making the code much small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use PAvatar you must first agree that I cannot  be 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any damages or problems that occur from its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misuse.   If you do not agree to these terms don't 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.  QUICK STA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you must install the unit.  To do so, copy th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TPU file into your units directory (the TPU'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d  according  to the compiler version they will  work 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T55  for TP 5.5, .T70 for TP 7.0, etc.) you must rename  you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opy the demo program PAVTDEMO.PAS into your Pascal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.  Type TPC pavtdemo or compile it to disk from the ID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have a utility for displaying AVT/1, AVT/0+, and ANSI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DESQview a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ess you're a SysOp, you probably don't have lots of  .AV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tar  files.   As of this writing TheDraw 4.60  has  just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 with support for Avatar level 0 files.  I haven't t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horoughly but it appears to create good files.  You may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my  ANSI  to Avatar/0+ converter  to  create  Avatar 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2AVT  will convert less common ANSI commands and use level  0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.   It's  found on BBS's as A2AVTnnn.ZIP where  nnn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number  (currently 2.10).  Please note that  my  ANS2AV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w public domain and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.  Interf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vt150 Unit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vatar  is  a self sufficient unit in that  only  two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dures  are required to add an Avatar or ANSI terminal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However, there are more than two procedures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that you can take advantage of many special featur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 The procedures and definitions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Un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 with  version 1.50 of PAvatar is  support  for  par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ing  of  the code.  This procedure MUST be  called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program  uses  any routines from the  PAvatar  unit!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most likely lock up if you use PAvatar before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arse_AVT1 (ch: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main procedure of the unit.  It takes 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 and parses it according to the terminal status.  For 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pass it a ^V it would go into the Avatar command mod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the next character would represent an Avatar command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ere an Esc and ANSI was enabled, the next character pas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ould  be tested for a bracket '[' or a shorter  VT-52  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is is the heart of the whole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Terminal (nc,nl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s used to Reset the Terminal emulation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dimensions nc columns and nl lines.  It always tak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the original mode with AVT/1 active, ANSI fallback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and the cursor at the home position.  It has the same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suing a ^V^R to the AVT/1 par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Terminal(t:Terminal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best way to change the type of terminal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vatar unit is emulating.  By passing one of the TermXXXX 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s  described  below as a parameter you can  selec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alType =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rmTTY,   { TTY: no special emulation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ANSI,   { ANSI: extended ANSI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AVT0,   { AVT/0+: extended level 0+ w/ANSI fallback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AVT1,   { AVT/1: full level 1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VT52);  { VT-52: Standard VT-52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ScreenSize(nc,nl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is procedure when you want to change the siz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 screen  without  resetting everything else  a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Terminal procedure.  The only effect this has is  redef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vatar windows to have nc columns and n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vtTTY (ch: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called by the AVT/1 Parser when a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 is not part of a control code.  It simply writes character 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 following the current Avatar window setup  (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flow, insert, direction, etc..).  The only characters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are CR, LF, BS, Tab, and B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_Command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 true value if the interpreter is in the middl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any Avatar, ANSI, or VT-52 command.  This is usefu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ent  strange displays or invalid commands when  abo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pdateCursor(x,y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s used to update the cursor position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Avatar window to x,y.  Passing a 0 for either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  will leave that parameter unchanged, but the cursor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  to  the  correct  position  stored  internally   by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vtSnd Unit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vtSound (note:byte; oct:shortint; dur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s a shortcut to stuff music into the  Ava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buffer without having to send the code to the parser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musical note in the same method which AVT/1's ^V^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uses it.  The note is equal to (tone - 'A') * 2 +  shar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one is somewhere between 'A' and 'G' and sharp is a 0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as the case may be.  A pause is generated by a note of  14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.   oct is a signed integer where 0 represents the  middl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tave,  1 the next highest, and -1 the next lowest.  Dur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ation of the note in tenths (actually 1/9ths) of a secon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identical  notes are queued in a row, they  will  be  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to so that they run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Sound (note:byte; oct:byte; ticks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s similar to AvtSound.  The only differ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s follows.  Oct is the octave as used by ANSI music  (3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ddle octave).  Ticks is the number of timer ticks the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y for (a timer tick is approximately 1/18th of a seco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uffSound (frq,dur: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s called by the above two procedures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place a sound of frq hertz and dur timer ticks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buffer.  If the buffer is full, it will wait until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Sound_backg(backg:Boolea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sounds produced by the PAvt unit, including the ^G be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made in the background if backg is set to true. 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  they will be made in the foreground, delaying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 they finish.  Sound defaults to the foreground, but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ually no reason that you shouldn't set it to background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worth noting, however, that with foreground sound  the  ti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 ($1c) is not chained and/or DESQview sound  call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made.  Sound lengths under multitaskers can be unreliable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are produced in the fore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Sou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stop any sounds from playing and empty the 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ounds_Left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_Left will return the number of items (sounds &amp;  pa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) left in the sound queue waiting to b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ound_Fini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cedure makes use of the previous one.  It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it's caller until all sounds in the queue have fin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oundBe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tuffs  a bell sound into the sound buffer.   The  T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uses this when a ^G character i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ound2(freq: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NoSound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routines  are identical to the Crt  units  Soun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und  procedures  but will generate the sound on an  AdLib  o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ound card if one is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vtIO Unit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SQview_version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first of the DESQview supportive  routin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unit.   The DESQview major version number is  in  the 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,  while  the minor version is in the low byte.   A  zero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f DESQview is not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dlePau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cedure will give up the current time slice i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running under a multitasker.  Use this procedure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program  is not doing anything to give the  other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processing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Key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replacement for the Crt unit's ReadKey that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processor time to a multitasker (via IdlePause) until a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layTicks(t: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delay for t timer ticks.  The accuracy,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guaranteed to be within one timer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V_Sound(freq,dur: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ound of freq Hz and dur timer ticks will be stuff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sound buffer provided by DESQ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only a few non-procedural variables that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o check or modify the status of the terminal.  They ar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c variables with defined defaults.  All variable defin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tained in the PAvtIO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BBS : Boolean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is variable to decide whether PAvatar's  ANSI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er will use BBS/DOS style ANSI.  When it is true Esc[2J h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when it clears the screen and Esc[J acts the sam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[2J instead of Esc[0J.  DOS's own ANSI.SYS works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MUSIC : Boolean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is  variable is true "ANSI" music command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.  It is recommended that sound be set to backgroun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upport mu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DV : Boolean = &lt;see text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variable is initialized in the PAvtIO unit.  If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  the  DESQview multitasker has  been  detected.  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 will be produced using DESQview specific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Term : TerminalType = TermAV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is set by the SetTerminal procedure to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y the currently active emulation.  It should not be modified;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refer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Stat : byte =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variable is used to control which sounds are  produ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unit.  If bit 1 is set then the unit can make sounds. 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only controls the bell (^G) sound.  As you can see,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have all sound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NULL : Boolean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 by the VT-52 terminal, this variable will  cause  n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0) characters to be ignored by the TTY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On : Boolean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rue and in ANSI mode, commands will be treated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T-52  terminal  would treat them.  ANSI commands which 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 by a VT-52 command will remain eff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back : Boolean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variable  controls whether ANSI fallback  will  b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Avatar  emulations.   It is best not to  mess  with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when  using AVT/1 as it is designed primarily  f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VT/0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Lines : byte = 2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variable defines the number of lines that you wan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terminal  screen.   Modifying  this  variable  can  produ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 results.  It is recommended that you use the  SetScr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procedure to define the 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Columns : byte = 8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variable is the partner of the above one.  It  def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columns you want on your terminal screen. 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pply with this variable as on th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Reply : string[80]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VT1, PAvatar 1.50 Copr. 1991-93 Gregory P. Smith'+^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Avatar terminal id request is received this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that will be returned.  The "AVT1," at the  beginnin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 to  the  remote terminal.  It is used  to  defin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 of the terminal.  Everything else is just your  ow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o  or  program ID.  In level 0+ simulation mode  the  AVT1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 to AVT0.  I would appreciate it if you would  lea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vatar 1.50" in the string if you do modif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_BS : Boolean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e name implies, this variable controls the behavio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ckspace (^H) character.  The AVT/1 specifications requi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uctive backspace while the AVT/0 specifications requi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n-destru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Cursor : word = &lt;see text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ormal cursor shape (as used by the BIOS call to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shape) is stored in this variable.  The Normal curs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an underscore but the value will vary depending upon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 card the program is run on.  This variable is set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shape is when the PAvtIO unit initializes at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constants are available for general us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vtIO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= ^[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E = ^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 = #28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 = #2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 = #3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= #3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= #32; { spac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oo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face  for  this unit has been designed  to  b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le  as  possible without hindering the performanc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.  Other than the main procedures and a few variables m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vatar  consists of procedural hooks found in the  PAvtIO  un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initions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vatar  interpreter does not check for  invalid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rdinates  on the hooks that need them.  It is  importan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hooks  check the integrity of  the  coordinates, 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ingly  random lockups can occur when invalid or garbled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are processed.  All screen coordinates are one based  me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at (1,1) is hom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_Hook : ReplyProc = Procedure (S: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hook is used for all terminal queries or responses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 Avatar driver query and the ANSI report cursor  posi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these replies will be placed in the keyboard  buff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 out  the comm port.  In pavtdemo, the hook is left  at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 procedure setting as there is no use for it in that type  o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.   Note  that information passed to this hook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 immediately into the input or output buffer so th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 next thing to be processed if you wish to  comply  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VT/1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ATh : WriteATHookT = Procedure (x,y,a:byte;ch: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ook is simple and important.  It should write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 ch on the screen at location x,y using attribute a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ly  thing it should do, it should not move the  curso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h : GotoXYHookT = Procedure (x,y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hook is used to set the cursor position.   Ofte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call the Crt unit's GotoXY procedure.  It is prov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 for  flexibility and the possibility of using  PAvatar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 screen or window.  Full checking against  ScrnLin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Columns is performed inter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h : ScrollHookT = Procedure (dir,x1,y1,x2,y2,n,a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hook is important to Avatar's power.  It  scroll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region of (x1,y1)-(x2,y2) n lines in the direction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 in  dir (1=up, 2=down, 3=left, 4=right).  The  empty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by the scroll should be filled with blank spaces of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 a.   Most  good windowing toolkits  have  a  proced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Areah : FillHookT = Procedure (x1,y1,x2,y2,a:byte;ch: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hook  is used to fill the screen  region  of  (x1,y1)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x2,y2)  with  character ch in attribute a.   If  your  sc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doesn't  support a fill color for  the  newly  expo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is is a good procedure to use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Th : GetCharHookT = Procedure (x,y:byte;var a:byte;var c: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hook is the opposite of the WriteATh hook in that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 is  to retrieve information from the  screen.  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c and a should be set to the character and  at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ordinates of x,y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reah : HighHookT = Procedure (x1,y1,x2,y2,a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to FillAreah, this hook fills an area of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efined by (x1,y1)-(x2,y2) should be filled with attr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 a, but the characters on the screen should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h : PauseHookT = Procedure (tenths: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urpose of this hook is to allow for controlled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s.  This hook should pause the terminal for tenths 10th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econd.  The reason I didn't use a delay(100) within the  u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for the protection of the user.  With avatar, codes c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 that could conceivably pause the system for  several  day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lay() procedure is also inaccurate in multitaskers.  It 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to you to add a method of breaking out of a pause (such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h : CursorHookT = Procedure (style:by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hook is used to set the cursor shape for the  termina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is one of the constants NormCursor, BigCursor or Hidden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.  Each one should, respectively, set the cursor to the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 mode, make a block cursor or make the  cursor  inv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Inputh : Procedu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hook  has  a default effect of  zeroing  the 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 If your program has any internal buffers or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 buffer,  you  may wish to flush them  when  this  hook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The Avatar flush input command calls this h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CharH : Function (ch:char)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ook is called by the AvtTTY procedure with th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  to be processed as a parameter.  If the hook returns  Fal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tTTY  will not process the character.  The default hook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value of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Changes From 1.1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 call  the InitUnit procedure found  in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vatar  unit!   I have made the main unit  overlayable,  mea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annot have an initialization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SetTerminal() procedure to set the unit to emul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terminal.   The old  ANSI_Only  and  Level0_Simu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 are still available but are no longer supporte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ist in future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would like to encourage you to use the TTYCharH  hook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llest  extent possible.  It gives you access  to  the  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data with the control codes removed.  You can easily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 your own special control codes, make readable log file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 scroll back buffers with it.  There is also a new h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h, which should change the cursor shape as describ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 with PAvatar 1.50 and above the small  ver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it  has been discontinued.  The main unit is now  jus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.   Compiler  defines can be used to eliminate  featur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V. 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1 Conso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vatar  level one console is a very  powerful 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ion.  Naturally it goes without saying that there are a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 that  must be considered if you wish to comply  with 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AVT/1 console specifications.  I've already  mention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insert the query replies first into the input or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Secondly, AVT/1 features a sleep mode for its interpr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.  ANSI fallback should not be used with level 1 (but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);  a remote program using level 1 codes should know  ho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tween sleeping (ANSI) and awake (AVT/1)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in thing you should be concerned about in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is flow control.  AVT/1 has a way to get around  inter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with XON/XOFF flow control if the parser is in cooked 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f it's switched to raw mode, the results may be  disastrou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VT/0+ is a raw only terminal, XON/XOFF must be disabled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r program needs to execute a subprogram or  she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there are some special precautions that you must tak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call the Set_Sound_backg() procedure to restore  the  ti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.     You   should   also   save   the    exitproc  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_Sound_backg()  only  restores it to it's  very  first  st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some sample code for a DOS sh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EP := ExitPr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ound_backg(Fals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GetEnv('COMSPEC''),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ound_backg(Tr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Proc := SavedE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V.  History And Cred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thank Ping Hansen from the FidoNet Pascal echo and an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someone in the FidoNet communications echo for sparking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in terminal emulations and Avatar.  I also woul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G. Adam Stanislav for taking on the project of upda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tar  specification  past  its original  Opus  level  comma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 Bo  Bendtsen (Author of Terminate)  for  wri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NSI"  music routines.  Last but not least, I thank  my  par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rlfriend for understanding my love for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Si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is a list of BBS's where you  can  fi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PAvatar as well as contacting 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03)779-1634  The Vault, 300-9600, FidoNet: 1:104/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03)750-7136  Borealis WildCat, 1200-14.4k, RIME: -&gt;BOREA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03)429-9205  Bohemia, 300-14.4k, (Unix: in home/users/gpsmi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ks  goes  to Mark Cook for uncovering most of  the  bu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in the original versions of PAva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questions, comments, problems, ideas, money, etc..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gory P. Sm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22 Pali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lder, CO  80301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1:104/332.11        (To: Gregory P. Smi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:   -&gt;BOREALIS            (To: Gregory P Smi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/InterNet: smithgr@ucsu.Colorado.E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: gpsmith@bohemia.metr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Route to an InterNet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