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KEY is a utility for creating Odyssey compatible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files allow you to configure Odyssey such tha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an be substituted with a user defined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KEY accepts as input a text file describing the keyboard ma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puts a file with the extension .KEY, which you can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, at the General menu, or in a script by invoking the LoadKeyD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s are also loaded automatically if it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terminal emulation being loaded, that is, if you load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alled XYZ.TRM, and a keyboard definition file exis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KEY then the keyboard file will also be load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your own variants of the standard terminal emulation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, eg protocol converters. You would normal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mulation to a new name, eg VT100.TRM to VT_TSO.TRM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efinition called VT_TSO.KEY. Doing it this wa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efinition is not loaded when you want it to behav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keyboard definition source file is very si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ext file with one definition per line. The source fi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lank lines, and lines starting with a semicolon ';'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ch lines may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sample defin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1&gt; = &lt;Esc&gt;[0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2&gt; = &lt;Esc&gt;[1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3&gt; = &lt;Esc&gt;[2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4&gt; = &lt;Esc&gt;[3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F1&gt; = &lt;AltS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ShiftE&gt; = XYZ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the key combination to be defined, an equals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inition itself, which is made up of one or more key symbol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a key combination). Note that the definition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an ASCII sequence - you can have one keystroke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keystrokes whether those are ASCII characters or not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non-ASCII keys in angle brackets using the conven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bination starts with '&lt;' and ends with '&gt;'. In betw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name optionally prefixed by 'Ctrl', 'Alt' or 'Shift'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ose. There are some valid key defin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Shif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Al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Ctrl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can contain the words 'Alt', 'Shift' and 'Ctrl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the combination must end with a key name (the shif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on their own). Table 1 lists the function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MAK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TABLE 1 - Recognised Function Key Name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are the standard functions key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F2         F3        F4        F5        F6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F9         F10       Esc       Tab       BS        U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Arr   LeftArr    RightArr  Ins       Home      PgUp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PgDn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keys are all generated on the keypad when NUMLOCK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KEKEY recognises these keys it is possible to have '7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generate a different sequence from '7' on the main keyboar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0        K1         K2        K3        K4        K5        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7        K8         K9        KDot      KMinus    K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 following keys are only useful if you have an Enhance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include three further keypad keys (KSlash, KStar and KEnter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 F12        ELeftArr  EHome      EEnd      EUpArr    EDow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gUp     EPgDn      ERightArr KSlash     KStar     K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epared your source definition file you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KEY utility,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DYSSEY&gt; makekey myd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re are no errors in the definition then Odyss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MYDEF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, Odyssey's key substitution is not nested, i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=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NOP, it does not produce a infinite recursive lo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only keys actually read from the keyboard may be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are themselves substitutes are neve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can distinguish key combinations not normally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IOS. It does this by reading the keyboard flags at the sam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key, and combines the character code, scan code and flag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keyboard code. Even when the BIOS generates the same scancode for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for ALT-SHIFT-F1, Odyssey can still tell the differen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tes are different. Ody could have done the same trick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keyboard interrupt, but that introduces problems wit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s - the method described still works when the Dos KEY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ware that the MAKEKEY utility makes no attemp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ey combination you define can actually be generated by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OS. For example, my keyboard does not generate a keystroke if I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ALT and F1 together, but MAKEKEY will not prevent me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a definition,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AltF1&gt; =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the possibility that you can use a replacem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9h handler which generates keystrokes for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gnored, thereby increasing the number of combinations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. The extra keystrokes would have to generate standard scancode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generate the same scancode as a legal sequence on that key -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lt-F1), and Odyssey distinguish the non-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 keyboard flag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il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Mar-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