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that provide shareware disk copy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distribution services, or other similar ser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efore including MyComm into thei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mont, Ca. 9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account 73113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