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</w:t>
      </w:r>
      <w:r>
        <w:rPr/>
        <w:t>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not free!  If you find LAPHONE v3.0 useful (if it sa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ey), please send the completed registration form plus $10.00 U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J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002 N. 12th St.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enix, AZ  85022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ut all checks to 'Michael J. Baker'.  DO NOT SEND CASH!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s you to a personalized version of the program that remembers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wn, so that phone call costs can be calculated from where you liv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print out the registration form, don't forget to send you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, phone number (IMPORTANT!  Otherwise I cannot calculate phon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sts from your area!), and the name of the program (since I hav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).  Specify what disk type you would prefer to receive.  Also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eciate it if you would take a few minutes to give me your opin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and any helpful hints you may have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CUT HERE, SEND FORM BELOW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_________________________________  STATE: __________  ZIP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: (   )____-_____  REGISTRATION FOR: ______LAPHONE v.3.0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DISK TYPE:  ( ) 5.25"   ( ) 3.5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OWNLOADED FROM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THE PROGRAM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CUT HER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his form, along with $10.00 US (DO NOT SEND CASH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J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002 N. 12th St.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enix, AZ  85022-12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