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Q � INFRA-RED Command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� D.Huras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IRDQ.DOC v1.0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RDQ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UTT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Q is a program that sends commands to a ONE FOR ALL (*1)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instruct the remote control to emit INFRA RED (I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Essentially, IRDQ emulates a person pressing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keypad.  Any button sequen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entered on the remote control keypad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DQ program including setting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Q is a companion program to IRDC.EXE.   IRDQ i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IRDC.EXE.  This brief document focu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RDQ and is meant to accompany the IRDC document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ch more detail regarding the hardware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s, software applications a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ONE FOR ALL, ONE FOR ALL 6, ONE FOR ALL 12, and The "Unive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re trademarks of Universal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LL Remote Controls are sensitive devices; using a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te Control with a Special Serial Cable connected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uld alter the memory contents of the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rendering it inoperable if the following preca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sure that the PC is powered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ug the Special Serial Cable into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ug the Special Serial Cable into the ONE-FOR-AL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sure that there are no lo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ower on the PC and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VERY IMPORTANT: DO NOT TOUCH ANY BUTTONS on the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o not disconnect the Special Serial Cable until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IR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follow these precautions you should not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using your remote control with the software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physically press buttons on the keypad whi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municating with the remote control strange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hat could affect the operability of your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ory contents of your remote control are alter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ay to restore it to normal operation is to have it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niversal Electronics or a local Servic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Q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IR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 &amp; MOD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� Name of Button to be pressed (see BUTTON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�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rg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� COMMPORT where n = 1,2,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:\filespec � File Name containing Button Names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pressed. (eg. /F:C:\IRDQ\TV.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�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  � MODEL where n = 6 o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� Quiet Mode; Display no messages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� Display Command Line Arguments &amp; Environment Varia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� COMMAND LINE OPTIONS OVERRIDE ANY SETTING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NVIRONMENT VARIABLE, IRD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PLE OCCURRENCES OF THE SAM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ED; THE LAST INSTANCE WILL BE USED BY IR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RDQ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program size and improve performance, IRDQ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 INI file of program parameters.  However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by setting up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contains program settings. 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IRDQ' is used to pass settings to IRDQ.EXE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'SET' command to assign a value 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RDQ=m,c,i,a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m = Model (6 or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ommPort (1 thru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= IRQ (1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Base I/O address (must be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=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pecify values for parameter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change.  However, IRDQ environment vari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onal so you must use comma's as placehold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kip a parameter.  Trailing comma placehol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n Quiet Mode:      SET IRDQ=,,,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Model to 12:         SET IRDQ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CommPort to 2:       SET IRDQ=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Model 12,Comm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rn Quiet Mode On:    SET IRDQ=12,2,,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IRQ to 5:            SET IRDQ=,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Model 12,IRQ 5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/O Address* 12832:    SET IRDQ=12,,5,12832,Q   *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only needs to be SET once so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it is with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TT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tton Names can be passed direct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an argument OR within the Button File passed to IRDQ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: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L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1      CD        TV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2      VCR       CABLE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2         3      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8         9         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   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ENTER     C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    RECALL    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       TV/VCR    STOP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&lt;"      "&lt;"       PLAY     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uble Quotes required for &lt;&lt;,&lt;, &amp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REW, FF rather than "&lt;&lt;" and "&gt;&gt;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       VCR       CABLE    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       AMP       TUNER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B/AUDIO   C/VIDEO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2         3         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5         6        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8         9      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   0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               C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&lt;"      PAUSE     "&gt;&gt;"      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           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DISPLAY   A/B     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F2        F3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uble Quotes required for &lt;&lt; &amp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REW, FF rather than "&lt;&lt;" and "&gt;&gt;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button does not exist; it simply instructs IRDQ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 second.  This is useful when you want the program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control to "catch up", ie.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(When the remote is running a macro, it will no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dditional instructions until it has completed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loads, it looks for the IRDQ variab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n proceeds to parse it if found. 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then the program will terminate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therwise it will parse the command line argume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IRDQ environment variable).  Once again,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t will terminate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F: argument was included on the command line then IRD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pen the file and process the button nam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will look for a button name on the command lin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: If both the /F: argument AND a button name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RDQ will ignore the button nam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HISTORY � IRDQ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'93      1.00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FA-12 Button Definition Problem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de Buttons, A,B,C, Power, CH+,CH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uropean Date Format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'93      1.00�    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