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.ME &amp; README.* files to find out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18 file is especially important, as i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didn't make it into the main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