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     Information about register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Public Domain or free software, bu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means that you are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your copy or stop using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re helping and encouraging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piece of software. NOTE: Beta versions are *also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30 days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line and/or a serial number in the PID kludg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name and serial number in the startup screen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full use of the restricted features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releases, or there will be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be sent as soon as possible. You ge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 ordering a disk - the disk is only guarante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o there *may* be more (such as translated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formation, 3rd party PD/Shareware software or whatever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ent to you immediately by netmail (or other arrang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paymen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The source for version 2.40 is also availa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no* guarantee that the source for future releases (3.xx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, but should also work with BC++ 2.0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ools are required, except lots of diskspace an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are shown i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:           DKK 250,-  (USD $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 code (extra):    DKK 250,-  (USD $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&amp; handling (extra):       DKK  30,-  (USD 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extra):   DKK  30,-  (USD 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cost is only required when pay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han the home currency of the local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local registration site for the exact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rrency and where/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ARJ archive contains the Shareware order form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sites, with the current local pri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please use the appropriate order form and sen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g.site,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At the time of writing, we are setting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CC orders in the U.S.A. Please contact Mike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12/2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local registration site for bulk (10+)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site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             Who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/World           Odinn Sorensen                      2:231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Mike Ernst                          1:381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Stefan Rubner                      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ROn van.der.Nagel                   2:500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Adrian Collings                     3:640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     Mick Spice                          2:44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Johannes Mistelbauer                2:31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Robert Marcoux                      1:167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Tony Van den Bogaert                2:295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     Paolo Giulio Gialli                 2:334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site addresses and the appropriate order form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                                    ORDER_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                                           ORDER_D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erod Vaen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3460 Birk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rnst                                             ORDER_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Brazos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e, TX 7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Rubner                                             ORDER_2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chingerstra�e 9                                       ORDER_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-(West) 8000 M�nc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van der Nagel                                         ORDER_2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m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B  Alphen a/d R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Collings                                           ORDER_O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noli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Hill  Qld  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Spice                                                ORDER_U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Kingfis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ME20 6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Mistelbauer                                      ORDER_3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hengasse 1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7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rcoux                                            ORDER_C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 Ib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(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 2Z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Van den Bogaert                                      ORDER_2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houtsebaan 81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2140 Ant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,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iulio Gialli                                       ORDER_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ardonecchia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139  Tori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