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-MISS - The Files Updat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 by Dave Gorski @2:25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s performed by Phil Burden @2:2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 all  know how big our file areas grow,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ogrammes like  Tick,FileManager,Allfix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 in auto mode,which requires little or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art of the sysop.The trouble is,files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when new versions arrive,or you  dele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a date basis,in order to conserve on valu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The trouble is,when you do that,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files.bbs  to  remove  the  entries  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iles,or else your filelist is full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"stored  offline" or whatever your files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  when  the  file  is   missing.Well,along 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-MISS,to do that menial ta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ly,since DEL-MISS was written in Turbo Pasca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to use 286 code for faster execution,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  on   anything  other  than  a  286/386/486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le machine.DOS 5 was the prevail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 in use on the development system and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site.Given  those   parameters,DEL-MISS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none,beyond  the  fact  that  it 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pace.You  are  advised  to  make  backup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DEL-MISS,just in case!.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ccepted for any mishaps that may or may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  it's   cost   you   nothing,you  can't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,righ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epends on your bbs software.DEL-MIS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Remote Access in mind,and uses the File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 uses to find the filearea  directories.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run RA,then all is not lost,but a littl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use DEL-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Unpack DEL-MISS into a di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f you run RemoteAccess,DEL-MISS will loo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RA to find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If you don't run RA,create a text file,deno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r's  you  wish DEL-MISS to scan,one per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\File\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geo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geo\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geo\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geo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ds\Uk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ds\Uk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File\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File\l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ENE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ENE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ENE\J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eed for a  trailing  backslash,DEL-MISS 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 own  if  there isn't one there.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on  229  directories,without  a  hitch,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0   files.bbs  entries.Current  limits  are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DEL-MISS -d -pFilespec -b -l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turns debug  on,gives  extended  info  in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Path  and  filename  of  the  text  file  to read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and name of fil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tells DEl-MISS to create Files.Bak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tells  DEL-MISS  the  location  of  it'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gives a brief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un RA,and have  the  RA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then  you need only type DEL-MISS,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arameters required.Non RA users sh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,enhance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   at  Dave  Gorski,2:250/107,he  wrote  it,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kered into doing the first tests with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un,this software was written with the spir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  ringing   in   the   authors   ears.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,though the copyright belongs to the author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ike it,drop him a netmail telling him  so,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like it,don't use it.That's all folks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