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DIAL.EXE &amp; CFGDIAL.EX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by Scott Brinker &amp; Chris Robe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pyright (C) 1991 Galacticomm, Inc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All rights reserved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World's Simplest Termin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ys, many companies are turning to bulletin board system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effective means of providing customer support 24 hours a day, 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At *his* convenience, a customer can use his modem to call in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answers to common product questions, place orders, ex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ny personnel, make suggestions, download related softwar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lthough more and more people are regularly using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there's still a large segement of the business world that is unfa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comfortable with using their PC as a communications tool,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er, spreadsheet facilitator, or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 software was written to make it *incredibly* simp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C and a modem to just copy a disk to their hard drive, type "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-and-such", answer a few easy questions ("is such-and-such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?") and transparently get connected to a customer support BBS -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now anything about modems or communications software.  D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 a modem in the user's computer, initialize it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umber, log him on to the BBS, and return him to DOS when all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FGDIAL, you, as the Sysop of a customer support BB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, can customize a DIAL configuration ("DIAL.CFG")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(local, same area code, long distance) for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User-ID and password.  You can then distribut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can install it and easily hook into y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G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answers to the following questions for use by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we ca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user to choos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number should I 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s your BBS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the local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the are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the LD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already signed-u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the User-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th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user the logon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user if dialing prefix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prefix should I use (if an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ATZ" for modem init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 keys, home, and end to move around the templ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eld for the current question you are configuring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  Questions that *need* to be answered will be brigh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dimmed.  These "required" questions will change bas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figuration (for instance, if you want to assign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 and password, those fields will be shown in a brigh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so a little box in the upper-left corner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help &amp; information on the current question you ar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 make a disk with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 load a configurati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 save current configuration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ypes of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basically four types of DIAL configuratio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configure the name of your system and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s for local, area,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hoose which one to call and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ng-up a User-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 assign a specific phone number for the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know he'll be local or long distanc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n 800 number).  The user is stil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gning-up a User-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You assign a User-ID and password for some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local, area, and long distanc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t the user choose which one to call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N INDIVIDUALIZED "DIAL.CFG"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You assign a User-ID, a password, a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call.  NOTE: THIS ALSO 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IZED "DIAL.CFG"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filled out information for all valid qu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 a disk by hitting F1.  You will a need formatt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drive A: or B: for each copy of DIAL.EXE and DIAL.CF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make.  Each disk will contain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.EXE ..... the D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.CFG ..... specific configuration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want to label the disk with some verbage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 this to your hard drive and type 'DIAL such-and-such'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ch-and-such' is replaced with your company's name or your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doesn't need to make any file transfers, he can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 program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ind it handy to save "pre-configured" templates of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use again and again. 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Template:  Just hit F5 and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late you wish to load (e.g., G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will replace all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on your screen with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ed in that templat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nformation and/or mak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 Template:  At any time while you're configu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hit F6 and save the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screen as a "templ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DIAL.EXE &amp; DI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reely distribute DIAL.EXE and DIAL.CFG file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DIAL.EXE program.  You may not copy or transfer the CFGDIA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WITH YOU.  SHOULD THE SOFTWARE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GALACTICOMM)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GALACTICOMM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EVEN IF GALACTICOMM OR ITS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AL.EXE (DIAL.DOC can also be distributed to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NFORMATION IS ALSO IN "DIAL.DOC", WHICH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RS OF "DIA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EXE is a program that has been designed to connec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ulletin board system.  In order to use thi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odem somewhere in your machine that is hooked up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.  That's all you need to know.  To get started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" at your DOS prompt followed by a carriage return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the program will do is to search y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.  You need not trouble yourself with what COM por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, or any of that:  the DIAL program will find your modem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.  DIAL will then automatically set itself up to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rate that your 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DIAL, it may ask you a few simp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whether or not it thinks it needs to).  It may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if a certain city and state are local cal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yes or no questions that can be answer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Y or an N when the question is asked.  Another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sked is whether or not you need to dial any speci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outside line.  If you answer Y to this question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to dial.  If the DIAL program doesn'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, you will not see these questions again:  it rememb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, and doesn't have to ask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DIAL program will try to connect you to the BB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).  If it encounters any problems with connecting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the configuration questions again, just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it recorded were correct.  If it still can't conn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ttempts, it will give up and advise you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or just try again later.  Otherwise, you'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line, you really only need to know two thing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s that any time you want to quit and go back to DO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hit ALT-X.  This will hang up your modem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OS.  The other thing is how to handle file transf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nd a file to the BBS, or if you need to recei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 If you want to receive a file from the BBS,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selections on the BBS, and make sure you select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f it asks you what protocol to use.  Once you select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program will automatically sense that you'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eiving a file from the BBS), and go ahead and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BS to your hard drive (it will go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program).  To upload (transfer a file to the BB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), you also need to make the proper selections o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ZMODEM protocol.  Once you select ZMODEM, the D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se that you are about to start an upload, an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you want to upload.  It will then transfe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nd return you to normal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