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-Sort v1.00       A utility  to sort  the Communiqu� dialing 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 Hans Siemons, Prime Productions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2:512/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s Sie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gtdijk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15 AD, Bre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Tel +31-76-715391 (HST/V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-Account: 222140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ro: 5145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Introduction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use  the terminal package Communiqu�  (best there  is)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one  thing missing  and that is  a sorting  option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directory.  So yet another  free afternoon  went down the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Usage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CU-Sort without parameters for help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Guarente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whatsoever, if your harddisk  sings the blues (like  mine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ough it  wasn't because of this  program (I hope ;-))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nd try  to sell the  record to  buy a new  one, but don't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ering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-Sort has been tested  with all Communiqu� versions for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-Sort  has limitations,  the dialing directory sorted 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e, but  is limited by memory  available to  do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o problem however,  dialing directory's up to one megabyt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sorted without a problem with about 500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upport and registration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pport  you can  bother me  on fidonet  address 2:512/149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ome mail  to the address at the  beginning at this docum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-Sort is free to  use for everyone. However,  I am asking  kin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you to  send  me a  nice postcard  if  you use  and 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this will make sure  that I don't keep programs lik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yselve.  To be very  honest, I am getting  rather sick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that the  only time  people react  on free  software is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 need of more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oftware I make is made because I need  it, and sometim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hink  other people can use  it to,  I spend quite a  lot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 the software a bit more friendly,  and writing document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Please support my eff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redit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as made using Borland Pascal with Obj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is (c) 1992 by Adam Blake and Wandoo Valley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