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LOG v 1.00 (c) CONCEPT SYSTEM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by Paul Gi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, see the file REGISTER.FRM. 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ll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AND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read  the  following  terms and condi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 Use of this software indicates  your  accep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terms and conditions.  If you do not agree with them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licensed to: use  the Shareware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30 day evaluation period; make as many copies of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is  software  and documentation as you wish; giv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original Shareware version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software  and documentation in its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via 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specifically  prohibited  from   charging,   or  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, or any such copies, however made; and from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and/or  documentation  with  other  products  (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without prior written permission, subject to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, without specific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 free  software.   This  license  allows  you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aluation purposes without charge for  a  period  of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 If  you use this software after the 30 day evaluation peri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 R10.00/US$10  plus  $5  shipping  and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Payments can be in South African Rands by Cheque or 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or in US Dollars via  bank  draft  or by Credit Card, we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&amp;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GI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 Bur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ayment  is  received I will post a private message to you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The  Concept  BBS,  with  the  registration  number  of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you wish to register by credit card please refer to th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ed copy of CONLOG may be dedicated to a single  pers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system  who  uses  the  software on one or more computers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kstation used by multipl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ss the  registered  version  of  CONLOG through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have obtained individual licenses for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 all  workstations  that will access the softwar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is program is registered there are certain areas tha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.  In the case of CONLOG only two features are cripp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utilize any TEMP path specificatio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display  TEN  log entries after each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software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also  display  UNREGISTERED  EVALUATION 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space  on  the  main  screen.   registration  has 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accompanying files  are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as  to  performance  of  merchantability  or   any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 the various hardware and software environment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LOG may be used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 before  relying  on 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 Any  liabil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LOG  is  a  tool  aimed  specifically   at   people   who  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 software and want to analyse the log files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.  The program  is  completely  menu  driven for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QModemPro v 1.5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Robocomm  v 4.x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Qmodem    v 4.x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elix     v 3.xx support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erminate v 0.x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Printing of logs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Upto 1000 log entries supported. (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ast - faster than the competion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4 K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 extracting CONLOG archive contains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LOG  .COM    - The CONLOG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LOG  .CFG    -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LOG  .DOC    - The CONLO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LOG  .HST    - CONLOG Version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.1ST    - New Features not includ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- Concept Systems Softwar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DUCTS.CON</w:t>
        <w:tab/>
        <w:t xml:space="preserve">- Concept Systems Software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ID .DIZ</w:t>
        <w:tab/>
        <w:t xml:space="preserve">-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rchive should display -AV when extracting the fil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archive has been tampered with.  The latest version of  CON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wnloaded from my bulletin bo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cep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      : (011) 440-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      : 2400 -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      :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: paul.giraud@concept.proxima.atl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Concept  Systems  software  is available in the Concep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- Conferenc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easy - if  you  have  a  utility directory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otherwise create a directory for CONLOG and  unzi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whichever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executable file into the DOS PATH will make CONLOG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is  create  or modify the CONLOG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Please note that the configuration file name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 under  any  circumstances.   Also please note that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 be  in  the  same  directory  as  the  executable, 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CONLOG the configuration file must be on the same  driv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LOG or 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ation file consists of six lines and ONLY THE FIRST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is file are rea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:- 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registered  CONLOG  the  name  that  you comple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should be inserted onto this line - EXACTLY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ot  registered  enter  your  name  on this line or leav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: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CONLOG you  will receive a personaliz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- enter this number on this line.  If  you  haven't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leave the line blank or enter 00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:- TEMP Path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AM drive  or  fast  TEMP drive CONLOG will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for searches - enter the path to this drive.  If left blan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ill  use  the  DOS  default defined in the PC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TEMP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N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hange  to  the  directory where your archives are located. 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but make conlog easier to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n the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displaying the supported  log  file formats will be display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 and press enter.  You will be prompted to enter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the log, if you are already in your  log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changed the default name for that log format,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LOG will begin its' search through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the program has finished a windows will popup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N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completed file transf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t completed file transf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file transf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time online for that log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zeros are reflected  in  the log entry - a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ut no file transfer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LOG is not a wizard - if a CONNECT was made and the connection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 abnormally - a call will be logged, but the time on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lcualted in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PgUp &amp;  PgDn  and  Home  and  End key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the 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a menu of cho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Print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Re-sort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Display another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PRINTING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lection a windows will popup and prompt  you  to  make  su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is  online  and then press any key.  If you press the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offline or turned  off  or needs paper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 Either fix the problem or  press  Escape  to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as I mentioned earlier  ensure that the CONLOG.CFG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rive that CONLOG is executed from or the  program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d will repor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ish to  comments  or  make recommendations, Please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above mentioned board, I will answer any mail  lef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ard - and will certainly entertain an new ideas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any.  Mail should  be  address to either SYSOP or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AUD when lef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ea to all users - please  read the DOCS before using CONLOG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undated with calls from users that say that CONLOG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nly  to  find  that  when  following  th  correct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the program works f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