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and easy document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&lt;base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8    if CARRIER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if NO CARRIER is pres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