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64 Color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 /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Greg Pfo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4 COLOR TERMINAL EMULATOR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INTRODUCTION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wonderful world of Commodore's color/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!  C64 Color Terminal Emulator will all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computer owners to join in on the fu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ore users already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dore 64 family of computers does not use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 set.  Instead it uses a customized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CBM ASCII.  This alternate character set allows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lors and cursor movements simply by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haracter code.  For example, when the Commodor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chr$(5) to the screen, the cursor becomes white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characters printed to th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  And when you print chr$(145), the cursor moves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all remaining text will print from this posi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cursor positioning and setting screen colors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for display over a modem and has similar ab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NSI can offer the IBM and compatible only much simp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allow users of IBM and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s to call any Commodore 64 or Commodore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/graphics bulletin board system and view/sen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d graphics.  I know that there are several othe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s that offer similar abilities.  It is my goal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rminal program that has more features and is easier to us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offer to any IBM or compatible user a termi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orks properly on thei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oes the best job possible of CBM ASCII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is easy for the end user to learn and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offers the features we have all come to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* * HARDWARE REQUIREMENT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is written in C and should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2400 baud on the slowest of computer systems eve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 script and logging to disk.  On faster sys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 is 110,000.  It is required that your syste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GA, Hercules, EGA, MCGA, VGA or compatible displa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an MDA option (without color of course) could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f demand warrants it.  A color monitor is not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efinitely improves the appearanc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is DESQview awar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C64 Color Terminal Emulat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Qview environment, writing directly to DESQ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creen memory as well as releasing the time slic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urther processing is needed.  This allows you to run C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erminal Emulator inside a small window withou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ed through or screen virtualization with minimal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requires DOS 2.1 or greater an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bytes free ram (after DOS and any TSRs are load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.  Additional memory will be required for any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or to shell out (either manually or via a scrip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ther programs.  On systems with as little as 200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C64 Color Terminal Emulator may still operate properl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screen review capabilities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C64 Color Terminal Emulator will attempt to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for the screen review buffer instead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  This can be helpful when running C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or in a shell of another terminal program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memory may be limited; still allowing for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view buffers (up to 1.6 megs in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quired is a Hayes compatible modem with DCD (dat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) setup properly (eg. setup to be true only when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nected to a remote system).  On most 2400 baud modem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modem be configured with AT&amp;C1&amp;W.  On most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modems, a switch will control DCD.  Refer to your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.  The autodial routines will not operat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 is configured incorrectly, but all other function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properly.  If when you select the autodial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jumps over the dial and manual selections, your DC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rrectly.  Another indication of an improperly setup D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status line says ONLINE when you know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Hayes compatible modems may be made to work, bu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are made here.  If anyone has a unique modem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help making it work, feel free to write me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I will do my best to make it work with C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 ports 1 - 4 are supported as well as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for those that have a non-standard modem/RS232 car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550 UART is detected, the FIFO buffers will be enabl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lected receive interrupt threshold of 1, 4, 8, or 14 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550 style UART is detected with the FIFO buffer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the FIFO buffers will be used with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levels.  If carrier is already present when C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or starts, the FIFO buffers will only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read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aud rates are 300-1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differences between the Commodore and IBM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, not all Commodore characters have an exact IBM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.  And since only the EGA and VGA display syst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s allow using a redefined character set to allow em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nique Commodore character codes, CGA and Hercule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ee all the graphic characters exactly as they shou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ost character representations will b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IBMs and compatibles allow 16 foreground colors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(in text mode) with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and background colors allowed, they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reverse video mode.  The Commodore 64s have 16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which can be normal or reverse video along with an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available colors as the background color.  Both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have very good text color abilities, but ea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enough that an exact emulation is not possible. 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display 8 background colors (used to emulate the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on the Commodore 64) so not all colors will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line of yellow text on the Commodore 64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yellow text on the IBMs and compatibles, but when the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reverse video on the Commodore 64, it will displ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characters on a red background on the IBM (there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reverse video color available on the IBM systems). 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sure that overall you will find the emulation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supports the use of a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it's menus.  From terminal mode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bring up the help screen.  Then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function (eg. Screen Review, Download, F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sOn, etc) and press the left mouse button again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ialing, the left button will initiate either a red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a pause for redial cycle. 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erminal mode while a script is running or a capture lo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will cancel the script or close the capture log. 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ocations, the left mouse button will act like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right mouse button like the esc key.  And all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 will respond like cursor keys (other then in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FILE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contain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4TERM.EXE  - C64 Color Terminal Emulator execut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4TERM.DOC  -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M2ASCI.EXE - converts a CBM ASCII file t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output is STDOUT -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isk file o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R64.EXE    - dissolves Commodore .lb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.EXE       - dissolves Commodore .arc files (by Chris Smee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CBM.EXE  - displays Commodore BASIC files (by Chris Sme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will be created automatical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4TERM.CFG  - config file for C64TE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your configuration, phone list,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registration number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4TERM.BUF  - buffer save file for C64TERM.EXE, if '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ew Buffer' featur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s should either be placed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your path or create a batch file that will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se files are stored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64TERM.CFG needs to be either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is started or you need to 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64TERM to point to where your C64TER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.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64TERM=C:\TERMINA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C64 Color Terminal Emulator to look f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 the C:\TERMINAL\ directory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TERM.EXE is located in another directory and/or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not C:\TERMINAL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STARTUP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was designed to be started in 1 of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First is to start from the command prompt by typ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4TERM [SCRIPT] [/OPTIONS [...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initialize the modem and if applicable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SCRIPT.  This is the way most term programs ar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(and I feel will be the most popular) i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from within another termi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Telix, Procomm, Qmodem or any of the other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terminal emulators for the MS DOS fami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).  With this mode of startup, you might b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ialer of your ASCII terminal program to dial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numbers waiting for a connection on an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ystems.  If you get a connection on a Commod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/graphics system, a script from within the ASCII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uld then execute through its SYSTEM or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TERM [SCRIPT] to start C64TERM and if SCRIP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SCRIPT.  C64 Color Terminal Emulator will not se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e commands, nor will it attempt to 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when started in this manner.  Instead it will query the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its current baud rate and display that baud r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status line.  And then SCRIPT (if specified)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nd begin to log you into the Commodore color/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ipt will load C64 Terminal Emulat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and automatically start a script named DE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("c64term de"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rtup options are also available by typ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name either before or after the scrip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ems   - do not use EMS memory if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mouse - do not use mouse drive if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bells - do not sound bells or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fifo  - do not use FIFO buffers on a 16550 U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ios    - use BIOS screen writ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ow    - use routines that eliminate snow on CGA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   - turn on monochrome attribute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lor   - turn off monochrome attribute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lp    - display a list of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64TERM DE /NOEMS /NO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C64 Color Terminal Emulator without using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vailable) or a mouse (if available) and then star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SETUP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s performed via a series of pop-up menus.  Initi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ey sequence for SETUP is Alt-S.  One of the op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ETUP allows you to redefine the Alt-Key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If you should ever forget what sequence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TUP menu, refer to the Help Screen.  This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lect the current Alt-Key assignments.  Even the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to pull up the Help Screen can be redefin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refer to the status line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Alt-Key sequence to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elow indicates the options availabl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Setup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aud Rate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creen Color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s/Paths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nction Key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t Keys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SCII Pacing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m Init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t Protocol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gistration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view Lines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inter Setup  �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BAUD RAT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change the baud rat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ession.  Changing the baud rate he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the initial baud rate on your next C64 Colo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 session, use Modem Init (described below)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Baud 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00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200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2400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4800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9600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9200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8400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56000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10000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or down to highlight the desired baud rat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Press ESC to exit without chang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SCREEN COLOR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(Screen Colors) allows you to redefin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tatus line colors.  By default, the color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grey on a blue background (or black background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black &amp; white monitor).  Not the most interest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- but ones that should be visible by a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This option allows you to use whatever color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or your hardware and personal preferences.  When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Set Screen Colors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1 - Text Foreground Color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2 - Text Background Color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3 - Border Foreground Color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4 - Border Background Color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5 - Title Foreground Color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6 - Title Background Color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7 - Selected Foreground Color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8 - Selected Background Color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F9 - Shadow Foreground Color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10 - Shadow Background Color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F1 - Status Foreground Color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F2 - Status Background Color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F3 - Screen Text Col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Selected Text    Screen Text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</w:t>
      </w:r>
      <w:r>
        <w:rPr/>
        <w:t>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Function Key indicated to incremen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The menu will immediately update to the new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pressing function key's until you find the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st suits you and your hardware.  There are 16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 and 8 possible background colors. 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elected the best possible color combination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lors will begin being used immediately and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the C64TERM.CFG file when you Exit C64 Colo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FILES/PATH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on the SETUP menu (Files/Paths)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ere C64TERM will find its SCRIPT files as well a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load files from and download files to on your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look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Filenames &amp; Filepaths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ownload Path: A: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Upload Path: A: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cript Path: A: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 </w:t>
      </w:r>
      <w:r>
        <w:rPr/>
        <w:t>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field blank to us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upload and download directories,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can be overwritten during an upload 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backspacing over the path display and changing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FUNCTION KEY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 on the SETUP menu (Function Keys)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define up to 20 function keys.  Each function key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70 characters and when pressed, will send its content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e that is suitable for a Commodore 64 BBS.  The exact 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ASCII SEND option (discussed later). 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rrow keys to select the desired function key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you want to send.  Use the ~ character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and type \### to send any other non-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Function Keys 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2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3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4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6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7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8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9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F1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2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3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4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6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7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8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9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H F1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 </w:t>
      </w:r>
      <w:r>
        <w:rPr/>
        <w:t>Use ~ for ENTER - 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ALT KEY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in SETUP (Alt Keys) allows you to re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ey sequences for C64 Color Terminal Emulator.  This i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persons who are used to using a specific ASCII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ing other BBS systems and allows modifying C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or to use the same Alt-Key sequenc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maybe the terminal program you are used to using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for Setup Options and Alt-J for DOS (such as Telix)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ill allow you to modify C64 Color Terminal Emula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Alt-Key sequences.  So instead of your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nother terminal program, C64 Color Terminal Emula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up to operate similar to the terminal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what you will see when you select Al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to not assign 2 functions to the same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AltKeys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Setup: S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View File: V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Clear Screen: C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Dos Shell: 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e Script: E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Log On/Off: L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hone Dialer: P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eview Screen: R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Hangup Modem: H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Help: Z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Exit: X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oggle Status: T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oggle Width: W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er On/Off: O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</w:t>
      </w:r>
      <w:r>
        <w:rPr/>
        <w:t>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ASCII SEND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on the SETUP menu (ASCII Send) is wher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character by character pacing as well as th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cing used by C64TERM when sending an ASCII file,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a function key or text from within a scrip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a 30 millisecond delay per character with a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 delay at the end of each line.  These valu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good when calling most Commodore system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have nothing what-so-ever to do with a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r Download which will always transfer at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SCII Send - Character &amp; Line Pacing Setup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Char Pacing (1/1000 secs):   3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Line Pacing (1/1000 secs):  5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 </w:t>
      </w:r>
      <w:r>
        <w:rPr/>
        <w:t>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MODEM INI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 the SETUP menu (Modem Init) is where you defin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tring to send to your modem, an initial baud ra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sired COM port.  The modem init string and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be sent *IF* your system is not already det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when C64 Color Terminal Emulator is started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to be easily called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rminal program and instead of having to be conc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king sure the baud rate is correct and avoi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sending the modem init string to an alread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C64 Terminal Emulator just quietly starts up an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arns' your current baud rate.  Below is the menu you se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Modem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Modem/RS232 Setup 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Modem init: ATX4S7=60S8=15~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Baud rate: 24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 port (1-4,U): 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IFO Threshold: 1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 </w:t>
      </w:r>
      <w:r>
        <w:rPr/>
        <w:t>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 ports are the standard COM ports 1 through 4 or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U, you will be prompted for a user defined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RQ number and base address.  Refer to your modem or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ocumentation for this information.  Be warned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invalid IRQ or base address, you may crash your syste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even corrupt data on your disk drives!  Do not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COM port unless necessary and you know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e COM port number, you may need to ex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C64 Color Terminal Emulator before the newly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O Threshold field is only applicable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 type UART.  If your system does not have a 16550 type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have started C64 Color Terminal Emulato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fifo option, this setting will have no effect.  The 16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s have a 14 byte first in, first out (FIFO) buff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number of interrupts C64 Color Terminal Emulato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s well as eliminate buffer overruns during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on slower CPUs or CPUs running under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ers.  The receive interrupt threshold can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lues, 1, 4, 8 or 14.  With a setting of 4, the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generate a receive character interrupt unti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ve been received (or a suitable delay ha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ceiving any amount of characters).  The on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ill then read all 4 characters at one time,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ing efficiency.  Using a value of 8 improves effici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re.  Using a value of 14 with high speed communica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ower processor or with a multi-tasker runs increa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s of buffer overruns since the FIFO buffer is only 14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.  Using a value of 1 has no effect in im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, but provides the most protection fro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uns.  Also you may notice the characters to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spurts when using the FIFO buffers.  Using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receive interrupt threshold will minimiz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EXTERNAL PROTOCOL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 the SETUP menu is where you define any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An external protocol is a piece of softwar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be called in a shell of a terminal program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file transfer.  A very popular external protoc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  It has the Xmodem, Xmodem/CRC, Xmodem/1K, Ymod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versions of Zmodem protocols.  There are also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ter protocols available (very popular with Commodore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allows defining up to 9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for download and 9 external protocols for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finition requires both a description of 15 chars o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displayed in the upload/download menu when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and a DOS command that will start the protocol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protocol.  You can either have the dos command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or call the protocol directly.  If you need to pa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the port number, baud rate or filename, put %P%, %B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%F% in the command at the appropriate places.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protocol that requires its command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/b:1200 /c:1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setup your external protocol dos comma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External Protocols 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</w:t>
      </w:r>
      <w:r>
        <w:rPr/>
        <w:t>Description        DOS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1: Ext Prot           xp /b:%b% /c:%p% %f%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2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3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4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5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6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7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8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nld Prot #9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1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2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3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4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5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6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7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8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pld Prot #9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%F% = Filename, %P% = Port#, %B% = Baudrate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ternal protocol does not need a filename (either it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rectly or receives the filename directly fro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with multi-punter) do not use the %f% command and C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erminal Emulator will not bring up the filenam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%P% will not work if you have defined a user defined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stead of selecting one of the standard COM ports 1 -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you will have to hard code the necessary us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REGISTRATION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enter your registration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can be found on the label of you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Registration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ter your registration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umber from the label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f your C64 Color Terminal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mulator disk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gistration No: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</w:t>
      </w:r>
      <w:r>
        <w:rPr/>
        <w:t>ESC to Exit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updates are made available, simply download them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bulletin board or communications service and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from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at you like C64 Color Terminal Emulator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on a regular basis, please do register your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authors that support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SCREEN REVIEW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define the size of your screen review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from 26 to 9999 is allowed.  Entering 25 or les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ble the screen 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Screen Review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tal Lines: 5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ve Review Buffer: Y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review buffer will be stored in expanded memor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conventional memory.  If you attempt to define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ines, you will see a message that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the review buffer - you will need to reduce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oad C64 Color Terminal Emulator.  Each lin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buffer requires 160 bytes of conventional memory 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lines of screen review buffer will require a 16K p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.  The maximum of 9999 lines will requi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meg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xt in the screen review buffer will be reviewed with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d graphics.  Press the HOME key to jump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buffer, END to jump to the end of the review buffer.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up 20 lines or PGDN down to move down 20 lines.  CRSR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SRDN will move one line up and down, respectively.  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earch from your current position in the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o the end for a character string up to 3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will allow you to output selected areas of the review buf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r O to output selected areas of the review buf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file.  All information output from the review buf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utput in ASCII (as opposed to CBM ASCI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view-HOME END PGUP PGDN (S)earch (P)rint (O)utpu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 are limited to 50 lines in the screen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suitable for evaluation purposes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will have all 9999 li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PRINTER SETUP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define the printer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lt-printer key to toggle on/off the printer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hen printing from within the screen 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inter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ONE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LPT1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LPT2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LPT3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1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2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3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4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NONE from this menu, the Alt-printer key and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creen review buff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inter is toggled on, a P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PHONE DIALER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has a built in phone dialer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dialing up to 50 separate numbers.  I personally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numbers is more than enough - but if anyone needs more than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et me know how many you want and I will make sure ou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accommodate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 system is very easy to use.  Pressing the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to activate the dialer brings up the dial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you can press D to select a number or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, M to enter a number to manually dial, E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add/edit, C to edit the dial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Q to quit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DIAL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D for dial, press the space bar to mark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aled, and when you have selected all the number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The system will dial each marked number one by on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 is made.  After a connection is made and tha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, if you select Dial again the remaining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be marked fo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MANUAL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M for manual, you will need to enter a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and the desired baud rate.  The system will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that one number until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EDI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 for Edit, use the up and down arrow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o add/edit and press enter.  The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system name, phone number, baud rate and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CONFIG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C for Configure, you will need to enter your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command (ATDT if your phone line has touch tone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 if your have rotary service), dial command suffix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for a carriage return), seconds to wait for carrier (45 -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is normal (the system will automatically redial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dem detects a busy signal and notifies C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or with a BUSY response), delay between redi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ther you want the system to automatically adjus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tch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ommand prefix and suffix are user definable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f different modem types as well as support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istance services.  If your modem does not use AT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- you may be able to enter your modems dial command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ore important is if you are in an area wher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extra characters before your number (eg. dial 9 to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), you could define your dial command prefix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TDT9,' (for example).  And if you are dialing from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need to charge the call to your phone credit car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put (for example) ',,,,,80055512121111~' as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(enough commas to delay until you hear the tone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followed by a ~ for the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adjust baud rate feature of C64 Color Terminal E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speed at which the modem has connected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match.  When a Hayes 1200 compatible modem conn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odem, it can be programmed to respond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or CONNECT 1200.  If your modem is a Hayes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odem, it can be programmed to respond with CONN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1200, or CONNECT 2400, depending on the spe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n the other end.  This allows you to always dia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t it highest baud rate and if the modem answer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type (maybe the BBS you are calling is having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is running a slower modem temporarily), C64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or will read the modem response and adjust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For a Hayes 1200 compatible modem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 CONNECT 1200, you must first send it an AT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Some modems have a switch you can set to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this setting.  And for those that do not, you can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X1 in C64 Color Terminal Emulator's modem init string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yes 2400 compatible modem to be able to respond with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, you must first send an ATX2 command.  Actually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upports ATX4 (most newer modems now do),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o respond with BUSY, VOICE, CONNECT, CONNECT 12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2400, and NO CARRIER and is the recommended set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2400 baud modems.  Most Hayes 2400 compatible modem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efine your ATX? setting and store it in non-vola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an AT&amp;W command.  If you have a modem tha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ATX command in non-volatile memory, you can put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's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odem does not support the ATX extended response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put an N in the auto baud rate adjust field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300 baud when connected to a system that you kn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baud or higher is a good indication you need to put an 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VIEW FIL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allows you to quickly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M ASCII or ASCII file.  This file view routine si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ing received over the modem (at a much higher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) and are processed by all the intern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routines in C64 Color Terminal Emulator (such as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screen width, screen review, etc).  Enter the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defined in your setup for View File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viewed (or press F8 to select from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).  C64 Color Terminal Emulator will initially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file to determine if it is a CBM ASCII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 and then display it accordingly. 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(left button on a mouse) or ESC to abort (right butt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).  When finished viewing the file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view capabilities of C64 Color Terminal Emula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e file and/or output portions of the file to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SCRIPT COMMAND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has a simple built in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All script commands are case insensitive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er line allowed and a maximum line length of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At any time you can abort an executing scri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or by pressing the Execute Script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all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lay the script processor (but not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or) for VALUE of 1/1000th'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a delay of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lay the script processor (but not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or) until TEXT is received.  TEXT may be multiple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omparison text is case insensitive.  TEX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enclosed in quotes unless quotes will b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mote system.  The maximum length of text is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.  Use the ~ to wait for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hi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a delay of the script processor until 'hit retur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et the maximum amount of time that WAIT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for a text match.  A separate TIMEOUT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efore each WAITFOR.  Failure to define a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WAITFOR to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hi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orce a delay of the script processor until 'hit retur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eived from the remote system or 5 seconds has pa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TIME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IMEOUT command has terminated the previous WAIT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rest of the line behind IFTIMEO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script processor.  Otherwise the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kip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timeout send \0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timeout goto 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for 'command' to be received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5 seconds has passed, will send a control p and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:l1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TEXT at the character and line pacing speed a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CII Send.  Use the ~ to sen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123~passwor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'123' followed by a new line and then 'passwo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other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TEXT to the screen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ending MAI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on your screen (not to the remote 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nding MAIL.BBS'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ing the bell 8 times.  This would be handy to pu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where operator attention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an ascii file at the character and line pacing spe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ASCII Send.  The file is expected to be i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nd will be converted to CBM ASCII as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 user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pen the file 'USER.MSG' and will send i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 at the pace defin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a file using the Xmodem/CRC protocol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, an error will print and the script will continu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reliable scripts, use the IFEXIST command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ists before attempting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mai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an xmodem file upload of MAIL.BBS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file using the Xmodem/CRC protocol.  If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you will be prompted if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membe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an xmodem file download from the remote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S.LST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PEN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pen FILENAME.EXT as a capture file and all incom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aved to this file.  All captured data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CII as it is saved to disk.  If the capture fil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new data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pen message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pen MESSAGES.LOG and store every character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mote system into it after first convert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rom CBM ASCII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lose an open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n open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ell out to DOS and pass COMMAND PARAMETERS to COMMAND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handy way to delete files, rename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del c:\te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ell out to dos and del all files in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ange baud rate to the value indicated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t the current baud rate to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jumping to another place in the script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ABEL.  For a line to be considered a label, it must be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: and contain any combination of characters and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's and labels are case insensitive.  Labels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ents since the script processor skips all lin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with a : for purposes other than as a target of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exist mail.msg goto send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nd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3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 mail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eck to see if MAIL.MSG exists and if so, will go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that posts the message onto the bbs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, the script goes to the :log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haining one script to another.  The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will be terminated and the called script will star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123~password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lor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the id followed by a carriage return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llowed by another carriage return then loa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COLOR64.SCR from the directory defined in set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s.  This is handy when you have one scrip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certain kind of BBS, you could create several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s to send the different logon data then the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 to the same script to execute code that is comm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BBSs of 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EXIS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line begins with IFEXIST FILENAME.EXT, the following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will only be executed if FILENAME.EX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exist mail.msg goto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only execute the 'goto sendmail' if the file MAIL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script that will automatically log you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64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 hit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 ~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###~ (put your user number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 ~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********~ (put your passwor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ipt can be started in one of 3 way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 in dialer, put the script name in the 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If you are using a dialer in another ter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C64TERM as a script or in a shell, start C64TER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name as the command parameter (ex. C64TERM BBS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 you can start the script by pressing your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Alt-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COMMODORE 64 CHARACTER CODE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 few of the more popular Commodo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These codes can be used when programming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$    Resul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Crs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Rv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Home Cr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Crs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    O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    Crs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    Rv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7    Clr Sc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8    Inser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9   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  L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    Dark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    Med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    L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    L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5    Lt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   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    Crs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   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COMMON PROBLEM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C64 Color Terminal Emulator does not send the modem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hen started.  Or C64 Color Terminal Emulato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elect DIAL or MANUAL from the 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C64 Color Terminal Emulator requires that your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circuits be working properly.  That i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signal is true only when you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 remote system.  This signal must go fals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connected.  If your modem is in internal 2400 baud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 is type AT&amp;C1&amp;W from terminal mod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an internal 1200 baud modem, look for a switc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f the modem that when set either ignores or forces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or sets carrier detect to monitor or tra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carrier from the remote modem and set this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tate of carrier from the remote modem.  Fin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s an external modem, in addition to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you will need to look at your modem cabl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a wire that connects pin 8 from the modem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8 on a 25 pin rs232 connector or pin 9 on a 9 pin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When running inside a window in DESQview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es not match up with the tex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If you are using a 386 or higher processor, virtu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If you are using a 286 or less, do not use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Getting 'No Such File or Directory' err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Make sure the environment variable COMSPEC is po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os command interpreter (usually c:\dos\command.com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located somewhere in your PATH.  This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y DOS at boot time.  If necessary, put a similar lin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starts C64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c:\dos\command.com as necessary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for your command interpreter or if you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is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SHAREWAR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is being released as sharewa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software.  Shareware software giv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try this software before you spend an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pent many months developing and debugging C64 Colo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 and will probably spend many more months improv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at this software does meet your needs, $20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required to register your copy.  In return, you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and documentation on disk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necessary to expand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                        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g Pfountz                     BBS# - 703 466 2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Longdale Rd                   GEnie - COLOR64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stol, VA  24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will always be available from me for free.  To g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t anytime, send in a blank disk in a pre-addressed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ed mailer or download the latest copy from my BBS or GEn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I will supply the disk, postage and mailer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64 Color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  State: 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TY              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_______  x $20.00 =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Disk Size (circle one):    5 1/4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Update History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23/90 V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01/90 V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COM4 incorrect base addres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02/90 V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did not work on all systems.  Instead of shell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tents of COMSPEC to execute, now I shell ou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the prog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08/90 V.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24/90 V.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'Auto adjust baud rate' to work properly at 1200 baud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CPU's, the system was picking up NULL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connect message and confus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.  The system now strips out all but alpha/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looking for the connec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25/90 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d up the low level communications routines, added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communications port (irq and offset), added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option, and added support f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26/90 V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n intermittent lockup problem after using screen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shell to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0/90 V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de to open all files to allow shared read acces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ied writes only for LAN and multitasking systems (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+ and SHARE.COM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lt/T to toggle the status line on and off (useful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requires all 25 lines of screen display availabl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online color/graphic gam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rmittent system lockups from occurring after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and eliminated transmi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oing to intermittently going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de to minimize the amount of blank space in the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by not saving any rows of the screen where the cur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5/91 V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d up character inse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 code to store numlock and capslock status in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panded memory is available, 64K will be used fo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character conversion problem that was not display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 charac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TYPE.EXE updated to include the character conversion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problem where lines longer than 80 cols lin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ng the screen review routines causing pieces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t be sav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/noems, /nomouse, /snow, /bios and /help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40 column support for viewing c64 graphics tha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roperly on an 80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screen review routines to minimize use of mall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fragmented memory and the related problems that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ragmen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6/91 V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blink and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LARM command to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de to allow a user defined screen review buffer siz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oblem where alarm does not ring when autobua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the C64TYPE.EXE file from the archive and replac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iew File routines within C64TE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de to allow searching and outputting text to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rom within the screen 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ackspace to display a destruc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5/91 V.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problem where the transmit interrupts were intermitt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sleep during periods of high keyboard activ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SQview aware' routines were added to automatically give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time slice when C64 Color Terminal Emulator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21/91 V.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n intermittent problem where running Aladdin (a fron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GEnie) after running C64 Color Terminal Em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ddin would intermittently lockup at some point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process.  Recompiling C64 Color Terminal Emulat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ull optimization' option eliminated the Aladdi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6/91 V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adds an online clock, online timer,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routines and various printer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24/91 V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oblem where the online timer and clock would bl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status line when doing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07/91 V.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option to save the screen review buffer when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term and reload when re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where the time was being displayed during a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lled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 printer ready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dos shell to use spawnlp() instead of system()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environment variable COMSPEC to preven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twice for each shell.  If COMSPEC fails to loa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/mono and /colo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filename to display with mos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port for the FIFO buffers of the 16550 family of U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the /nofifo command line switch to disabl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550 FIFO buffer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creen text to the color setup menu to allow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cree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1/92 V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problem where 16550 UARTs would cause a system locku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64 Color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4 COLOR TERMINAL EMULATOR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