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ceComm &amp; Utilities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ersion  1.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valuation copy 12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BL (no args for help scre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.EXE  nodelist.nnn  [ZONE:]NET  [phone-filte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odelist.nnn' is a standard nodelis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ZONE' is optional (defauts to Zone,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NET' is any Net that is defined in the nodelist begin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st,NET. FBL defaults to useing the first Zon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phone-filter' is an optional paramater. This will tell F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lter phone numbers found, creating a local BB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FBL NODELIST.115 28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NET 282, leave phone numbers 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ng distance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BL NODELIST.115 1:114 1-602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enerate listing for my NET, filter LD part of 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(local num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BL creates 2 files: ZONE_NET.nod, and ZONE_NET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See samp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BBS is a listing for NET in BBS-Lis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ONE_NET.NOD is a listing for NET in raw-nodelis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