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Updates To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op down to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6/94 * Release version 1.8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functions using BOSS info were needlesly ab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DELIST or NLIST.IDX files we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to Logon was scanning the first 10 fields anf igno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2/26/93 * Release version 1.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made for 1.8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eComm is written in 100% assembly language.  This is how the EX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ains so small.  The movement for menu data to a separate binary fi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orkings, this will allow for memory savings, multiple languag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o a limited degree, user customizing.  AceComm for MS-Windows is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nicely, and like the DOS version, written in assembly languag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 version featuring RIPscrip video will be available to registere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March of 94. Those wishing to see pre-release copies can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14h and FOSSIL support will be seen in a 1.86 release very soon.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m implemented, haven't enabled them yet. I may tie an interrupt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buffer int 14h, as it's dog gone slow using BIOS the way they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dialer timeout to recycle where values 60 seconds and greater w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out, but require a modem response in order to recy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modem receiver file management functions in a more expected manor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s would end with the file time not being updated to the file time se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.  This caused a later resume to be renamed instead.  AC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vers the logic behind file management used with Acecomm's internal z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cript/macro processor gets attention every release, this area is very rob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.  The scrip language continues to inch along, what is here is very so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utoScrGen does a better overall job and can handle systems using HO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cro language evolves with each release.  The macro language and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ability will see the most attention from version to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erminal emulations saw some minor additions. These always get add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eaked every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 schedules are more on line aware, and there is an enable flag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hedules can be turned off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TL (assemble CTL) and PRM2CTL (dis-assemble PRM) utilities are mor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re.  The PRM file can be almost 100% cloned acros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prompting for batch uploads will now search the directory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FILES and prompt the user "Send from this file Y/n)" before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nu.  This allows multiple LISTFILES be ready to go, and u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y, greatly improving the fast up load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int mail services saw a lot of work and those using pre-release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getting good results with the scheduler and &lt;PollBoss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DMI.EXE is included for the first time with this release.  MoDeM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ad from an ascii format file of modem definitions.  The file can g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MI.EXE will be able to use it as it g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use handler was re-written. Mouse support is much more flexible.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in terminal mode brings up the TopBa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KTS key definitions somehow got behind KBD definitions. KTS are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 first crack at a key 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modem was not opening file for 1.75, but dumping to the screen. 1.76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h Xmodem and Ymodem (G) saw a lot of attention. Mostly Ymodem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s not using file management that the Zmodem 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ixed a problem where writing the AceComm prompt to the DOS prom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lling to command processor, AceComm would overwrite an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that were defined after the prompt. This will be a noticeabl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ny. This caused AceComm to lose it's ability to run programs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statement followed the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trend for menus to become user definable is in the works. It jus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volve this way since I wanted to move all the text out to an edit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1/93 * Release version 1.7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5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script processor, the script language inches alo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s there is very so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log file formatter, nice new packed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art re-write for Dir Lister function, "Drives" detec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ter, "NewDir" operates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also tracks on li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lligent File Rename (internal zmode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 "Mondo Menus"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on-line help topics menu, supports scroll able view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TopBar 1 line menu for mouse to pull down men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ost frequently used commands. Hot key displayed a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displays current event schedule (if any)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status bar displays "key-def" hot key &amp; "help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t keys a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ed xstatus line display when creating or runn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isplay more clearly what key press options ar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Event scheduler for "Host", and "Mail"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Intelligent Auto Answer (process macro stack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connect string), allows drop to BBS, FAX, etc.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 Answer/Connec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-written Point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*.FLO file support (mailer) can look into MAIL_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provide automated mail poll, send, attach,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est etc. if the current event schedule allows.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 functions still inside "Protocols"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 Fon List menu item "Mass Change" any record item,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ecords with just the 1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few new macros, [DATA_ARGS]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PRM175.EXE can clone the ACE.PRM file to ACE.CTL,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grade will be pai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9/05/93 * Release version 1.7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made for 1.7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roduces "Intelligent Auto Log On Technology"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abels, Gotos, Ifs, and data areas are documented i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 file, and introduction of SCRIPT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orting FON files by system name, total calls, last dat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N file import/convert functions will now allow file mer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 BBS list is a stable format, I'm converting tha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Internal protocols code to detect receive buffer near full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ed out, I un-commented it, slower computer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as a back ground in Windows etc don't see a crc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 'buffer_size'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nsi ESC[6n is responded to with ESC[row;col 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xtended AVATAR scroll up/scroll dow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 requests using FBL's nodelist extract files (.NOD)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ir lister got involved, caused AceComm to create ACE.B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NETNODE.REQ, this problem didn't exist fo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ing the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emory management system has been implemented. Mem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al functions can be swapped to XMS memory dur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ory hungary tasks.  At this point AceComm uses 64k X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apping the scroll back buffer.  Future releases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S support, and much more high memory used for the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buffer and reading very large FON files.  64k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, it allows an extra 48k/250 FON record buffer for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FON files.  Or With smaller FON files, AceComm can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up to 64k less conventional memory than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eComm uses EMS/XMS/DISK for SWAP when using &lt;CommandShell_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&lt;RunProgram&gt;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s menus have been re-arranged grouping like option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ISTFILE names have been changed from ACE.BCH and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s of the 'ABCDEFG' order to 'UPLDS.LST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UPLDS.LS(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ime slices for DV have been added.  Time slices f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more selective. By default time slices are not given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using any of Acecomm's internal protocols. Op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ving up time slices during internal protocols ar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new "Internal Protocols Options"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9.6k memory has been freed due to changes in the help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n line order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8/15/93 * Release version 1.65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 / Colors / Menus menu has a new menu for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, 25 rows, 28 rows, 43 rows, or 50 rows during Ace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ssions. The screen mode is restored at program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4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screen is re written making it mor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end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3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 video code / Video display code, a write buffer was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written causing lock ups, crashes. The video libra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does consistent bounds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/01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ssion code is re written. Display is clean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MSI setup menus are given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2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oll back buffer would skip a line coming back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 blanker and pop up key ref, when occur during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 buffer caused screens to not presented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25/93 * Release 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8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N files 250 record limit is replaced with 5000 record lim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00 is arbitrary, each 250 records require 48k memory.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ver get to 5000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16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* 70 character buffer used with DOS exec function 04bh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enough of a buffer for filename to execute. DOS kept clobb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few bytes past it. 80 character length solved thi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n addition to the 128 byte param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7/05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use support for both on line terminal area and menu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Replace delay timer in dialer with Stopwatch so seco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ill seconds under DV and other task switc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New flags in controls menus for more bells and whis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ore Data &amp; functional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cript language gets conditionals, lables, data area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documented in this 1.60 release, will be nex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with numerous examples and a separate SCRIP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endDelay&gt; is removed from scrip generation, will re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option inside options menu (good when debugging scrip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06/27/93 * Release version 1.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SP&gt; acceptance came in same day so I stopp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6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ort FON files function is added to Telephone directory are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context on 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Point Mail Setu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id away with ACE.CFG (now in Point Mail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10 auto log on Trigger sequence/ MACRO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s for dia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roved menus where multiple selector lines n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Zmodem resume after keyboard interrupt was not re init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n write buffer. This caused bad offsets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resuming a file immediately after a keyboard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d near 8k protocol buffer with allocate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topwatch function now rolls over a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ACRO data args are completely stackable. (see MACRO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ort function inside ph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V detection and video buffer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/03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away with "More" option in menus that used it to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ween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 that used "More" option to toggle SELECTOR BARS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ing two or more SELECTOR B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7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abled modification times for internal ymodem, z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6/93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8k protocol buffer is now a FAR buffer allocated a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ocol is used. This saves 8k of memory from program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internal protocols aren't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l File Lister function now allows PgUp/PgDn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ide "New Directory"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22/93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ode to recognize the gray arrow keys when using enha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OS keyboard functions. Also added a flag in "General Contro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allows or dis-allows using enhanced BIOS function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/18/93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TAR video was missing the color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s VY repea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