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 Lock Re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ffrey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ysic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in, TX   78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is a program which causes the Num Lock key on IBM PC, AT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eyboards to act as if it was another F1 key.  However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Num Lock is unaffected, and will still change the Num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the NM program, just place it somewhere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S path, and type NM (followed by return/enter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by a short salutation, and from that point forward, your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as an additional F1 key.  To recover the previou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it is necessary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nderstand that this program is SHAREWARE.  You may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 your friends (or anyone else), you may upload it to bu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please do), and you may of course use it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do use this program, then please contribute to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.  I suggest a contribution of $5 for those who inten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ecutable version of this program.  Of course, I will certai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uneration, be it more or less than $5.  Individuals who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y have it for $10.  Please include a specific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for the source, so that I may distinguish the generous from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source, and please also indicate the size disk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.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 Dynamics / P.O. Box 8556 / Austin, TX   78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motivated by my frustration at not being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key for any useful purpose inside application progr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 use the excellent public domain program Kermit quit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connection to VAX computers.  This program provi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peration of VT 100 and VT 300 series terminals. 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the key which is in the same position as the PC A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's Num Lock, is  a very important key (the PF1 key, or the Gold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Kermit is not able to actually use the Num Lock key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some other key to serve the purpose.  Many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 Also, many other terminal emulation programs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 100 series terminals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vercomes this difficulty and causes the Num Lock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if it were the F1 key (the F1 key is unaffected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).  Consequently, application programs which respond to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spond to the Num Lock ke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Num Lock key in MS-KERMIT version 3.x and 2.32  (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 too, but I'm not sure) you need to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oad the NM program by typing NM from the DOS prom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necessary to keep NM in your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it is accessible from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ssue an appropriate set key command(s) in Ker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haps most easily accomplished from your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Here is an excerpt from my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hows how I set up my PC AT extend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tup the key definitions the way I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5 \Kgold</w:t>
        <w:tab/>
        <w:t>; F1    (using NM, Num Lock also serves as GOL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6 \Kholdscrn</w:t>
        <w:tab/>
        <w:t>;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7 \Kdos</w:t>
        <w:tab/>
        <w:t>;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8 \Kexit</w:t>
        <w:tab/>
        <w:t>;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399 \Kpf2</w:t>
        <w:tab/>
        <w:t>; grey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11 \Kpf3</w:t>
        <w:tab/>
        <w:t>; gr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0 \Kpf4</w:t>
        <w:tab/>
        <w:t>; gr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7 \Kkp7</w:t>
        <w:tab/>
        <w:t>; PC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8 \Kkp8</w:t>
        <w:tab/>
        <w:t>; PC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9 \Kkp9</w:t>
        <w:tab/>
        <w:t>; PC 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4 \Kkpminus</w:t>
        <w:tab/>
        <w:t>; Big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1 \Kkp4</w:t>
        <w:tab/>
        <w:t>; PC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2 \Kkp5</w:t>
        <w:tab/>
        <w:t>; PC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3 \Kkp6</w:t>
        <w:tab/>
        <w:t>; PC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2382 \Kkpcoma</w:t>
        <w:tab/>
        <w:t>; ALT Big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5 \Kkp1</w:t>
        <w:tab/>
        <w:t>; PC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6 \Kkp2</w:t>
        <w:tab/>
        <w:t>; PC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7 \Kkp3</w:t>
        <w:tab/>
        <w:t>; PC keyp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8 \Kkp0</w:t>
        <w:tab/>
        <w:t>; PC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39 \Kkpdot</w:t>
        <w:tab/>
        <w:t>; PC keyp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365 \Kkpenter</w:t>
        <w:tab/>
        <w:t>; Big gr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322 \26</w:t>
        <w:tab/>
        <w:t>; F8 =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setup the dedicated cursor pad on the PC AT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out this section if you don't have the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of all, the labels on the keys from the two hey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Dec VT 200/300 series</w:t>
        <w:tab/>
        <w:tab/>
        <w:t xml:space="preserve">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+----------+----------+----------+   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Find   |  Insert  |  Remove  |   | Insert   |  Home    |  P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       |   Here   |          |   |</w:t>
        <w:tab/>
        <w:tab/>
        <w:t>|</w:t>
        <w:tab/>
        <w:t xml:space="preserve">   |   U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+----------+----------+----------+   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Select  | Previous |   Next   |   | Delete   |   End</w:t>
        <w:tab/>
        <w:t xml:space="preserve">   |  P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|          | Screen   |  Screen  |   |</w:t>
        <w:tab/>
        <w:tab/>
        <w:t>|</w:t>
        <w:tab/>
        <w:t xml:space="preserve">   |  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+----------+----------+----------+   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prefer to ignore the labels on my PC keytops, and use the exa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Dec keyboards, but you may easily rearrange the follow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keep the functions assigned to the keys with similar names. 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4 \kdecfind</w:t>
        <w:tab/>
        <w:tab/>
        <w:t>; PC cursor keypad insert -&gt; De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23 \kdecinsert</w:t>
        <w:tab/>
        <w:t>; PC cursor keypad home   -&gt; Dec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25 \kdecremove</w:t>
        <w:tab/>
        <w:t>; PC cursor keypad pg up  -&gt; Dec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5 \kdecselect</w:t>
        <w:tab/>
        <w:t>; PC cursor keypad delete -&gt; De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1 \kdecprev</w:t>
        <w:tab/>
        <w:tab/>
        <w:t>; PC cursor keypad end    -&gt; Dec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4433 \kdecnext</w:t>
        <w:tab/>
        <w:tab/>
        <w:t>; PC cursor keypad pg dn  -&gt; Dec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define some keys for rolling around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522 \kupone</w:t>
        <w:tab/>
        <w:t>; PC cursor keypad ct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495 \khomscn</w:t>
        <w:tab/>
        <w:t>; PC cursor keypad ct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508 \kupscn</w:t>
        <w:tab/>
        <w:t>; PC cursor keypad ctl 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523 \kdnone</w:t>
        <w:tab/>
        <w:t>; PC cursor keypad ct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493 \kendscn</w:t>
        <w:tab/>
        <w:t>; PC cursor keypad ct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\5494 \kdnscn</w:t>
        <w:tab/>
        <w:t>; PC cursor keypad ctl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these definitions are intended t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AT extended keyboard which has the separat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keypad.  If you don't have such a keyboar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lines (for redefining the dedicated cursor keypa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the only thing here which specifically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M program, is the use of the F1 key as the GO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rst line of my example ini file).  All of the other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whether you use NM or not.  But if you do us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henever you strike the Num Lock key, Kermit 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LD (PF1) key to the host.  This provides extreme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the Dec VT 100 and VT 300 serie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maining incompatibility is the oversized grey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C.  I use ALT GREY + to be the Dec keypad comm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NM with some other keyboard redefinition / keystrok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but not very many.  I have encountered no dificulties so f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 of programs which I anticipate there may be difficulties wit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seek to enlarge the keybaord buffer from the paltry 1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BM graced us all with, to something larger.  With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sibility that the order of loading may affect whether N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 or not.  I have not been able to test this to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ences either good or bad with using NM with such progra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, which do not enlarge the keystroke buffer,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ouble.  In particular, you should be able to use N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100/200/300 series terminal emulation software to map Num Lock to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PF1.  If you have problems with a specific piece of softwa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ry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HYSIC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Dynamics is a company which I have formed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income for myself and my family while I am in graduat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are or have been in graduate school,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extra money.  Those who are considering going to graduate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that the economics of putting yourself through gra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demanding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event, it is my intention to develop variou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action (dynamics) of various interesting phys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(April 90) I have a program which demonstrat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gistic map, almost ready to post.  Specifically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user to iterated function systems, the idea of a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, and some of the first principles of "Chaos Science"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interested to highly motivated high school students in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, or to college age science students who would like a hands 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ch talked about field of nonlinear dynamics (NLD),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haos.  If you are interested in this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plans for additional Physical Dynamics products are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p in the air.  If you have an idea for a physical syste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numerically by computer, and which has educational valu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interest to a reasonable number of people (by which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rofitable!) then please let me know.  If a substan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s are made for similar sounding items, that would probably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velopmen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I am considering is a solar system / generalized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ody simulator.  Another idea I am considering is a simp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ons of charged particles in E and B fields, maybe even going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plasma simulations.  There are several books on these top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addressed at the PhD physicist, and not at a lev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upper secondary / beginning college students.  I 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inion that the physics education in our high schools c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taking time to introduce students to interesting an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(perhaps with certain simplifying assumptions), and l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computer experiments".  Many high schools have PC type hardwa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many of our high school students are capable of this type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ments or suggestions on these or other mat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.  If you would like to support endeavors such as the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supporting Physical Dynamics 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