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V2.29 VT102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 EDITING KEYPAD USING VT102.ED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LEADING EDGE PC MOD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+       +--------------+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  |  F2   |       |  Back Space  |  ` ~  |  Num Lck  | Scroll Lc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HELP  |       |    DELETE    |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LD  |       |       |              | GOLD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+       +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3   |  F4   |              |       |   7   |   8   |   9   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NDNXT| DEL L |              |       | PAGE  | SECT  | APPEND| DEL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D  | UND L |              |       |COMMAND| FILL  |REPLACE| UND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+       +------+       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 |  F6   |       |   Return     |   4   |   5   |   6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   | DOWN  |       |              |ADVANCE| BACKUP|  CUT  |   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       | BOTTOM|  TOP  | PASTE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+       +--------------+-------+-------+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7   |  F8   |              | PrtSc |   1   |   2   |   3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| RIGHT |              | DEL C | WORD  |  EOL  | CHAR  |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       | UND C |CHGCASE|DEL EOL|SPECINS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+              +---------------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 |  F10  |              |       0       |       .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       |     LINE      |     SELECT    |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       |   OPEN LINE   |     RESET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+              +---------------+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above key definitions for use during Kermit VT102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TAKE VT102.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T102.EDT configuration file is not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plete path name in the command.  To clear the ke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SET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rrow keys may be used by holding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Lck key may have to be toggled in order to ge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 to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