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U5G contains support files for COMMO501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of popular San Diego BBSs, Autologons,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  It has been updated as of 10-12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s can bypass the Front-End Mailer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care of the Name, Password, Birthdat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Graphics Prompt, Etc.  They are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l the way to the Main Menu of each BBS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ion does not make it to the Main Menu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ut or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 macros were tested in a multitasking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2400 baud non-MNP modem.  Before adjusting any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the applicable documentation.  I hop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se files of benefit!  For the lates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me a line at ArtWorld BBS(619-462-6887) in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ichar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MMOFN1-9, COMMOMC1-4, COMMOU1-1A, COMMOU2-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U3A, COMMOU4A-4O and COMMOU5A-5F are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