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file for Tele-Mizer v1.00a is in the proces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It is the hope of the author that anyone using Tele-Miz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it with minimal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k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2-16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