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QSUSBB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USBBSDOR  (C) Copyright 1987-199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L. Brent Yandel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Area Code Char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tate Code Chart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0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BS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B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 It  provides extremely fast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the  USBBS list.  QSUSBBS is  a  program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 USBBSDOR, a powerful BBS "door" program that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installation necessary is to extract this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from the compressed file they are contained i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keep QSUSBBS.EXE in a pathed directory, such a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for easy access in the future or whenever you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copy of Darwin's USBBS listings. The USBBS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 BBS  list  found on many Bulletin  Board 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found within a ZIP file called USBBSxx.ZIP, where the x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number which increments monthly.  The July 1992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BBS98.ZIP,  the August 1992 list is USBBS99.ZIP, etc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BBS list will be found on the system where you obtained QSUS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GA or VGA monitor, QSUSBBS will automatical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43 line mode. If you do not wish this mode to be used,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Area Code, State, or Text to search for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rompt, you may enter a three digit area code, a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code,  or  any text to search for. QSUSBBS  will  the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the listings which match the search criteria, stopp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ll page with a "More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ll of the listings which match the search criteria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QSUSBBS  will present the above  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.  Pressing (Enter) alone at the above prompt will e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session and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Area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.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.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..209 213 310 408 415 510 619 707 714 805 818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..303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.Columbia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..305 407 813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..404 706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..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inois.......217 309 312 618 708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........219 317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wa...........319 515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.........316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ucky.......502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iana......318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.......301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..413 508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.......313 606 517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......218 507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...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.......314 417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.......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raska.......308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ada.........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ampshire.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.....201 609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xico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.......212 315 516 518 607 716 718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Carolina.704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Dakota..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...........216 419 513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.......405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gon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...215 412 717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Rico...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de Island..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Carolina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Dakota..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essee......615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..........210 214 409 512 713 806 817 903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..........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ont........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.......703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.....206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Virginia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consin......414 608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oming........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tate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U.S. State code abbrevi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AL  Illinois......IL  Montana......MT  Puerto Rico..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AK  Indiana.......IN  Nebraska.....NE  Rhode Island..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AZ  Iowa..........IA  Nevada.......NV  S. Carolina..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AR  Kansas........KS  New HampshireNH  South Dakota..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CA  Kentucky......KY  New Jersey...NJ  Tennessee.....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CO  Louisiana.....LA  New Mexico...NM  Texas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CT  Maine.........ME  New York.....NY  Utah..........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DE  Maryland......MD  N. Carolina..NC  Vermont.......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Columbia...DC  Massachusetts.MA  North Dakota.ND  Virginia...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FL  Michigan......MI  Ohio.........OH  Washington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GA  Minnesota.....MN  Oklahoma.....OK  West Virginia.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HI  Mississippi...MS  Oregon.......OR  Wisconsin.....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ID  Missouri......MO  Pennsylvania.PA  Wyoming.......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anada Province code abbreviations (note: CN occasionally used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.......CN  Manitoba......MB  Nova Scotia..NS  Quebec.......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a.......AB  New Brunswick.NB  Ontario......ON  Saskatchewan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.Columbia.BC  Newfoundland..NF  Prnc Edw. Is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R BBS door software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interested in our USBBSDOR BBS Door for displaying the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 on-line  with MANY features should call  the  suppo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SUSBBS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Where to Find Information on USBBS List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der of each month's USBBS list contains  the most 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regarding the USBBS list.  This header should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recent information regarding US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home" of the USBBS list is  Robert Blacher's BBS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02-547-3037.  This is where updates to the lis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 of QSUSBBS (the software) is not  affil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listings (the list), its authors, or its providers. Each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contains complete information regarding how, where, and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or additions to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ete Olympia, founder of the USBBS list who maintained i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obert Blacher, who provides a very accessible home for the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upda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means it will erase characters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The backspa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was "non-destructive"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input edit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07-07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Georgia and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