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n VI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in: PowerBASIC Version 2.10a by Bob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on: Wednesday, January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    :146,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  :  4,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:  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:195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d Br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 Br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tuff: Tom V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in: PowerBASIC Version 2.10a by Bob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on: Thursday, November 15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    :138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  :  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:  3,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:194,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tuff: Tom V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