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, I do support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 through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s we know it formed.  Bug fixes and features to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.  WarWorld was not released until version 1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d to a suggestion from David Patterson (who was also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 register WarWorld) to allow new play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color of the number of goods for sale on the Buy-Goo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intensity if the player is at war with you (since you can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omeone who is at war with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BDICATE completely remove you from the game.  You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ut the old kingdom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involving gu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ABDICATE option *permenantly* remove the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through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st versions that were not released.  Respond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ndry requests and implemented all of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in version 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AKE GUARD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 Relations to DIPLOMACY menu, no longe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Hvy. Infantry with 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Hvy. Cavalry move 7/day and cost more IRON and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ge-engine will kill a player with 0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gold cost of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gain one Defense per day if parked on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ther players' prices for CHANGE PR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players allowed after tur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isplayed units before redrawi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 and mail displayed by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lock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mula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players deleted after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d some general cosmetic work, much of which w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ding in th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to-us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weenies from entering the game with a BLANK kingd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starving-ship bug that left units in the twilight-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place-cast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APEDIT 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ORTx.SYS files to specify com ports as LOCKE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beta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can buil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set bug that caused INUSE.$$$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limit/bug on how much GOLD a person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-grain usage for units in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units moves on a per-player basi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time has passed since the player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cost is now by terrain type.  Faster to slash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move through it.  Fastest travel is by r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heal on villages and castles to a maximum of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display in a majo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W.DEF for PCBoard converters that di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ysopName and BBSName in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SysOp's that have an alias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the unit being mov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Scout's ability to hide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ck &amp; terrain beneath unit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 aplenty!  (It pains me to say it, so I'm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ist all that I 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zero's after 5 days (was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mestic stockpiles when build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MA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rian Borden's WWMAPGEN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*fantastic* utility, well worth the $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ing so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BUILD VILLA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For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Player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illages/Uni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cked units when mov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message informing you of good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-aid (send goods to another player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ost likely a few other requests will be implemen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