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WMINFO! v1.00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(except Australia) AND USA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30-J Clay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,  CA.  9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(510) 687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 (510) 687-0236 - 1:161/503 - USR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0) 687-2134 - 1:161/504 - PPI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astl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dston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  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/FAX        : Melbourne - 720-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ile/VoiceMail :           - 18-368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 1       : Melbourne - 720-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 2       :     "     - 720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WMINFO! v1.00 ---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an be by CHECK, VISA, MASTERCARD or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WMINFO! v1.00 ---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 : _______  (S, N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Reg. #  :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INFO! Version :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INFO!..........(Before 01/31/93)   $ 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fter  01/31/93)  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MUST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5% sales tax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................$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mailing information on Page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