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Joke - Joke of the day for WIldcat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Joke is a program that runs in the POSTCALL.BAT fi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er a joke that is read in at random from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Joke prints out a nice little colorfu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have with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JOKE.EXE  -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JOKE.DOC  -  You a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KE.CFG      -  The config file containing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KES.DAT     -  A sample Joke data file. You should 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CALL.BAT  -  A sample postcall batch file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1ST    -  Notes pretaining t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ok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all the files into a directory, you should make this the main WC30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can put them anywhere as long as you edit the postc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lect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JOKE.CFG file so that it contains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creen that you want to use for the display. It should look som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WC30\DISP\HELLO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^^^The filename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POSTCALL.BAT file to reflect the proper directory that the wild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in. You will have to make the first line take you to the WC30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s where the JOK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s pretty much it as far as installing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KES.DAT file is a standerd text file that can be edited with an A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. If you register this program, this file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200 jokes. However, this demo copy holds 41 Jokes. ALL 41 jok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sent or a caller may get a blank line for his joke. Each jok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2 lines and no more that 75 characters per line. Look at the Jok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m sure you will be able to figure the re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help with this you can call me at  (205)626-3990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on guys, Make me rich! No but listen, if you register,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and upload the latest version. The registered version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jokes and will also allow the display colors to be configur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daya say? Only 5 measly bucks!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Even throw in the turbo pascal source code! WHAT A DEAL&gt;&gt;&gt;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For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Jok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     BBS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_________________________     BBS Number(   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____________State___________     Voice Number(   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this out and mail it in with 6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6 Ridge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phne Al, 3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nd this in,  Thanks in adva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