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WildBull's History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d out to be a "little" utility for me to use on my own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ntion to fancy it up and release a shareware version!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Cat SysOp's saw the thing and bugged the devil outta me till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going full blast and release it.  Version 1.0 went out with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atch (these guys buggin' me pressed me so hard to releas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leased it without a long enough BETA period.  My apolog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a problem with it).  So, the day after 1.0 went out, 1.1 wen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thing about it...All future updates are fre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much improved version,  but it is still not wher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.  I'll keep working on it till I DO get it there! 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or comments,  I'd appreciate them.  You can drop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the Acres or on 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9 1992 - version 2.2 WildBu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the size of the executable file to allow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editing (added more assembly routines and tighten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windows of helpful information to help clear up those "fuz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s suggested by some really helpful users of WildBull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7 1992 - version 2.1 WildBu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ANY text file on your system at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ime.  I don't know why I didn't build this i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(brain damage mostly!), but it is now there.  Now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nything you want and it will be there until you delet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makes it easier for updating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areas that I didn't like to make things smo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hits the modem waves,  watch out!  It will be REALLY 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work now, finished by Christmas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Bill Isaacson, Ken Squyres, Rex Osborn, Jim Woodward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d, Dan DeArmond and a whole group of others for thei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nd ideas!  AND! Thanks to the zillions of you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!  The post office thanks you, too, for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but my mailman dislikes you all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2 - version 2.0 WildBu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external styles created with Wild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ternal styl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2 - version 1.6 WildBu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those of you out there using WildBul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olor selection.  You can now select each colorized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ll-down menu.  At the menu you can press Esc to b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lection and leave it as it is.  If you have selec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ized area, you will have to continue with the color selection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o change the footer color.  Once into the selec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press Esc to back out).  Thanks to Ken Squyres of The Data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Bill Isaacson for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he desired color for EACH area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BBS Name Color, Banner Color, Bulletin Color, Footer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ly 1992 - version 1.5 WildBu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dates of releases,  I act very swift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eceived from you guys and gals that are out the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!  If you can think of something that will make the Bull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!  I TAKE YOUR COMMENTS SERIOUSLY!  And remember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all future updates are FREE, even if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ver goe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mproper centering (padded spaces) on banner/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option to enable blinking of foreground charac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Bob and you oth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w style, HERALD.  Have several others in wor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a few other flaky areas and things that ticked me off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's the time to give me your feedback, folks!  I'll build it in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and won't have to make updates so soon!  Drop me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2 -  version 1.2 WildBul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/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hould have been incremented to release 1.5 (or higher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number of changes, but since I plan on a total rewrite thi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s and coding are already in work!), I'll just make it light o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it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WildBull copyright from the end of bulletins created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ly.  It was pesky and bugged me so I killed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isplays copyright and &lt;UNREGISTERED BBS!&gt; on unreg'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styles/tit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@PAUSE@ placement by WildBull every XX lines (0 for no 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@PAUSE@ at end of file (user configurable -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don't register get an automatic pause at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toggle on line 23 if Insert mode in WildBull ed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oter display (user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ors selected window to show user bulletin color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ring color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 am reworking the entire color selection proces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he colors you want.  Have also had one reques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ing colors.  If I get more than the one,  I'll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 really into the flashing thing,  but to each his/her own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dinky bugs and made a zillion other changes (all mino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n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