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ET Configuratio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ldcat! 2.x &amp; 3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 Benjami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se BBS (404) 509-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14400 V32/bi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M requires BRUN45.EXE to be in eith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r in the DOS path. BRUN45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archive file to sa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CM you can make new TNe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 on conferences to current T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CMHELP.TXT is included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some help on the T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 and etc. Look at the TNe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pass TCM around in its whole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contacted on my BBS, The Bas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, SYSOPS, and BBSDOORS con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'NI-net net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Base BBS or any of the support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If you would like to be a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Base BBS 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ways call The Base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of TCM for free. Call under TC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ssword TC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vailable for $5 and $8. Updat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Registration  -  Your registered copy will be pu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 on The Base BB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Registration  -  Your registered copy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isk selected in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available on The Bas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fill out REGIST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jami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2 Mitsy Hollo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etta, GA 30068-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s only, not responsible for lost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