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RATION FOR IHS SOFT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ettes are not mailed to registered user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ally requested.  Diskettes are mailed first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 and by airmail for foreign countries.  For such mail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add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registering Sinkem, the name of your BB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ont the entry an exit screens and a Bulleti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d showing the scores, number of ships, and dat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d of 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CUT HERE=============================================CUT HERE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RATION FORM  FOR SINK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UMBER               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======                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KEM     ($15 per copy)        _________        $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 -   $5 for Diskette (5.25" 360K only)       $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ll programs and documentation fit on one diske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                                            $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MENT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send cas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/Money Order No.__________  enclosed for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NAME: (exactly as you want it to appear on the entry and ex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PHONE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TYPE (Wildcat etc.)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KEM VERSION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(yours count!)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LINE 1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LINE 2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/STATE/PROVINCE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RY/POSTAL CODE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PHONE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ICE PHONE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HS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. O. Box 51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con, GA  31208-51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912) 471-7629 BBS    -   Use this # for obtaining suppor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                   up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CUT HERE=============================================CUT HERE=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