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 I M I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 + + + +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1.10           Compiled 10/22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chael A. Con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other Public Domain Wildcat! SysOp's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harlatan's Cab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213) 654-73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requires BRUN40.EXE anywhere in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IC will take an ordinary text file and prepare it for impor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Wildcat! message database, utilizing the UTIIMPRT program (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al Text Interface drivers which are widely avail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producing the correctly formatted headers, MIMIC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messages into units of 150 lines, and place a remark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bsequent parts indicating that it's a continuation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If MIMIC can detect a paragraph break (by locating inden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blank line) within the last 30 lines of a message, it will brea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at that point, to help make the text more readable.  MIMIC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rim excess-width lines to the UTI maximum of 7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the name of the INPUT file on the DOS command line.  MIM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file named MIMIC.IN which can be processed by UTIIMP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MIC searches your DOS path for MIMIC.CFG, a short configuration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MIMIC how to address you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=MICHAEL CON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=MIM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=Here's a message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VTFLAG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FLAG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 lines above are required to run MIMIC, a program which will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 specified on the DOS command line and produce MIMIC.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formatted for import to your message database via the UTIIMP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one of the UTI drivers available for Wildcat! and other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packag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brief explanation of 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=           Place the name of the intended message recipi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ield.  You must limit the length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characters allowed by your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=         Place the name of the author of the messag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.  You must limit the length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s allowed by your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=      Indicate the subject of the message here. 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accept upper and lower case.  You must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of this field to the number of character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your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VTFLAG=      If you'd like this message to be private, put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YES in this fiel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FLAG=     If you'd like this message to be echoed to the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ut the word YES in this fiel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IC generates a new text file named MIMIC.IN which can be rea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TI import program.  You'll want to test MIMIC to be sure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s configuration file and also the text file you've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d an optional switch to the MIMIC command line to over-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ext in the configuration file.  This might be useful if you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MIMIC to produce several messages without creating multiple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 To use the switch, invoke MIMIC with the input filename fir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witch as  /S=Different Subject Tex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MIC TROUBLE.RPT /S=Report of System Tr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run UTIIMPRT after EACH run of MIMIC, because MI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create MIMIC.IN, and will over-write it on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best to run MIMIC from a batch file -- we'll call it MSG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e sure you DON'T name it MIMIC.BAT or you'll confuse DO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ample MSG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first remove any outdated copy of MIMIC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mimic.in del mimic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IC SYSTEM.R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 mimic.in got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IMPRT &lt;conf-number&gt; MIMIC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: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