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tConf v1.20 -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- 1992 by Darius Likto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KatConf v1.00 was not outputing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the CONFDESC.DAT data file.  For example, if you had 161 co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, it would only output information on 0-160 instead of 0-161..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! so enjoy the new 1.20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tConf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Conf creates the file CONFLIST.BBS which is placed in the C: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File) directory which is displayed by WildCat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erence Listing that is (internaly) built-into WildC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king yourself so what! its just another listing! - But it is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Conference Name, The Conference Number, an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Conference with Private Messages allowed, If it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liases (Handles), or If it is a Conference tha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erence (Max Messages Set to "0").  Try it You'll Lik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! - Just make sure that KATCONF.EX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 (Home) directory (or where your CONFDESC.DAT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!) and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Ka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simple.  In fact all you need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CONF by it self, without any parameters and then just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utputs CONFLIST.BBS to your C:\WC30\DISP (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, SUGGESTIONS, QUESTIONS, or COMMENT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Conf is public domain.  I don't require a registration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, but if you would like your name to be plac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nstead of it saying "This is an unregistered copy"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-out KATCONF.REG and send in $5.00 and you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ing has ADVANTAGES! - the advantage is that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product or any of my other products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es (that isnt register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Eclipse Central BBS! (305) 938-4054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newuser questionnai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Visiting Sysop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 a comment on the Mustang Software Registere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