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Sales Inc                          Price List - Jan 01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, 1993, 1994 InterMail Sales Inc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nformation in this document is subject to change without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. Be sure you've got the latest price list by downloa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ing one of the 'magic' file names listed in README.1ST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address and phone numbers at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distribute this file package to your frie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or users. All prices are in US dollars. To place an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us voice, or call our BBS and place an on-line order or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RDER.USA and send it by mail, fax or email. Order for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untries are av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ed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ce has been reduced by 50% for the 99 lines Commercia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terMail and by 36% for the 99 lines Hobbyi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. The previous 10 lines version is not for sale. Now i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 to upgrade your old 4 lines version to a 99 lines version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pay the differe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license - curren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cho 1.0 for DOS Hobbyist   (echomail tosser)  $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2.2 for DOS 4 lines Hobbyist              $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2.2 for DOS 99 lines Hobbyist             $ 1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cho 1.0 for DOS Commercial (echomail tosser)  $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2.2 for DOS 4 lines Commercial            $ 1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2.2 for DOS 99 lines Commercial           $ 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y 10 or more new items of any type at the same time, and take a 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. There is no quantity discount on upgrades. This off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combined with any other o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titive Mailer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a $20 discount when you order a new InterMail of any typ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lready own any other mailer software. To show proo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ership, you may send us a copy of the registration key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page of the manual. You don't need to send original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whole manual. This offer is not valid for "free-ware"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ther mailer software. This offer may not be combined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o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bbyist vs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your computer in a commercial environment such a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or pay BBS you should buy the Commercial version.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ivate individual and use InterMail as your hobby only,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profit, non-commercial environment, you may purchase the Hobby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There are no technical differences between the Hobby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and the Commercial package. The software is not cripp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2.2*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s within the same tenth part are always free. Example: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InterMail 2.2, you can get InterMail 2.27 (if available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. When/if this happens, we will send a message about how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 new version for free. It is therefore very important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registered properly in our customer file. Normally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s will be done via modem, but if you prefer you may ge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iskettes for $10. Upgrades from one tenth part to another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from 2.2 to 2.3 when/if available) may not be done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Major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oment we have not decided when the next major upgrad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or what features will be implemented. The price for next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is not fixed yet, but we will try really hard to keep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nt as possible. We are aiming for a good deal for our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to 99 multi li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own one 4-lines item and would like to upgrade to a 99-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, you get the first item's price as a discount. You DO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turn the first item (diskettes or manuals) with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If you have InterMail Hobbyist 4-lines and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o InterMail Hobbyist 99-lines you pay only $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$189-$99=$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package of InterMail (both upgrades and new)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cover bounded manual with 450 pages. This makes it easy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earn how to take full advantage of the features in you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No other mailer comes with documentation in this cla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package of InterEcho includes a softcover manual. This m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for you to learn how to take full advantage of the featur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ew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before you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you unsure if InterMail or InterEcho will satisfy your needs?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demo version for yourself. Now and then we release a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 time limited demo version. Download or file request IMDEM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DEMO from the address and phone numbers at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Days Money Back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satisfied with the product, just return it to u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original packaging, within 30 days from the date of delivery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ll refund, less shipping &amp; handling charges. You must retur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included in the package, erase all copies of the disket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 a paper guaranteeing that you have done this. We will then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 money back. This guarantee is only valid for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d directly from InterMail Sales Inc. Resellers may hav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guarantee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transfer (sell/give) any of our products to someone els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ign and send a transfer agreement to us. Th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 is avilable via file request and/or download from our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file name TRANSFE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customer of InterMail Sales Inc, you get 1 year free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via our BBS, email, fax, papermail or voice phone from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urchase of any product direct from InterMail Sale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User-to-User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n the InterMail echomail conferance and meet other Inter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. It is available on the FidoNet backbone, tag name INTER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welcome to discuss InterMail even if you do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Please contact us if you have no access to Fid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VISA and Mastercard. You may order via voice call, net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, papermail or what ever method you prefer. Approval and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rmaly done the next business day from the day the or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ayment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cash, money orders, cashier checks, personal chec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checks, i.e. what ever method you prefer. If a check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our bank unpaid (bounced), we will add a $10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prefer Federal Express and US Postal Service. Fedex offers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, quick tracking and low prices. We don't ship via 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edex Economy two-day service. Delivery by 4:30 pm second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continetal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edex Standard Overnight service. Delivery by 3 pm next business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st places within continetal USA. Saturday delivery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edex Priority Overnight service. Delivery by 10:30 am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day to most places within continetal USA, by noon to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S Priority Mail. Delivery within 3-4 days to most most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continetal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price details on the order form in ORDER.USA. For more info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dex services within USA, call Fedex Customer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800-238-5355. For answers to Fedex international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, call Fedex International Customer Service 1-800-247-474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headquarters for InterMail Sales Inc. is located in Hollywo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rida, USA. They ship to all countries of the world and will gla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e detailed information about shipping price, delivery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surance wherever you are located. All order inform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and the order form concerns shipping from Flor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lso many resellers outside the USA. Some are lis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is document. Prices may change depending on the cur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hange rate, postage fees and delivery time. Rules for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s, etc. may also v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from outside North America to InterMail Sales Inc in Flor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prefer VISA, Mastercard or wire transfer from bank to bank.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SD drawn on a US bank are also acceptable. Postage pric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y greatly. Please ask us about exact prices. Please allow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ks for order processing. Importent info if you like to w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:            Barnett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20 Pines Bl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mbroke Pines, FL 3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g number:  067 014 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number:  387 108 45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, Canada and the rest of the world where no resellers ar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Sales Inc.             Voice    1-305-436-15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620 Washington Street #101     Fax      1-305-436-55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lywood, FL 33025-3552         BBS      1-305-436-18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Fido     1:369/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MailNet     211:211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b Baldock                      Fido     1:243/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6-1680 Woodw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tawa ON  K2C 3R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Talk Software Support        Voice    43-1-52379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eas Levenitschnig            Fax      43-1-52370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eglergasse 73                  CIS      100270,1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1070 Wien                      InterNet 100270.100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IA                          Fido     2:313/1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, 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ig Gibson                     Voice    61-18-73-09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 Box 1222                      Fax      61-6-292-8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ggeranong, ACT 2901            BBS      61-6-292-82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                       Fido     3:620/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ffrey Itzstein                 Voice    61-18-96-55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 Box 164                       Fax      61-2-545-01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ymea, NSW 2227                  BBS      61-2-545-01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                       Fido     3:712/4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ilippe Leybaert                Voice   32-9-343-02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enplein 15                    Fax     32-9-343-0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9060 Zelzate                   Fido    2:291/19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k Markmann Engineering       Voice   49-7545-6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commuting &amp; Security         Fax     49-7545-1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tz-Kopp-Str. 7                Fido    2:246/8508 mail only, no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88090 Immensta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go Uggetti                      Voice   39-382-5789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 Brigata Pavia, 8             Fax     39-382-5789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-27100  Pavia                   Fido    2:331/3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Line 1:      39-382-575369 (V32/V32B/ZY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Line 2:      39-382-579982 (V32/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Line 3 &amp; 4:  39-382-579979 (2400/MN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insma Telecom Advies          Fax     31-33-9507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jnhove 10                    BBS     31-33-9525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34 ZM Leusden-C                Fido    2:500/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in and Portu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C Analog s.l.                  Voice   34-1-634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 Arcipreste de Hita 2          Fax     34-1-63447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. D, bajos A, B y C           BBS     34-1-6345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220 Mahadahonda (Madrid)       Fido    2:341/10 or 2:341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IN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diavian PC Systems AB        Voice   46-470-72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jalmar Petris vg 58            Fax     46-470-235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-35194 Vx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BBS     46-470-142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eden                           Fido    2:200/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fford Computing               Voice   44-603-767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Mail Sales Dept.            Fax     44-603-630404/767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3 Trafford Road                 BBS     44-603-630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wich NR1 2QP                  Fido    2:2501/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If you are living outside USA and are comparing prices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ember that local sales tax and shipping charges will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any questions, please do not hesitate to contact u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