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01                 Compiled 9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requires BRUN40.EXE in the 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search your ALLUSERS.DAT file for any user rec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you specify matches any of a group of select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, you may continue to search the remaini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a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iguration is required.  FINDUSER will search your DOS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ILD.DAT, then locate your ALLUSERS.DAT with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ask you to specify a string of characters to mat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EARCH function ... wildcards are not supported ... so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characters you want to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will next present a list of searchable fields ...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with the arrow keys ... and "TAG" any fiel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string by touching the [SPACE] bar.  The [SPACE] ba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ggle ... touch it again, the the field will be de-selec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when you're through selecting fields, and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record is displayed in two fields, much like th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ldcat! SysOp User screen.  After both fields have been show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[C]ontinue the search, start a [N]ew search, or e[X]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is public domain.  I don't seek or accept any donations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Wildcat! utility programs, including TODAYBBS, FLOP, M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ublic domain software these days ... I just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