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Caller Log    Version 1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Copyright  1993 -*- GlassWare Doo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it for 30 days to determine whether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helpful and worth paying for. 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nd my fee or delet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tested on my BBs:  (Wildcat 5.5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nd continue using it then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(Cheap huh?) to encourage me to continue writing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(215)376-181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cause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:  (EASY AS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lace CALLS.EXE in your Wildcat 'HOME' Directory. IE: c:\w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reate a CALLS.CFG file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Add a couple of short lines to your POSTCALL.RUN file in 'E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wc30\wcwork\node# directory. 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hat will it 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EXE (when run from your POSTCALL.RUN) on each node,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#.BBS that will display who called today.  Included in this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l callers names, where from, connect speed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osted, downloads, when connected, and how lo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ho have dropped carrier will also be noted with an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a summary of activity for all nodes prin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creen in the bulletin.  It will contain totals for all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 as well as total local logons, percentage of utiliz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e changes at midnight, CALLS.EXE will know it and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ulletin that will then be your log of who called yester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utomatic and requires no special commands o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nodes that you want to report is selected in th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should handle any number of nodes (tested on 4 no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fully supports file locking and should work fin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Wildcat system.  CALLS.EXE does not require SH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however it doesn't mind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is very fast and will not slow down your bbs cyc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second or two per node (depending on how big your activity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generates it's bulletins using the Wildcat @ cod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colors, cls, and pause.  You only need on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.  No need for separate BBS and SC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Node users should indicate 1 node in the CALL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OSTCALL.R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wc30 &lt;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 &lt;�����Ŀ    �FIRST change to the WILDCAT ho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</w:t>
      </w:r>
      <w:r>
        <w:rPr/>
        <w:t>Directory. (complete drive/path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all CALLS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����</w:t>
      </w:r>
      <w:r>
        <w:rPr/>
        <w:t>Ĵ This is the required filename for your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CFG     � CALLS config file.  Nothing else will work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T MUST be in the same directory as CALLS.EXE.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can also call CALLS.EXE during your nightly event to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YESTERDAY bulletin.  The closer to 00:01 AM that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EXE the more accurate your bullitens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t must be ru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AFTER THE DATE HAS CHANGED ON YOUR COMPUTER'!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ind a sample CALLS.CFG file that you must create using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z terminated)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This is the number of nodes that you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� </w:t>
      </w:r>
      <w:r>
        <w:rPr/>
        <w:t>want included in your bulletins.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� </w:t>
      </w:r>
      <w:r>
        <w:rPr/>
        <w:t>If your system is NOT multi-node then �</w:t>
      </w:r>
    </w:p>
    <w:p>
      <w:pPr>
        <w:pStyle w:val="PreformattedText"/>
        <w:bidi w:val="0"/>
        <w:jc w:val="left"/>
        <w:rPr/>
      </w:pPr>
      <w:r>
        <w:rPr/>
        <w:t xml:space="preserve">   �                 � </w:t>
      </w:r>
      <w:r>
        <w:rPr/>
        <w:t>you must enter 1 here.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This is the COMPLETE path and filenam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for your bulletin of todays calls.     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</w:t>
      </w:r>
      <w:r>
        <w:rPr/>
        <w:t>Ŀ 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>
          <w:rtl w:val="true"/>
        </w:rPr>
        <w:t>ڴ</w:t>
      </w:r>
      <w:r>
        <w:rPr/>
        <w:t xml:space="preserve"> </w:t>
      </w:r>
      <w:r>
        <w:rPr/>
        <w:t>SysOp's Name � � BBS Name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���������������� 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               �      �</w:t>
      </w:r>
      <w:r>
        <w:rPr/>
        <w:t>Your        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               �     </w:t>
      </w:r>
      <w:r>
        <w:rPr>
          <w:rtl w:val="true"/>
        </w:rPr>
        <w:t>ڴ</w:t>
      </w:r>
      <w:r>
        <w:rPr/>
        <w:t>Registration  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           ������������     ��</w:t>
      </w:r>
      <w:r>
        <w:rPr/>
        <w:t>Number or 0000�  �</w:t>
      </w:r>
    </w:p>
    <w:p>
      <w:pPr>
        <w:pStyle w:val="PreformattedText"/>
        <w:bidi w:val="0"/>
        <w:jc w:val="left"/>
        <w:rPr/>
      </w:pPr>
      <w:r>
        <w:rPr/>
        <w:t xml:space="preserve">   �               ��������</w:t>
      </w:r>
      <w:r>
        <w:rPr/>
        <w:t>Ŀ  �            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. Allen Cravener &lt;���  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he Glass Menagerie II &lt;</w:t>
      </w:r>
      <w:r>
        <w:rPr>
          <w:rtl w:val="true"/>
        </w:rPr>
        <w:t>ٳ</w:t>
      </w: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000 &lt;�������������������� �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&gt; 4                          � � This is the complete path an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c30\bull\bull1.bbs &lt;���� � filename for your bulletin of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c30\bull\bull2.bbs &lt;Ŀ   � yesterdays calls.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, 01/21/1993 &lt;Ŀ      �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ALLEN CRAVENER    �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JOHN SMITH        �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HARRY JONES       �Ĵ THIS IS IMPORTANT! Please place the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TIM BRUBAKER        � current date here.  Use  the same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format that you see in the exampl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This line tells CALLS.EXE when th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date has changed and triggers it to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generate your bulletin of yesterdays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calls.  (note 1 space between , and 01.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This date will then be maintained by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CALLS.EXE after the initial setup.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Enter up to 10 names here to exclude from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</w:t>
      </w:r>
      <w:r>
        <w:rPr/>
        <w:t>display in your todays calls and yesterday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Ĵ calls bulletin.  You do NOT need to en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name if you log on locally since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rogram does NOT display the names of loc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ogons.  If you log on a lot from remo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en you might want to include your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n this lis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hile these names will NOT be included i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bulletins, their activities will be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ust enter their name, and BBS name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it to me when they asked for their registration number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gistration numb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 this program you will be able to down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ll future upgrades of this program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suggestions, then please feel to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 call and leave me a comment at (215) 376-1819 or 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at my office by calling (215) 376-7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ing in your registration fill out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 State: ____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 29 Chrs.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formation below if you want t be pre-register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 will leave you a private message there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it.  OTHERWISE your registration number will be mailed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i get this registration and the check clears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money order or cashiers check i will send number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__________________ Date of Birt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($15.00)*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. Allen Craven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137 Cotton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Reading Pa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1960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. Residents include 6%  ($.90) Sales Tax to total $15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